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04.05.2023                                                                                                                       №   08/30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частии   в проек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держке  мес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ициатив в 2024 году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остановления Правительства Кировской области от 06.12.2009 № 33/481 «О реализации проекта по поддержке местных инициатив в Кировской области» Пушемская 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униципальному образованию Пушемское сельское поселение Подосиновского района Кировской области принять участие в проекте по поддержке местных инициатив в Кировской области в 2024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органов местного самоуправления Пушемского сельского поселения Подосиновского  района Кировской област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емской сельской Думы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С.С. Медведева   </w:t>
      </w:r>
    </w:p>
    <w:p>
      <w:pPr>
        <w:pStyle w:val="Heading1"/>
        <w:ind w:left="6096" w:firstLine="567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0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3-03-22T13:33:00Z</cp:lastPrinted>
  <dcterms:modified xsi:type="dcterms:W3CDTF">2023-05-03T19:04:00Z</dcterms:modified>
  <cp:revision>1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