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04.05.2023                                                                                                                       №   08/29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</w:tblGrid>
      <w:tr>
        <w:trPr>
          <w:trHeight w:val="1396" w:hRule="atLeast"/>
        </w:trPr>
        <w:tc>
          <w:tcPr>
            <w:tcW w:w="47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награжден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етной грамот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шемской сельской Ду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ubtitle"/>
        <w:spacing w:lineRule="auto" w:line="360" w:before="480" w:after="0"/>
        <w:jc w:val="both"/>
        <w:rPr/>
      </w:pPr>
      <w:r>
        <w:rPr>
          <w:sz w:val="24"/>
          <w:szCs w:val="24"/>
        </w:rPr>
        <w:tab/>
      </w:r>
      <w:r>
        <w:rPr>
          <w:b w:val="false"/>
          <w:szCs w:val="28"/>
        </w:rPr>
        <w:t>В соответствии с решением Пушемской сельской Думы от 30.11.2015 № 40/25 «Об утверждении Положения о Почетной грамоте и Благодарственном письме Пушемской сельской Думы», на основании представленного ходатайства  и протокола депутатской комиссии по вопросам местного самоуправления Пушемской сельской Думы 5-го созыва от 28.04.2023  № 01 Пушемская сельская Дума 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аградить Почетной грамотой Пушемской сельской Думы  Епифанову Тамару Николаевну, учителя русского языка и литературы Муниципального казенного общеобразовательного учреждения основной общеобразовательной школы п. Пушма Подосиновского района Кировской области – за многолетний добросовестный труд в системе образования, за значительные успехи в обучении подрастающего поко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Почетной грамотой Пушемской сельской Думы  Кзьмину Нину Николаевну, учителя биологии Муниципального казенного общеобразовательного учреждения основной общеобразовательной школы п. Пушма Подосиновского района Кировской области – за многолетний добросовестный труд в системе образования, за значительные успехи в обучении подрастающего поко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ручение Почетной грамоты Пушемской сельской Думы провести на ближайшем заседании Пушемской сельской Ду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публиковать  настоящее решение в  Информационном бюллетене органов местного самоуправления Пушемского сельского поселения Подосиновского района Кировской област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шемской сельской Думы    Н.Н. Чесно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   С.С. Медведева   </w:t>
      </w:r>
    </w:p>
    <w:p>
      <w:pPr>
        <w:pStyle w:val="Heading1"/>
        <w:ind w:left="6096" w:firstLine="567"/>
        <w:jc w:val="left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00:00Z</dcterms:created>
  <dc:creator>VOTA NГO А REGIONALIZAЗГO! SIM AO REFORЗO DO MUNICIPALISMO!</dc:creator>
  <dc:description>A REGIONALIZAЗГO Й UM ERRO COLOSSAL!</dc:description>
  <cp:keywords/>
  <dc:language>en-US</dc:language>
  <cp:lastModifiedBy>vakpo</cp:lastModifiedBy>
  <cp:lastPrinted>2023-05-05T12:51:00Z</cp:lastPrinted>
  <dcterms:modified xsi:type="dcterms:W3CDTF">2023-05-05T09:51:00Z</dcterms:modified>
  <cp:revision>20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