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23                                                                                                         № 14/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Пуш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Пушемской сельской Думы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7.12.2011 № 48/24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(с изменениями, внесенными постановлением Правительства Кировской области от 13.09.2023 № 475-П) Пушемская сельская Дума РЕШИЛ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решение Пушемской сельской Думы от 07.12.2011 № 48/24 «О расходах на оплату труда»   (с изменениями, утвержденными решениями Пушемской сельской Думы от 27.10.2012 № 01/04, от 04.03.2019 № 20/40, от 29.11.2019 № 36/27, от 26.10.2021 № 51/116, от )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1.</w:t>
      </w:r>
      <w:r>
        <w:rPr>
          <w:sz w:val="28"/>
          <w:szCs w:val="28"/>
        </w:rPr>
        <w:tab/>
        <w:t>В пункте 2.3 раздела 2 Расходы на оплату труда муниципальных служащих Администрации Пушемского сельского  поселения (далее – Положение):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1. Подпункт 2.3.3 изложить в следующей редакции: 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3 Ежемесячная надбавка за особые условия муниципальной службы: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должностям - до 50 процентов должностного оклада;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ладшим должностям - до 30 процентов должностного оклада». 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.3.4   слова «до 350 % должностного оклада» заменить словами «до 130 процентов должностного окла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3.3.5 пункта 3.3 раздела 3 Положения слова «до 250 % должностного оклада» заменить словами «до 80 процентов должностного окла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 пункте 4.1 раздела 4 Положения: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center" w:pos="4703" w:leader="none"/>
          <w:tab w:val="right" w:pos="9406" w:leader="none"/>
        </w:tabs>
        <w:overflowPunct w:val="true"/>
        <w:autoSpaceDE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1. В подпункте 4.1.1.1 подпункта 4.1.1 слова «в размере 54 должностных  окладов» заменить словами «в размере 16,8 должностного оклад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2. В подпункте 4.1.2.3 подпункта 4.1.2 слова «в размере 14 должностных окладов» заменить словами «в размере 7 должностных окладов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3. В подпункте 4.1.2.4 подпункта 4.1.2 слова «в размере 30 должностных окладов» заменить словами «в размере 7 должностных окладов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В подпункте 5.1.3.1 подпункта 5.1.3 слова «в размере 10 должностных окладов» заменить словами «в размере 6 должностных окладов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В подпункте 5.1.3.3 подпункта 5.1.3 слова «в размере 3 должностных окладов» заменить словами «в размере 2 должностных окладов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В подпункте 5.1.3.4 подпункта 5.1.3 слова «в размере 30 должностных окладов» заменить словами «в размере 8 должностных окладов»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ся на правоотношения, возникшие с 01.09.2023 года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й сельской Думы    Н.Н. Чесно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Пуше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А.В. Галан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  <w:overflowPunct w:val="true"/>
      <w:autoSpaceDE w:val="true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widowControl/>
      <w:overflowPunct w:val="true"/>
      <w:autoSpaceDE w:val="true"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widowControl/>
      <w:overflowPunct w:val="true"/>
      <w:autoSpaceDE w:val="true"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widowControl/>
      <w:overflowPunct w:val="true"/>
      <w:autoSpaceDE w:val="tru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widowControl/>
      <w:overflowPunct w:val="true"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Style23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3">
    <w:name w:val=" Знак Знак3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9:00Z</dcterms:created>
  <dc:creator>User</dc:creator>
  <dc:description/>
  <cp:keywords/>
  <dc:language>en-US</dc:language>
  <cp:lastModifiedBy>ADM 03</cp:lastModifiedBy>
  <cp:lastPrinted>2023-11-27T12:28:00Z</cp:lastPrinted>
  <dcterms:modified xsi:type="dcterms:W3CDTF">2023-11-27T09:28:00Z</dcterms:modified>
  <cp:revision>17</cp:revision>
  <dc:subject/>
  <dc:title>Подосиновская районная Дума</dc:title>
</cp:coreProperties>
</file>