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1.2023                                                                                                     № 14/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уш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главы муниципального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Пушемское    сельское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е   Подосиновского    район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480" w:after="0"/>
        <w:jc w:val="both"/>
        <w:rPr/>
      </w:pPr>
      <w:r>
        <w:rPr>
          <w:sz w:val="28"/>
          <w:szCs w:val="28"/>
        </w:rPr>
        <w:tab/>
        <w:t>В  соответствии  со  статьей  36  Федерального  закона   от 06.10.2003 № 131-ФЗ «Об общих принципах организации местного самоуправления в Российской Федерации», статьей 28 Устава муниципального образования Пушемское сельское поселение Подосиновского муниципального района Кировской области, Регламентом Пушемской сельской  Думы Подосиновского района Кировской области, утвержденным решением Пушемской сельской Думы  от 22.09.2022 №01/02 (с изменениями, утвержденными решением Пушемской сельской Думы  от 27.01.2023 № 04/11), на основании протокола заседания счетной комиссии Пушемской сельской Думы пятого созыва по избранию главы муниципального образования Пушемское сельское поселение Подосиновского  района  Кировской области от 27.11.2023 № 2 Пушемская сельск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Избрать главой </w:t>
      </w:r>
      <w:r>
        <w:rPr>
          <w:rFonts w:eastAsia="Calibri"/>
          <w:bCs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Пушемское сельское поселение Подосиновского района Кировской области Галанину Алевтину Васильевн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Пушемской сельской Думы    Н.Н. Чесно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0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32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10-06T14:27:00Z</cp:lastPrinted>
  <dcterms:modified xsi:type="dcterms:W3CDTF">2023-11-27T12:16:00Z</dcterms:modified>
  <cp:revision>70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