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9.12.2024                                                                                                                      №   26/65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</w:tblGrid>
      <w:tr>
        <w:trPr>
          <w:trHeight w:val="1396" w:hRule="atLeast"/>
        </w:trPr>
        <w:tc>
          <w:tcPr>
            <w:tcW w:w="47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награжден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етной грамот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шемской сельской Ду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ubtitle"/>
        <w:spacing w:lineRule="auto" w:line="360" w:before="480" w:after="0"/>
        <w:jc w:val="both"/>
        <w:rPr/>
      </w:pPr>
      <w:r>
        <w:rPr>
          <w:sz w:val="24"/>
          <w:szCs w:val="24"/>
        </w:rPr>
        <w:tab/>
      </w:r>
      <w:r>
        <w:rPr>
          <w:b w:val="false"/>
          <w:szCs w:val="28"/>
        </w:rPr>
        <w:t>В соответствии с решением  местного самоуправления Пушемской сельской Думы 5-го созыва от 28.04.2023  № 01 Пушемская сельская Дума 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Пушемской сельской Думы  Веселову Галину Аркадьевну, учителя математики муниципального казённого общеобразовательного учреждения основной общеобразовательной школы п. Пушма, Подосиновского района, Кировской области – за многолетний добросовестный труд в системе образования, за активную жизненную позицию. В связи с юбилейным Днем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ручение Почетной грамоты Пушемской сельской Думы провести на ближайшем заседании Пушемской сельской Ду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 настоящее решение в  Информационном бюллетене органов местного самоуправления Пушемского сельского поселения Подосиновского района Кировской област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Н.Н. Чесно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                                                                     А.В.Галанина   </w:t>
      </w:r>
    </w:p>
    <w:p>
      <w:pPr>
        <w:pStyle w:val="Heading1"/>
        <w:ind w:left="6096" w:firstLine="567"/>
        <w:jc w:val="lef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13:57:00Z</dcterms:created>
  <dc:creator>VOTA NГO А REGIONALIZAЗГO! SIM AO REFORЗO DO MUNICIPALISMO!</dc:creator>
  <dc:description>A REGIONALIZAЗГO Й UM ERRO COLOSSAL!</dc:description>
  <cp:keywords/>
  <dc:language>en-US</dc:language>
  <cp:lastModifiedBy>vakpo</cp:lastModifiedBy>
  <cp:lastPrinted>2024-12-26T12:49:00Z</cp:lastPrinted>
  <dcterms:modified xsi:type="dcterms:W3CDTF">2025-01-06T14:03:00Z</dcterms:modified>
  <cp:revision>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