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УШЕМСКАЯ СЕЛЬСКАЯ ДУМА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9.01.2025 г.                                                                                            № 01/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расходах на оплату труда главы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шеского сельского поселения, муниципальных служащих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ушемского сельского поселения, младшего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служивающего персонала, занятого обслуживанием Администрации Пуше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276"/>
        <w:ind w:firstLine="720"/>
        <w:rPr/>
      </w:pPr>
      <w:r>
        <w:rPr/>
        <w:t xml:space="preserve">В соответствии с Трудовым кодексом Российской Федерации, Бюджетным кодексом Российской Федерации, Федеральным законом от 02.03.2007 № 25-ФЗ «О муниципальной службе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Законом Кировской области от 08.10.2007 № 171-ЗО «О муниципальной службе в Кировской области»,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 – 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</w:t>
      </w:r>
      <w:r>
        <w:rPr>
          <w:szCs w:val="28"/>
        </w:rPr>
        <w:t>Пушемская сельская Дума РЕШИЛА:</w:t>
      </w:r>
    </w:p>
    <w:p>
      <w:pPr>
        <w:pStyle w:val="32"/>
        <w:numPr>
          <w:ilvl w:val="0"/>
          <w:numId w:val="2"/>
        </w:numPr>
        <w:spacing w:lineRule="auto" w:line="276"/>
        <w:ind w:left="426" w:hanging="360"/>
        <w:rPr/>
      </w:pPr>
      <w:r>
        <w:rPr>
          <w:szCs w:val="28"/>
        </w:rPr>
        <w:t>Утвердить Положение о расходах на оплату труда главы Пушемского сельского поселения, муниципальных служащих Администрации Пушемского сельского поселения, рабочих отдельных профессий и младшего обслуживающего персонала, занятого обслуживанием Администрации Пушемского сельского поселения в новой редакции, согласно Приложения.</w:t>
      </w:r>
    </w:p>
    <w:p>
      <w:pPr>
        <w:pStyle w:val="Style19"/>
        <w:numPr>
          <w:ilvl w:val="0"/>
          <w:numId w:val="2"/>
        </w:numPr>
        <w:spacing w:lineRule="auto" w:line="276"/>
        <w:ind w:left="426" w:hanging="360"/>
        <w:jc w:val="both"/>
        <w:rPr>
          <w:rFonts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Пушемской сельской Думы № 51/119 от 26.10.2021 «Об утверждении Положения о расходах на оплату труда главы Пушемского сельского поселения, муниципальных служащих Администрации Пушемского сельского поселения, младшего обслуживающего персонала, занятого обслуживанием Администрацией Пушемского сельского поселения»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276" w:before="10" w:after="0"/>
        <w:ind w:left="426" w:right="-2" w:hanging="426"/>
        <w:jc w:val="both"/>
        <w:rPr/>
      </w:pPr>
      <w:r>
        <w:rPr>
          <w:sz w:val="28"/>
          <w:szCs w:val="28"/>
        </w:rPr>
        <w:t>3. Опубликовать настоящее решение в «Информационном бюллетене органов местного самоуправления муниципального образования Пушемское сельское поселения Подосиновского муниципального района Кировской области» и обнародовать    согласно  Порядку  обнародования  муниципальных  правовых  актов в Пушемском сельском поселении, утвержденном Пушемской сельской Думой 24.11.2005 № 02/13.</w:t>
      </w:r>
    </w:p>
    <w:p>
      <w:pPr>
        <w:pStyle w:val="32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ше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Н.Н.Чесн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уше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В. Гал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</w:t>
      </w:r>
      <w:r>
        <w:rPr>
          <w:b w:val="false"/>
          <w:szCs w:val="28"/>
        </w:rPr>
        <w:t>УТВЕРЖДЕН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</w:t>
      </w:r>
      <w:r>
        <w:rPr>
          <w:b w:val="false"/>
          <w:szCs w:val="28"/>
        </w:rPr>
        <w:t xml:space="preserve">решением  Пушемской   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</w:t>
      </w:r>
      <w:r>
        <w:rPr>
          <w:b w:val="false"/>
          <w:szCs w:val="28"/>
        </w:rPr>
        <w:t>сельской  Думы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</w:t>
      </w:r>
      <w:r>
        <w:rPr>
          <w:b w:val="false"/>
          <w:szCs w:val="28"/>
        </w:rPr>
        <w:t>от 29.01.2025 № 01/01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расходах на оплату труда главы Пушемского сельского поселения, муниципальных служащих  Администрации Пушемского сельского поселения,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Пушемского сельского поселения, младшего обслуживающего персонала, занятого обслуживанием Администрации Пушем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Расходы на оплату труда главы  Пушемского сельского поселения</w:t>
      </w:r>
    </w:p>
    <w:p>
      <w:pPr>
        <w:pStyle w:val="Header"/>
        <w:numPr>
          <w:ilvl w:val="0"/>
          <w:numId w:val="0"/>
        </w:numPr>
        <w:tabs>
          <w:tab w:val="center" w:pos="1134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        1.1. Расходы на оплату труда главы Пушемского сельского поселения (далее – глава поселения) включают в себя средства на выплату ежемесячного денежного содержания, состоящего из денежного вознаграждения, включающего в себя должностной оклад и ежемесячное денежное поощрение, и дополнительных выплат.</w:t>
      </w:r>
    </w:p>
    <w:p>
      <w:pPr>
        <w:pStyle w:val="Header"/>
        <w:numPr>
          <w:ilvl w:val="0"/>
          <w:numId w:val="0"/>
        </w:numPr>
        <w:tabs>
          <w:tab w:val="center" w:pos="1276" w:leader="none"/>
          <w:tab w:val="center" w:pos="4153" w:leader="none"/>
          <w:tab w:val="right" w:pos="830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1.2. Размер должностного оклада главы  поселения определяется в зависимости от численности населения, проживающего на территории Пушемского сельского поселения (далее – поселение), в соответствии с приложением № 1.</w:t>
      </w:r>
    </w:p>
    <w:p>
      <w:pPr>
        <w:pStyle w:val="Header"/>
        <w:numPr>
          <w:ilvl w:val="0"/>
          <w:numId w:val="0"/>
        </w:numPr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К дополнительным выплатам относятся:</w:t>
      </w:r>
    </w:p>
    <w:p>
      <w:pPr>
        <w:pStyle w:val="Header"/>
        <w:numPr>
          <w:ilvl w:val="0"/>
          <w:numId w:val="0"/>
        </w:numPr>
        <w:tabs>
          <w:tab w:val="center" w:pos="1418" w:leader="none"/>
          <w:tab w:val="center" w:pos="4153" w:leader="none"/>
          <w:tab w:val="right" w:pos="830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премия по результатам работы;</w:t>
      </w:r>
    </w:p>
    <w:p>
      <w:pPr>
        <w:pStyle w:val="Header"/>
        <w:numPr>
          <w:ilvl w:val="0"/>
          <w:numId w:val="0"/>
        </w:numPr>
        <w:tabs>
          <w:tab w:val="center" w:pos="141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2. единовременная выплата при предоставлении ежегодного оплачиваемого отпуска в размере двух должностных окладов;           </w:t>
      </w:r>
    </w:p>
    <w:p>
      <w:pPr>
        <w:pStyle w:val="Header"/>
        <w:numPr>
          <w:ilvl w:val="0"/>
          <w:numId w:val="0"/>
        </w:numPr>
        <w:tabs>
          <w:tab w:val="center" w:pos="141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sz w:val="28"/>
          <w:szCs w:val="28"/>
        </w:rPr>
        <w:t>1.3.3. материальная помощь в размере одного должностного оклада.</w:t>
      </w:r>
      <w:r>
        <w:rPr>
          <w:b/>
          <w:sz w:val="28"/>
          <w:szCs w:val="28"/>
        </w:rPr>
        <w:t>. Расходы на оплату труда муниципальных служащих Администрации  Пушемского сельского поселения</w:t>
      </w:r>
    </w:p>
    <w:p>
      <w:pPr>
        <w:pStyle w:val="Header"/>
        <w:numPr>
          <w:ilvl w:val="0"/>
          <w:numId w:val="0"/>
        </w:numPr>
        <w:tabs>
          <w:tab w:val="center" w:pos="1418" w:leader="none"/>
          <w:tab w:val="center" w:pos="4153" w:leader="none"/>
          <w:tab w:val="right" w:pos="830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1. Расходы на оплату труда муниципальных служащих Администрации Пушемского сельского поселения (далее – муниципальные служащие) включают в себя денежное содержание, состоящее из должностного оклада, ежемесячных и иных дополните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ы должностных окладов муниципальных служащих определяются в зависимости от численности населения,  проживающего на территории  поселения, в соответствии с приложением №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ежемесячным и иным дополнительным выплатам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ежемесячная надбавка за выслугу лет на муниципальной служб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</w:t>
        <w:tab/>
        <w:t xml:space="preserve">           в процентах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1 года до 5 лет</w:t>
        <w:tab/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5 до 10 лет</w:t>
        <w:tab/>
        <w:tab/>
        <w:tab/>
        <w:tab/>
        <w:tab/>
        <w:tab/>
        <w:t>15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10 до 15 лет</w:t>
        <w:tab/>
        <w:tab/>
        <w:tab/>
        <w:tab/>
        <w:tab/>
        <w:tab/>
        <w:t>20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выше 15 лет</w:t>
        <w:tab/>
        <w:tab/>
        <w:tab/>
        <w:tab/>
        <w:tab/>
        <w:tab/>
        <w:t>30</w:t>
        <w:tab/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3.2. ежемесячная надбавка за классный чин в размерах согласно приложению № 3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3.3. ежемесячная надбавка за особые условия муниципальной службы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– до 60 процентов должностного оклад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должностям – до 50 процентов должностного оклад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ладшим должностям – до 30 процентов должностного оклад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4. ежемесячное денежное поощрение – до 130 процентов должностного  оклад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премии за выполнение особо важных и сложных заданий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6. единовременная выплата при предоставлении ежегодного оплачиваемого отпуска – в размере до двух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7. материальная помощь – в размере до одного должностного оклад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center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сходы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Пушемского сельского поселения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Пушемского сельского поселения, включают в себя должностной оклад и иные дополнительные выплаты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sz w:val="28"/>
          <w:szCs w:val="28"/>
        </w:rPr>
        <w:t>3.2 Размеры должностных окладов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Пушемского сельского поселения определяются в соответствии с приложением №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иным дополнительным выплатам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ежемесячная надбавка за сложность, напряженность и высокие достижения в труде – в размере до 100 процентов должностного окла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Ежемесячная надбавка к должностному окладу за выслугу лет в следующих размерах: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стаже работы   </w:t>
        <w:tab/>
        <w:t xml:space="preserve">                              в процентах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3 до 8 лет</w:t>
        <w:tab/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8 до 13 лет</w:t>
        <w:tab/>
        <w:tab/>
        <w:tab/>
        <w:tab/>
        <w:tab/>
        <w:tab/>
        <w:t>15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13 до 18 лет</w:t>
        <w:tab/>
        <w:tab/>
        <w:tab/>
        <w:tab/>
        <w:tab/>
        <w:tab/>
        <w:t>20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18 до 23 лет                                                        25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выше 23 лет</w:t>
        <w:tab/>
        <w:tab/>
        <w:tab/>
        <w:tab/>
        <w:tab/>
        <w:tab/>
        <w:t>30</w:t>
        <w:tab/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3.3. Премии по результатам работы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sz w:val="28"/>
          <w:szCs w:val="28"/>
        </w:rPr>
        <w:t>3.3.4. Ежемесячная процентная надбавка за работу со сведениями, составляющими государственную тайну, в размере и порядке, определяемом законодательством РФ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sz w:val="28"/>
          <w:szCs w:val="28"/>
        </w:rPr>
        <w:t>3.3.5 ежемесячное денежное поощрение – до 80 процентов должностного оклада.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3.6. единовременная выплата при предоставлении ежегодного оплачиваемого отпуска – в размере 2-х должностных окладов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3.7. материальная помощь – в размере одного должностного оклад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</w:rPr>
        <w:t>4. Расходы на оплату труда рабочих отдельных профессий и младшего обслуживающего персонала, занятого обслуживанием Администрации Пушемского сельского поселения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1. Расходы на оплату труда рабочих отдельных профессий и младшего обслуживающего персонала, занятого обслуживанием Администрации Пушемского сельского поселения  (далее -  рабочие отдельных профессий и младший обслуживающий персонал), включают в себя должностной оклад (ставку заработной платы) и выплаты компенсационного и стимулирующего характер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2. Размеры должностных окладов (ставок заработной платы) младшего обслуживающего персонала определяются в соответствии с приложением № 5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3. Выплаты за ненормированный рабочий день в размере до 50 % ставки заработной платы в месяц (для водителя автомоби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ыплата за наличие классности (далее – за классность) водителю автомоб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месячная выплата за классность водителю выплачивается в целях материального стимулирования труда водителей транспортных средств и повышения уровня своей квал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б установлении размера ежемесячной выплаты принимается главой администрации поселения и оформляется распоряжением администрации поселени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иды выплат компенсационного и стимулирующего характера определяются с учетом перечней видов выплат компенсационного и стимулирующего характера, установленных Положением  утвержденным Постановлением администрации Пушемского сельского  поселения от 10.10.2009 № 18 «Об оплате труда работников администрации, занимающим техническим обеспечением»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5 Выплаты за работу в местностях с особыми климатическими условиям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ыплаты за работу в выходные и нерабочие праздничные д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7. Работникам производятся следующие выплаты стимулирующего  характера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Премиальные вы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роизводятся в размере до 100 % в пределах бюджетных ассигнований на оплату труда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рекомендуется выплачивать з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ительскую и трудовую дисциплину, ответственность, творческую активность и инициативность в решении поставленных задач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ыполнении особо важ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не выплачиваются работник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отпуске по уходу за ребенк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ющим дисциплинарное взыска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ятым с испытательным сроком и увольняемым при неудовлетворительном результате испытания (в месяце увольн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м периодом для премиальных выплат является месяц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ешение о выплате и размере премиальных выплат принимается главой администрации поселения, оформляется распоряжением администрации поселения и выплачивается за фактически отработанное врем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9. Выплата за качество выполняемых работ (далее – надбавка) выплачивается в целях материального стимулирования труда наиболее квалифицированных, компетентных, ответственных и инициативных работников, исполняющих свои функциональные обяза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целью стимулирования к качественному труду работникам устанавливается надбавка за качество выполняемых работ в размере до 100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установлении указанной надбавки принимается во внимание наличие у работника необходимых для выполнения работы по занимаемой профессии соответствующей квалификации и практического опыта, а также добросовестное отношение к выполняемой рабо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лата надбавки работнику осуществляется с учетом успешного и добросовестного исполнения работником своих обязанностей в соответствующем периоде (отсутствие замечаний) в соответствии с критериями оценки работы работника. Приложение № 6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ирование фонда оплаты труда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1. При формировании фонда оплаты труда главы поселения,  муниципальных служащих, рабочих отдельных профессий и младшего обслуживающего персонала сверх суммы средств, направляемых на выплату должностны окладов, предусматриваются средства для выплаты ( в расчёте на год) 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1.1.  Главе поселения: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1.1.1. ежемесячное денежное поощрение – в размере  16,8 должностных  окладов; 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1.2. ежемесячная    премия    по    результатам   работы  – в   размере 12 должностных окладов;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1.3. ежемесячная процентная надбавка к должностному окладу за работу со сведениями,  составляющими  государственную тайну, – в размере 1 должностного оклада;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1.1.4. единовременная выплата при предоставлении ежегодного оплачиваемого отпуска и материальная помощь – в размере 3 должностных окладов.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1.2. Муниципальным служащим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1.2.1. ежемесячная надбавка к должностному окладу за выслугу лет на муниципальной служб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– в размере 3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1.2.2. ежемесячная      надбавка      за      классный     чин   –   в   размере 4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1.2.3. ежемесячная надбавка к должностному окладу за особые условия муниципальной службы – в размере 7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4. ежемесячное денежное поощрение – в размере 7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1.2.5. ежемесячная процентная надбавка к должностном окладу за работу со сведениями,  составляющими  государственную тайну, – в размере 1 должностного оклад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6. премия за выполнение особо важных и сложных заданий – в размере 4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1.2.7. единовременная выплата при предоставлении ежегодного оплачиваемого отпуска и материальная помощь – в размере 3 должностных окладов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5.1.3. Работникам, занимающим должности, не отнесенные к должностям муниципальной службы, и осуществляющим техническое обеспечение деятельности Администрации Пушемского сельского поселения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1. ежемесячная надбавка к должностному окладу за сложность, напряженность и высокие достижения в труде и ежемесячная процентная надбавка к должностному окладу за работу со сведениями, составляющими государственную тайну, – в размере 6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2. ежемесячная надбавка к должностному окладу за выслугу лет – в размере 2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3. премий по результатам работы – в размере 2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1.3.4. ежемесячного денежного поощрения – в размере 8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5. единовременной выплаты при предоставлении ежегодного оплачиваемого отпуска и материальной помощи – в размере 3 должностных окладов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5.1.4. </w:t>
      </w:r>
      <w:r>
        <w:rPr>
          <w:sz w:val="28"/>
          <w:szCs w:val="28"/>
          <w:u w:val="single"/>
        </w:rPr>
        <w:t>Рабочим отдельных профессий и младшему обслуживающему персоналу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1. выплаты компенсационного и стимулирующего характера к должностным окладам  младшего обслуживающего персонала водителей – в размере 49 должностных окла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2. выплаты компенсационного и стимулирующего характера к должностным окладам младшего обслуживающего персонала и рабочих – в размере 58,5 должностных окладов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Фонд оплаты труда главы поселения, муниципальных служащих, младшего обслуживающего персонала формируется с учетом районного коэффициента в случаях, установленных законодательством Российской Федерации.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3. Численность населения, учитываемая при установлении должностных окладов главе поселения, муниципальным служащим, берется на 1 января года, предшествующего текущему, на основании отчетных данных Территориального органа Федеральной службы государственной статистики по Кировской области.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отнесенные к должностям муниципальной службы , и осуществляющих техническое обеспечение деятельности органов местного самоуправления  увеличиваются в случаях: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1. направленные в служебные командировки на территории Донецкой Народной Республики, Луганской Народной Республики, Запорожской области и Херсонской области.</w:t>
      </w:r>
    </w:p>
    <w:p>
      <w:pPr>
        <w:pStyle w:val="Header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 выхода на пенсию и увольнения с муниципальной службы.</w:t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  <w:br/>
        <w:t xml:space="preserve">           главы Пушемского сельского поселения</w:t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260"/>
        <w:gridCol w:w="379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66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</w:t>
      </w:r>
    </w:p>
    <w:p>
      <w:pPr>
        <w:pStyle w:val="Style19"/>
        <w:jc w:val="center"/>
        <w:rPr/>
      </w:pPr>
      <w:r>
        <w:rPr/>
        <w:t>Пушем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3401"/>
        <w:gridCol w:w="6"/>
        <w:gridCol w:w="3786"/>
      </w:tblGrid>
      <w:tr>
        <w:trPr>
          <w:trHeight w:val="61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тыс. человек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>
          <w:trHeight w:val="11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0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8</w:t>
            </w:r>
          </w:p>
        </w:tc>
      </w:tr>
      <w:tr>
        <w:trPr>
          <w:trHeight w:val="19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0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3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0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7</w:t>
            </w:r>
          </w:p>
        </w:tc>
      </w:tr>
      <w:tr>
        <w:trPr>
          <w:trHeight w:val="48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ых надбавок за классный чин должностным окладам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за классный чи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2 класса    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 муниципальный  советник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униципальный  советник 1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униципальный  советник 2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униципальный  советник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 службы 1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 службы 2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 службы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center"/>
        <w:rPr/>
      </w:pPr>
      <w:r>
        <w:rPr>
          <w:b/>
          <w:sz w:val="28"/>
          <w:szCs w:val="28"/>
        </w:rPr>
        <w:t>работников, осуществляющих отдельные государственные полномочия</w:t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center"/>
        <w:rPr/>
      </w:pPr>
      <w:r>
        <w:rPr>
          <w:b/>
          <w:sz w:val="28"/>
          <w:szCs w:val="28"/>
        </w:rPr>
        <w:t>техническое обеспечение деятельности Администрации Пушемского сельского поселения</w:t>
      </w:r>
    </w:p>
    <w:p>
      <w:pPr>
        <w:pStyle w:val="Normal"/>
        <w:tabs>
          <w:tab w:val="clear" w:pos="720"/>
          <w:tab w:val="left" w:pos="581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96"/>
        <w:gridCol w:w="1543"/>
        <w:gridCol w:w="733"/>
        <w:gridCol w:w="3295"/>
      </w:tblGrid>
      <w:tr>
        <w:trPr>
          <w:trHeight w:val="749" w:hRule="atLeast"/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тав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х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ов,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льское поселение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первично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скому уче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ы должностных окладов</w:t>
            </w:r>
          </w:p>
        </w:tc>
      </w:tr>
      <w:tr>
        <w:trPr/>
        <w:tc>
          <w:tcPr>
            <w:tcW w:w="9570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тавок заработной платы) рабочих отдельных профессий и младшего</w:t>
            </w:r>
          </w:p>
        </w:tc>
      </w:tr>
      <w:tr>
        <w:trPr/>
        <w:tc>
          <w:tcPr>
            <w:tcW w:w="9570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ющего персонала, занятых обслуживанием Администрации</w:t>
            </w:r>
          </w:p>
        </w:tc>
      </w:tr>
      <w:tr>
        <w:trPr/>
        <w:tc>
          <w:tcPr>
            <w:tcW w:w="9570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шемского сельского поселения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 (ставок заработной платы)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обслуживающи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, рабоч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хслужащая администр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0</w:t>
            </w:r>
          </w:p>
        </w:tc>
      </w:tr>
      <w:tr>
        <w:trPr>
          <w:trHeight w:val="52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4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sz w:val="24"/>
          <w:szCs w:val="24"/>
        </w:rPr>
        <w:t>УТВЕРЖДЕНО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sz w:val="24"/>
          <w:szCs w:val="24"/>
        </w:rPr>
        <w:t>решением Пушемской Думы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sz w:val="24"/>
          <w:szCs w:val="24"/>
        </w:rPr>
        <w:t>сельской Дум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15.01.2025  № 00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ложение о размере и порядке осуществления ежемесячных и иных дополнительных выплат муниципальным служащи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Пушем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Настоящее Положение направлено на стимулирование успешного и добросовестного исполнения муниципальными служащими Администрации Пушемского сельского поселения (далее – муниципальные служащие) своих должностных обязанностей, стремления к профессиональному росту, повышения исполнительской дисциплины, умения решать проблемы и нести ответственность за принятые решения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Ежемесячное денежное поощрени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1.Ежемесячное денежное поощрение (далее – ЕДП) производится в пределах установленного фонда оплаты труда, предусмотренного сметой расходов на соответствующий год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Выплата ЕДП производится по итогам работы за месяц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3. Размер ЕДП составляет до 100 % от должностного оклада по результатам работы за месяц, если при этом обеспечено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3.1. Профессиональное, компетентное исполнение своих должностных обязанностей, соблюдена законность принимаемых решений, направленных на реализацию прав граждан и юридических лиц, проявлена инициатив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Своевременное принятие мер по заявлениям и жалобам, обоснованный ответ на них без нарушения сроко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3.3. Проявление творческой активности при выполнении планов, проектов, задач, входящих в компетенцию Администрации Пушемского сельского поселения (далее – Администрация поселения), выполнение дополнительного объема работ, предусмотренных за конкретный период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3.4. Выполнение постановлений и распоряжений главы Администрации поселения (далее – глава поселения), их реализация в ходе повседневной деятельности, соблюдение исполнительской дисциплины, установленного порядка подготовки проектов постановлений, распоряжений главы поселения, контроль за их выполнение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Муниципальные служащие могут быть лишены ЕДП полностью или частично на основании распоряжения главы поселения за следующие нарушени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4.1. Неисполнение или ненадлежащее (некачественное, несвоевременное) исполнение своих служебных обязанност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2. Несвоевременную подготовку информации и справок, их низкое качество и нарушение сроков в предоставлении отчетности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2.4.3. Неквалифицированная подготовка документов, нарушения ведения правил делопроизводства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4.4. Неквалифицированное рассмотрение заявлений, жалоб, писем от организаций и граждан, нарушения сроков их рассмотрения.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2.4.5. Отсутствие контроля за работой подчиненных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 xml:space="preserve"> 2.4.6. Некачественное, несвоевременное выполнение планов работы, постановлений, распоряжений, решений и поручений руководителя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4.7. Несоблюдение служебной дисциплины, нарушение правил внутреннего трудового распоряд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Выплаты ЕДП не производятс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5.1. Муниципальным служащим, принятым на муниципальную службу с испытательным сроком, до окончания срока испыта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2. Муниципальным служащим, заключившим трудовые договоры на срок не более двух месяце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3. Муниципальным служащим, имеющие неснятые дисциплинарные взыскан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6. Конкретный размер ЕДП определяется в соответствии с личным вкладом муниципального служащего в общие результаты работы и за фактически отработанное врем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7. Отчетным периодом для выплаты ЕДП является месяц. ЕДП за истекший месяц выплачивается одновременно с заработной плато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2.8. ЕДП выплачивается из фонда оплаты труда в соответствии с настоящим Положением, включается в расчет средней заработной платы в порядке, предусмотренно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 xml:space="preserve">2.9. Окончательное решение о выплате ЕДП муниципальным служащим принимается и оформляется распоряжением по кадрам Администрации поселения до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5 числа текущего месяца.</w:t>
      </w:r>
      <w:r>
        <w:rPr>
          <w:b/>
          <w:sz w:val="24"/>
          <w:szCs w:val="24"/>
          <w:highlight w:val="red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Ежемесячная надбавка за выслугу лет на муниципальной служб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1. Ежемесячная надбавка за выслугу лет на муниципальной службе выплачивается муниципальным служащим, имеющим стаж муниципальной службы не менее 1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Основанием для определения стажа является распоряжение Администрации поселения об установлении стажа муниципальной службы муниципальным служащи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Основанием для выплаты ежемесячной надбавки за выслугу лет на муниципальной службе является распоряжение Администрации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 Ежемесячная надбавка за выслугу лет на муниципальной службе выплачивается одновременно с выплатой заработной пла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>4.Ежемесячная надбавка за особые условия муниципальной службы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Ежемесячная надбавка к должностному окладу за особые условия муниципальной службы (далее - надбавка) является дополнительной выплатой, входит в состав денежного содержания муниципальных служащих и подлежит обязательной выплате в целях повышения заинтересованности муниципальных служащих в результатах служебной деятельности и качестве выполнения должностных обязанност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Надбавка устанавливается за особые условия муниципальной службы: сложность, напряженность, специальный режим работы, высокие достижения в труде, выполнение служебных обязанностей вне рабочего места и выплачивается муниципальным служащим соответствующей группы должностей в следующих размер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едущим должностям – до 60 процентов должностного окла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аршим должностям  - до 50 процентов должностного окла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ладшим должностям  - до 30 процентов должностного окла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и несоблюдении установленных ограничений и запретов, связанных с муниципальной службой, требований к служебному поведению или нарушении муниципальным служащим трудовой </w:t>
      </w:r>
      <w:r>
        <w:rPr>
          <w:color w:val="000000"/>
          <w:sz w:val="24"/>
          <w:szCs w:val="24"/>
        </w:rPr>
        <w:t>(служебной) дисциплины, ежемесячная надбавка к должностному окладу за особые условия муниципальной службы может быть снижена по распоряжению главы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4.3.   Ежемесячная   надбавка   к   должностному   окладу   за   особые условия  муниципальной службы выплачивается  муниципальным служащим за фактически отработанное врем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5.</w:t>
      </w:r>
      <w:r>
        <w:rPr>
          <w:sz w:val="24"/>
          <w:szCs w:val="24"/>
        </w:rPr>
        <w:t>Премии за выполнение особо важных и сложных заданий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  Премии за выполнение особо важных и сложных заданий (далее - премии) выплачиваются муниципальным служащим в пределах средств фонда оплаты труда при выполнении муниципальными служащими возложенных на них задач и функций, в том числе за выполнение показателей результативности органов местного самоуправления согласно Приложению 1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Решение о выплате и размере премии муниципальным служащим принимается главой поселения и оформляется распоряжение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3. Премия выплачивается муниципальным служащим за фактически отработанное врем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Муниципальные   служащие,   имеющие   неснятые  дисциплинарные взыскания, а также освобожденные от замещаемой должности и уволенные с муниципальной службы по основаниям, предусмотренным положениями пункта 3 части 1 статьи 19 Федерального закона от 02.03.2007 № 25-ФЗ «О муниципальной службе в Российской Федерации», к премированию не представляю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5. За    муниципальными    служащими,   проработавшими    неполный месяц и уволенными с муниципальной службы, за исключением случаев, предусмотренных пунктом 5.6 настоящего Положения, сохраняется право на получение премии за отработанный период.</w:t>
      </w:r>
    </w:p>
    <w:p>
      <w:pPr>
        <w:pStyle w:val="Normal"/>
        <w:ind w:left="-180" w:firstLine="747"/>
        <w:jc w:val="both"/>
        <w:rPr/>
      </w:pPr>
      <w:r>
        <w:rPr>
          <w:sz w:val="24"/>
          <w:szCs w:val="24"/>
        </w:rPr>
        <w:t xml:space="preserve">5.6. Отчетным периодом для выплаты премии является месяц. Распоряжение о выплате премии принимается не позднее 25 числа месяца, следующего за отчётным месяцем, после подведения итогов выполнения </w:t>
      </w:r>
      <w:r>
        <w:rPr>
          <w:color w:val="000000"/>
          <w:sz w:val="24"/>
          <w:szCs w:val="24"/>
        </w:rPr>
        <w:t>показателей результативности органами местного самоуправления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Единовременная выплата при предоставл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годного оплачиваемого отпу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, установленных муниципальному служащему на момент осуществления вы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При разделении очередного отпуска в установленном порядке на части единовременная выплата   по желанию муниципального служащего производится один раз в любой из периодов ухода в отпуск в течение календарного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 Решение о единовременной выплате к ежегодному оплачиваемому отпуску принимается главой поселения на основании заявления муниципального служащего и оформляется распоряжени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Муниципальным служащим, отработавшим неполный календарный год, единовременная выплата к ежегодному оплачиваемому отпуску производится пропорционально числу отработанных полных  месяцев в данном календарном г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5. Единовременная     выплата     к     ежегодному     оплачиваемому     отпуску начисляется с учетом установленного районного коэффици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казание муниципальным служащим материальной помощ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 Оказание материальной помощи муниципальным служащим производится в пределах утвержденного фонда оплаты труда один раз в течение календарного года в размере одного должностного окла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Оказание материальной помощи производится на основании письменного заявления муниципального служащего и оформляется распоряжением главы по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Материальная помощь не оказывае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1. Муниципальным служащим, находящимся в отпуске по уходу за ребенком до достижения им возраста трех л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2. Муниципальным служащим, уволенным из органа местного самоуправления и получившим материальную помощь в текущем календарном году и вновь принятым в этом же году на муниципальную службу в этот же орган местного самоуправ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3. Муниципальным служащим, увольняемым по основаниям, предусмотренным положениями пункта 3 части 1 статьи 19 Федерального закона от 02.03.2007 № 25-ФЗ «О муниципальной службе в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4. Муниципальным служащим, отработавшим неполный календарный год, выплата материальной помощи производится пропорционально числу отработанных полных  месяцев в данном календарном год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7.5. </w:t>
      </w:r>
      <w:r>
        <w:rPr>
          <w:sz w:val="24"/>
          <w:szCs w:val="24"/>
        </w:rPr>
        <w:t>Материальная  помощь  начисляется  с  учетом  установленного  районного коэффициен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t xml:space="preserve">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/>
              <w:t>к Положению о размере и порядке осуществления ежемесячных и иных дополнительных выплат муниципальным служащим Администрации  Пушемскогосельского поселения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>Показатели результативно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752"/>
        <w:gridCol w:w="1701"/>
        <w:gridCol w:w="1701"/>
      </w:tblGrid>
      <w:tr>
        <w:trPr>
          <w:trHeight w:val="3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р премии, % от должностного оклада</w:t>
            </w:r>
          </w:p>
        </w:tc>
      </w:tr>
      <w:tr>
        <w:trPr>
          <w:trHeight w:val="5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лана местного бюджет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10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 с начислением по учреждениям, финансируемым из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6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Рост оборота организаций по всем видам экономической деятельности по крупным и средн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среднемесячной заработной платы в расчете на одного работ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4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оказатель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6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8:48:00Z</dcterms:created>
  <dc:creator>VOTA NГO А REGIONALIZAЗГO! SIM AO REFORЗO DO MUNICIPALISMO!</dc:creator>
  <dc:description>A REGIONALIZAЗГO Й UM ERRO COLOSSAL!</dc:description>
  <cp:keywords/>
  <dc:language>en-US</dc:language>
  <cp:lastModifiedBy>Admpodo66</cp:lastModifiedBy>
  <cp:lastPrinted>2025-02-07T09:15:00Z</cp:lastPrinted>
  <dcterms:modified xsi:type="dcterms:W3CDTF">2025-03-03T07:48:00Z</dcterms:modified>
  <cp:revision>1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