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 xml:space="preserve">ПРОЕКТ 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0 .00. 2023                                                                                                              №  00/00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4739,5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096,7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С.С.Медвед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Е.С. Курдюм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 финансово-экономическим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вопросам, начальник финансового управления                           Е.В.Терентьева</w:t>
      </w:r>
      <w:r>
        <w:rPr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21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09T09:13:00Z</cp:lastPrinted>
  <dcterms:modified xsi:type="dcterms:W3CDTF">2023-02-14T05:28:00Z</dcterms:modified>
  <cp:revision>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