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.02.2023                                                                                                 №06/___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вижении инициативы объединения Пушемского сельского поселения с Пинюгским городским поселением в Пинюгское городское поселение с административным центром в поселке городского типа Пинюг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частями 2, 3 статьи 13, пунктом 4 части 3 статьи 28 Федерального закона от 06.10.2003 № 131-ФЗ «Об общих принципах организации местного самоуправления в Российской Федерации», статьями 12, 13 Закона Кировской области от 02.12.2005 № 387-ЗО </w:t>
        <w:br/>
        <w:t>«Об административно-территориальном устройстве Кировской области», решением Пушемской сельской Думы Подосиновского района Кировской области от 15.08.2011 № 43/14 «Об утверждении Положения о публичных слушаниях в Пушемском сельском поселении», руководствуясь Уставом муниципального образования Пушемское сельское поселение Подосиновского муниципального района Кировской области, Пушемская сельская Дума РЕШИЛА: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Выдвинуть инициативу объединения Пушемского сельского поселения с Пинюгским городским поселением в Пинюгское городское поселение с административным центром в поселке городского типа Пинюг с передачей поселка Пушма и поселка Скрябино Пушемского сельского округа в административное подчинение поселка городского типа Пинюг с сохранением статуса сельских населенных пунк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 выражении согласия населения Пушемского сельского поселения на объединение Пушемского сельского поселения с Пинюгским городским поселением» на 10 марта 2023 года, начало в 12 час.00 мин. п. Пушма и на 10 марта 2023 года в 14 час. 00 мин.п. Скрябино, в случае поддержки инициативы объединения Пинюгской поселковой Думы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о проведения публичных слушаний: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1. Здание Администрации Пушемского сельского поселения по адресу: п. Пушма, ул. Первомайская, д.15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2. МКУК «Скрябинский сельский клуб» по адресу: п. Скрябино, ул. Советская, д.12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(обнародовать) проект решения «О выражении согласия населения Пушемского сельского поселения на объединение Пушемского сельского поселения с Пинюгским городским поселением» согласно приложению № 1 не позднее, чем 22 февраля 2023 год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5. Утвердить Порядок участия граждан в обсуждении проекта решения Пушемской сельской Думы «О выражении согласия населения Пушемского сельского поселения на объединение Пушемского сельского поселения с Пинюгским городским поселением» и учет предложений по данному проекту согласно приложению № 2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 позднее 13 марта 2023 года опубликовать (обнародовать) результаты публичных слушаний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 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   С.С. Медведева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 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   С.С. Медведева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7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м</w:t>
            </w:r>
          </w:p>
          <w:p>
            <w:pPr>
              <w:pStyle w:val="Normal"/>
              <w:jc w:val="both"/>
              <w:rPr/>
            </w:pPr>
            <w:r>
              <w:rPr/>
              <w:t>Пушемской сельской 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от  __________2023   №  06/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.__.2023                                                                                                 №___/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 выражении согласия населения Пушемского сельского поселения на объединение Пушемского сельского поселения с Пинюгским городским поселением 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частью 3 статьи 13 Федерального закона от 06.10.2003 № 131-ФЗ «Об общих принципах организации местного самоуправления в Российской Федерации», статьями 12, 13 Закона Кировской области от 02.12.2005 № 387-ЗО «Об административно-территориальном устройстве Кировской области», с учетом результатов публичных слушаний по проекту решения «О выражении согласия населения Пушемского сельского поселения на объединение Пушемского сельского поселения с Пинюгским городским поселением в Пинюгское городское поселение с административным центром в поселке городского типа Пинюг» от 13 марта 2023 года, руководствуясь Уставом муниципального образования Пушемское сельское поселение Подосиновского муниципального района Кировской области, Пушемская сельская Дума РЕШИ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ыразить согласие населения Пушемского сельского поселения на объединение Пушемского сельского поселения с Пинюгским городским поселением в Пинюгское городское поселение с административным центром в поселке городского типа Пинюг с передачей поселка Пушма и поселка Скрябино Пушемского сельского округа в административное подчинение поселка городского типа Пинюг с сохранением статуса сельских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братиться с ходатайством в Правительство Кировской области </w:t>
        <w:br/>
        <w:t xml:space="preserve">о внесении в порядке законодательной инициативы на рассмотрение Законодательного Собрания области проекта Закона Кировской области </w:t>
        <w:br/>
        <w:t>о преобразовании муниципальных образований и изменении административно-территориального устройства в Подосиновском районе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 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   С.С. Медведева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/>
      </w:pPr>
      <w:r>
        <w:rPr/>
        <w:t>Приложение № 2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решением</w:t>
      </w:r>
    </w:p>
    <w:p>
      <w:pPr>
        <w:pStyle w:val="Normal"/>
        <w:ind w:left="6379" w:hanging="0"/>
        <w:jc w:val="both"/>
        <w:rPr/>
      </w:pPr>
      <w:r>
        <w:rPr/>
        <w:t>Пушемской сельской  Думы</w:t>
      </w:r>
    </w:p>
    <w:p>
      <w:pPr>
        <w:pStyle w:val="Normal"/>
        <w:widowControl w:val="false"/>
        <w:autoSpaceDE w:val="false"/>
        <w:ind w:left="6379" w:hanging="0"/>
        <w:jc w:val="both"/>
        <w:rPr>
          <w:sz w:val="28"/>
          <w:szCs w:val="28"/>
        </w:rPr>
      </w:pPr>
      <w:r>
        <w:rPr/>
        <w:t>от  __________2023   №  06/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граждан в обсуждении проекта решения Пушемской сельской Думы «О выражении согласия населения Пушемского сельского поселения на объединение Пушемского сельского поселения с Пинюгским городским поселением» и учет предложений  по данному проек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редложения по проекту решения Пушемской сельской Думы «О выражении согласия населения Пушемского сельского поселения на объединение Пушемского сельского поселения с Пинюгским городским поселени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роект) принимаются с момента опубликования проекта до 09 марта 2023 года по адресу: п. Пушма, ул. Первомайская, д.15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Предложения и поправки к Проекту, предложенные  в результате публичных слушаний, на сходах граждан, собраниях трудовых коллективов, от партий, движений и групп граждан оформляются протоколом в котором  указывается место проведения, количество человек, принимающих участие в обсуждении, предложения, высказанные в ходе обсуждения Проекта. Протокол подписываются председателем и секретар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ожения граждан направляются в письменном виде за личной подпись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Граждане также могут сообщить свои предложения в устной форме лично, по телефону: 89127156198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ожения от трудовых коллективов, сходов граждан, партий и движений, а также групп и отдельных граждан могут быть опубликованы ими в средствах массовой информации с последующим извещением об этом рабочей группы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ступившие предложения регистрируются в журнале входящей корреспонденции и передаются председателю Пушемской сельской Думы для оглашения при рассмотрении Проекта на заседании Пушемской сельской Ду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User</dc:creator>
  <dc:description/>
  <cp:keywords/>
  <dc:language>en-US</dc:language>
  <cp:lastModifiedBy>Irina</cp:lastModifiedBy>
  <cp:lastPrinted>2023-02-21T08:59:00Z</cp:lastPrinted>
  <dcterms:modified xsi:type="dcterms:W3CDTF">2023-02-06T06:00:00Z</dcterms:modified>
  <cp:revision>21</cp:revision>
  <dc:subject/>
  <dc:title>Проект</dc:title>
</cp:coreProperties>
</file>