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Style1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rPr/>
      </w:pPr>
      <w:r>
        <w:rPr>
          <w:b/>
          <w:szCs w:val="28"/>
        </w:rPr>
        <w:t>ПУШЕМ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  </w:t>
      </w:r>
      <w:r>
        <w:rPr>
          <w:color w:val="000000"/>
          <w:spacing w:val="-10"/>
          <w:sz w:val="28"/>
          <w:szCs w:val="28"/>
        </w:rPr>
        <w:t>.__.2023                                                                                                              №      /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</w:tblGrid>
      <w:tr>
        <w:trPr>
          <w:trHeight w:val="3015" w:hRule="atLeast"/>
        </w:trPr>
        <w:tc>
          <w:tcPr>
            <w:tcW w:w="47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     передаче     помещения,     из муниципальной           собственно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          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ушемское     сельское      посе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осиновского  района  Кировской области </w:t>
            </w:r>
            <w:r>
              <w:rPr>
                <w:bCs/>
                <w:sz w:val="28"/>
                <w:szCs w:val="28"/>
              </w:rPr>
              <w:t>в собственность Российской Федер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sz w:val="24"/>
          <w:szCs w:val="24"/>
        </w:rPr>
        <w:tab/>
      </w:r>
      <w:r>
        <w:rPr>
          <w:b w:val="false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Пушемское сельское поселение Подосиновского  муниципального района  Кировской области,  Пушемская сельская Дума РЕШИ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ередать нежилое помещение № 102, расположенное по адресу: Кировская область, Подосиновский район, п. Скрябино, ул. Советская, д.12, кадастровый номер 43:27:090203:434, площадью 12,8 кв. метров, </w:t>
      </w:r>
      <w:r>
        <w:rPr>
          <w:bCs/>
          <w:sz w:val="28"/>
          <w:szCs w:val="28"/>
        </w:rPr>
        <w:t>из муниципальной собственности муниципального образования Пушемское сельское поселение Подосиновского района Кировской области в собственность Российской Федерации.</w:t>
      </w: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решение в  Информационном бюллетене органов местного самоуправления Пушемского сельского поселения Подосиновского района Кировской области  и обнародовать согласно  Порядку  обнародования муниципальных  правовых  актов в  Пушемском сельском  поселении,  утвержденном   решением Пушемской сельской  Дум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шемской сельской Думы                                                      Н.Н. Чесно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го сельского поселения                                               С.С. Медведева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го сельского поселения                                                С.С. Медведева                                                  </w:t>
      </w:r>
    </w:p>
    <w:p>
      <w:pPr>
        <w:pStyle w:val="Heading1"/>
        <w:ind w:left="6096" w:firstLine="567"/>
        <w:jc w:val="left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00:00Z</dcterms:created>
  <dc:creator>VOTA NГO А REGIONALIZAЗГO! SIM AO REFORЗO DO MUNICIPALISMO!</dc:creator>
  <dc:description>A REGIONALIZAЗГO Й UM ERRO COLOSSAL!</dc:description>
  <cp:keywords/>
  <dc:language>en-US</dc:language>
  <cp:lastModifiedBy>Irina</cp:lastModifiedBy>
  <cp:lastPrinted>2023-03-21T16:01:00Z</cp:lastPrinted>
  <dcterms:modified xsi:type="dcterms:W3CDTF">2023-03-21T13:06:00Z</dcterms:modified>
  <cp:revision>12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