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</w:t>
      </w:r>
      <w:r>
        <w:rPr>
          <w:color w:val="000000"/>
          <w:spacing w:val="-10"/>
          <w:sz w:val="28"/>
          <w:szCs w:val="28"/>
        </w:rPr>
        <w:t>.__.2023                                                                                                              № 08 /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1456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 решение Пушемской сельской Ду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ого района Кировской области от 19.01.2016 № 42/01</w:t>
            </w:r>
          </w:p>
        </w:tc>
      </w:tr>
    </w:tbl>
    <w:p>
      <w:pPr>
        <w:pStyle w:val="Subtitle"/>
        <w:spacing w:lineRule="auto" w:line="360" w:before="480" w:after="0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Пушемское сельское поселение Подосиновского  муниципального района  Кировской области,  Пушемская сельская Дума 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Пушемской сельской Думы от 19.01.2016 № 42/01 «Об утверждении правил внешнего благоустройства, соблюдения чистоты и порядка в муниципальном образовании Пушемское сельское поселение Подосиновского района Кировской области» (далее по тексту – Положение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«д» приложения 1 Положения исключить слова «Содержание и ремонт железнодорожных переездов на пересечениях с проезжей частью дорог осуществляется соответствующими предприятиями железнодорожного транспорта.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решение в  Информационном бюллетене органов местного самоуправления Пушемского сельского поселения Подосиновского района Кировской области  и обнародовать согласно  Порядку  обнародования муниципальных  правовых  актов в  Пушемском сельском  поселении,  утвержденном   решением Пушемской сельской  Дум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шемской сельской Думы                                                      Н.Н. Чесно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                                           С.С. Медведева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                                            С.С. Медведева                                                  </w:t>
      </w:r>
    </w:p>
    <w:p>
      <w:pPr>
        <w:pStyle w:val="Heading1"/>
        <w:ind w:left="6096" w:firstLine="567"/>
        <w:jc w:val="lef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00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3-03-21T16:01:00Z</cp:lastPrinted>
  <dcterms:modified xsi:type="dcterms:W3CDTF">2023-05-02T11:32:00Z</dcterms:modified>
  <cp:revision>2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