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ШЕ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2023                                                                                                     № 09/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уш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    утверждении    генера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а                    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  Пушемское сельское </w:t>
      </w:r>
    </w:p>
    <w:p>
      <w:pPr>
        <w:pStyle w:val="Normal"/>
        <w:rPr/>
      </w:pPr>
      <w:r>
        <w:rPr>
          <w:color w:val="000000"/>
          <w:sz w:val="28"/>
          <w:szCs w:val="28"/>
        </w:rPr>
        <w:t>поселение Подосинов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</w:r>
      <w:r>
        <w:rPr>
          <w:color w:val="000000"/>
          <w:sz w:val="26"/>
          <w:szCs w:val="26"/>
        </w:rPr>
        <w:t xml:space="preserve">          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беспечения градостроительной деятельности на территории муниципального образования Пушемское сельское поселение Подосиновского района Кировской области, руководствуясь статьей 25 Градостроительного кодекса Российской Федерации, статьей 14 Федерального закона от 06.10.2003  № 131-ФЗ «Об общих принципах организации местного самоуправления в Российской Федерации», на основании протокола публичных слушаний по проекту  генерального плана  муниципального образования Пушемское сельское поселение Подосиновского района Кировской области, Пушемская сельская Дума РЕШИЛА: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 генеральный план муниципального образования Пушемское сельское поселение Подосиновского района Кировской области. Прилагается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ушемского сельского поселения Подосиновского района Кировской области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разместить на официальном сайте Администрации Пушемского сельского поселения Подосиновского района Кировской области в сети «Интернет»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Пушемской сельской Думы                                                     Н.Н. Чесноков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ушемского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С.С. 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мского сельского поселения                                            С.С. Медвед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Пушемской сельской Думы                                                        Н.Н. Чесн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sz w:val="28"/>
      <w:szCs w:val="28"/>
    </w:rPr>
  </w:style>
  <w:style w:type="character" w:styleId="WW8Num14z2">
    <w:name w:val="WW8Num14z2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32:00Z</dcterms:created>
  <dc:creator>VOTA NГO А REGIONALIZAЗГO! SIM AO REFORЗO DO MUNICIPALISMO!</dc:creator>
  <dc:description>A REGIONALIZAЗГO Й UM ERRO COLOSSAL!</dc:description>
  <cp:keywords/>
  <dc:language>en-US</dc:language>
  <cp:lastModifiedBy>Irina</cp:lastModifiedBy>
  <cp:lastPrinted>2023-06-08T14:50:00Z</cp:lastPrinted>
  <dcterms:modified xsi:type="dcterms:W3CDTF">2023-06-08T11:50:00Z</dcterms:modified>
  <cp:revision>41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