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Е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2023                                                   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Пушма</w:t>
      </w:r>
    </w:p>
    <w:p>
      <w:pPr>
        <w:pStyle w:val="Normal"/>
        <w:widowControl/>
        <w:jc w:val="both"/>
        <w:rPr/>
      </w:pPr>
      <w:r>
        <w:rPr/>
        <w:t> 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27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ind w:right="-100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 избрании</w:t>
            </w:r>
            <w:r>
              <w:rPr>
                <w:sz w:val="28"/>
                <w:szCs w:val="28"/>
              </w:rPr>
              <w:t xml:space="preserve"> председателя Пушемской сельской  Думы пятого созы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86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napToGrid w:val="false"/>
              <w:ind w:right="-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5 Устава муниципального образования Пушемское сельское поселение Подосиновского муниципального района Кировской области, разделом 2 Регламента Пушемской сельской Думы, Пушемская сельская Дума РЕШИЛА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. Избрать председателем Пушемской сельской Думы пятого созыва депутата ______________________________________________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органов местного самоуправления муниципального образования Пушемское сельское поселение Подосиновского муниципального района Кировской области.</w:t>
      </w:r>
    </w:p>
    <w:p>
      <w:pPr>
        <w:pStyle w:val="Normal"/>
        <w:widowControl/>
        <w:overflowPunct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ушемской сельской Думы пятого созыва                                 Н.Н. Чесноко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шемской сельской Думы                                                      Н.Н. Чесноко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 </w:t>
        <w:tab/>
        <w:tab/>
        <w:t xml:space="preserve">          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40:00Z</dcterms:created>
  <dc:creator>User</dc:creator>
  <dc:description/>
  <cp:keywords/>
  <dc:language>en-US</dc:language>
  <cp:lastModifiedBy>Irina</cp:lastModifiedBy>
  <cp:lastPrinted>2023-01-13T17:37:00Z</cp:lastPrinted>
  <dcterms:modified xsi:type="dcterms:W3CDTF">2023-01-13T14:37:00Z</dcterms:modified>
  <cp:revision>21</cp:revision>
  <dc:subject/>
  <dc:title>Подосиновская районная Дума</dc:title>
</cp:coreProperties>
</file>