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  00 .00. 2023                                                                                                              №  00/000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/>
      </w:pPr>
      <w:r>
        <w:rPr>
          <w:color w:val="000000"/>
          <w:spacing w:val="-5"/>
          <w:sz w:val="28"/>
          <w:szCs w:val="28"/>
        </w:rPr>
        <w:t>О внесении изменений  и  дополнений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ешение Пушемской сельской Думы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 15.12.2022 № 02/06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На основании статьи 22 Устава муниципального образования Пушемское сельское поселение Подосиновского  муниципального района  Кировской области Пушемская сельская Дума Подосиновского района Кировской области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Внести в решение Пушемской сельской Думы от 15.12.2022 № 02/06 «О бюджете Пушемского сельского поселения на 2023 год и плановый период 2024 и 2025 годов» (далее – реш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bCs/>
          <w:sz w:val="28"/>
          <w:szCs w:val="28"/>
        </w:rPr>
        <w:t xml:space="preserve">Пушемского сельского поселения </w:t>
      </w:r>
      <w:r>
        <w:rPr>
          <w:sz w:val="28"/>
          <w:szCs w:val="28"/>
        </w:rPr>
        <w:t>(далее – бюджета поселения) на 2023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общий объем доходов бюджета поселения в сумме 3452,1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общий объем расходов бюджета поселения в сумме 3809,3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/>
          <w:i/>
          <w:i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3. дефицит бюджета поселения в сумме</w:t>
      </w:r>
      <w:r>
        <w:rPr>
          <w:sz w:val="28"/>
          <w:szCs w:val="28"/>
        </w:rPr>
        <w:t xml:space="preserve"> 357,2 тыс. рублей</w:t>
      </w:r>
      <w:r>
        <w:rPr>
          <w:iCs/>
          <w:spacing w:val="-4"/>
          <w:sz w:val="28"/>
          <w:szCs w:val="28"/>
        </w:rPr>
        <w:t>.»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Приложение 4 утвердить в новой редакции. Прилаг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4. Приложение 5 утвердить в новой редакции. Прилаг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Приложение 6 утвердить в новой редакции. Прилаг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7. Приложение 9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решение в Информационном бюллетене органов местного самоуправления Пушемского сельского поселения Подосиновского района Кировской области и обнародовать согласно  Порядку  обнародования му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Пушемской сельской Думы                                                                   Н.Н. Чеснок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Пушем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</w:t>
        <w:tab/>
        <w:t xml:space="preserve">                                С.С. Медведе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21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3-02-09T11:29:00Z</cp:lastPrinted>
  <dcterms:modified xsi:type="dcterms:W3CDTF">2023-02-01T13:18:00Z</dcterms:modified>
  <cp:revision>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