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/>
      </w:pPr>
      <w:r>
        <w:rPr>
          <w:b/>
          <w:szCs w:val="28"/>
        </w:rPr>
        <w:t>ПУШЕМ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  14 .05. 2024                                                                                                              №  20/54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9.12.2023 № 16/45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9.12.2023 № 16/45 «О бюджете Пушемского сельского поселения на 2024 год и плановый период 2025 и 2026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4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общий объем доходов бюджета поселения в сумме 4462,3 ты</w:t>
      </w:r>
      <w:r>
        <w:rPr>
          <w:sz w:val="28"/>
          <w:szCs w:val="28"/>
        </w:rPr>
        <w:t>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008,9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546,6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. 7.2.5  р. 7 Положения о бюджетном процессе, утвердить в пределах общего объема расходов бюджета поселения установленного п.1.2 настоящего решения объем бюджетных ассигнований муниципального дорожного фонда на 2024 год в сумме  618,8 тыс. рублей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ушемской сельской Думы                                                          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Глава Администрации Пушемског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</w:t>
        <w:tab/>
        <w:t xml:space="preserve">                            А.В. Галанин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О.С. Шилов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 финансово-экономическим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начальник финансового управления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.В.Терентьева</w:t>
      </w:r>
      <w:r>
        <w:rPr>
          <w:szCs w:val="28"/>
        </w:rPr>
        <w:t xml:space="preserve">                                                </w:t>
      </w:r>
      <w:r>
        <w:rPr/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08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9"/>
        <w:gridCol w:w="2252"/>
        <w:gridCol w:w="396"/>
        <w:gridCol w:w="55"/>
        <w:gridCol w:w="252"/>
        <w:gridCol w:w="67"/>
        <w:gridCol w:w="639"/>
        <w:gridCol w:w="453"/>
        <w:gridCol w:w="251"/>
        <w:gridCol w:w="349"/>
        <w:gridCol w:w="384"/>
        <w:gridCol w:w="251"/>
        <w:gridCol w:w="664"/>
        <w:gridCol w:w="10"/>
        <w:gridCol w:w="189"/>
        <w:gridCol w:w="514"/>
        <w:gridCol w:w="192"/>
        <w:gridCol w:w="706"/>
        <w:gridCol w:w="151"/>
        <w:gridCol w:w="555"/>
      </w:tblGrid>
      <w:tr>
        <w:trPr>
          <w:trHeight w:val="223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>Приложение № 3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к решению Пушемской сельской Думы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75" w:type="dxa"/>
            <w:gridSpan w:val="18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"О Бюджете Пушемского сельского поселения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75" w:type="dxa"/>
            <w:gridSpan w:val="18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2024 год и плановый период 2025 и 2026 годы"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0344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поступления доходов бюджета поселения по налоговым и неналоговым доходам по статьям, подстатьям,объемы безвозмездных поступлений по статьям, подстатьям и подвидам классификации доходов бюджетов, прогнозируемые на 2024 год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(тыс. руб.)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1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Ф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 РАБОТЫ, УСЛУГИ), РЕАЛИЗУЕМЫЕ НА ТЕРРИТОРИИ РОССИЙСКОЙ ФЕДЕРАЦИ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00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7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1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3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31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3 0224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17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41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1 03 0225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3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9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3 02251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226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3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1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3 02261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3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30 0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1 06 06040 0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7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4000 01 0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джениями Российской Федерации)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87 1 08 04020 01 1000 11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000 00 0000 13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 работ)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1990 00 0000 13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 услуг(работ)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13 01990 00 0000 13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 услуг(работ)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1 13 01995 10 0000 13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1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1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 и муниципальных образова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4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6001 00 0000 150</w:t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4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 16001 1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94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0 2 02 35118 00 0000 150 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35118 1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6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и бюджетам сельских поселений на подготовку сведений  о границах населенных пунктов и о границах территориальных зон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0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9999 0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передаваемые бюджетам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0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000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2 49999 10 0107 150</w:t>
            </w:r>
          </w:p>
        </w:tc>
        <w:tc>
          <w:tcPr>
            <w:tcW w:w="67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очие межбюджетные трансферты передаваемые бюджетам сельских поселений (Иные межбюджетные трансферты   сельских поселений на осуществление части полномочий по решению вопросов местного значения)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10,8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7 00000 00 0000 150</w:t>
            </w:r>
          </w:p>
        </w:tc>
        <w:tc>
          <w:tcPr>
            <w:tcW w:w="6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5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0 2 07 05000 10 0000 150</w:t>
            </w:r>
          </w:p>
        </w:tc>
        <w:tc>
          <w:tcPr>
            <w:tcW w:w="6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5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7 2 07 05030 10 0000 150</w:t>
            </w:r>
          </w:p>
        </w:tc>
        <w:tc>
          <w:tcPr>
            <w:tcW w:w="6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5,2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26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: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2,3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6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 бюджете Пушемского сельского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gridSpan w:val="10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4 год и плановый период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66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 и 2026 годы"</w:t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101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8582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разделам и подразделам классификации расходов бюджетов на 2024 год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01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9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аз-дел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       2024 год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#ЗНАЧ!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79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,3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,7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8,8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8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,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,4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,4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5</w:t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9" w:type="dxa"/>
            <w:gridSpan w:val="11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 решению Пушемской сельской Думы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9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О бюджете Пушемского сельского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09" w:type="dxa"/>
            <w:gridSpan w:val="11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еления на 2024 год и плановый период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5" w:type="dxa"/>
            <w:gridSpan w:val="7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 и 2026 годы"</w:t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27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</w:t>
            </w:r>
          </w:p>
        </w:tc>
        <w:tc>
          <w:tcPr>
            <w:tcW w:w="14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8781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д рас-хода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Сумма   на 2024 год      (тыс. рублей) 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ушемское сельское поселени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08,9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35,5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1,3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1,3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7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1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,7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0,7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,7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0,3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держание и ремонт автомобильных дорог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8,8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03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8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15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я по благоустройству поселен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17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17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рганизация водоснабжения населе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2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325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,5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325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6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плата к пенсиям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00007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 и иные выплаты населению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701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плекс процессных мероприятий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20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2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20511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00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здание условий для развития строительной област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Q52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готовку сведений о границах населенных пунктов и границ территориальных зон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521559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521559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на подготовку сведений о границах населенных пунктов и границ территориальных зон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52S559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Q52S559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"Развитие культуры в Пушемском сельском поселении" 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,4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ма культуры, сельские клубы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,4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,5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208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591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gridSpan w:val="5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ожение 6</w:t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57" w:type="dxa"/>
            <w:gridSpan w:val="10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 и 2026 годы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</w:t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52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 бюджета поселения на 2024 год</w:t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93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именование расход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аспорядитель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з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з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ЦСР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Р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умма всего на 2024 год (тыс. рублей)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ушемское сельское поселение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8,9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Администрация Пушемского сельского посел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08,9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79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1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1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6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3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3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3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рганы местного самоуправл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103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3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3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1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103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7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37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0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201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0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1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7,7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201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6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7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6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6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плекс процессных мероприятий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0000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205118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56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,2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205118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3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держание и ремонт автомобильных дорог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9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303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3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8,8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Другие вопросы в области  национальной экономик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0000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здание условий для развития строительной отрасл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Q5200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убсидии на подготовку сведений о границах населенных пунктов и о границах территориальных зон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521559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521559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финансирование на подготовку сведений о границах населенных пунктов и о границах территориальных зон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52S559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Q52S559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1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3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роприятия в области жилищного хозяйств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325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5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3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водоснабже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2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я в установленной сфере деятельност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5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поселений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7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3170</w:t>
            </w:r>
          </w:p>
        </w:tc>
        <w:tc>
          <w:tcPr>
            <w:tcW w:w="8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,4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,4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 "Развитие культуры в Пушемском сельском поселении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000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,4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ма культуры, сельские клубы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20000208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73,4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6,5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2080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00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100000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0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2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7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7010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0</w:t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tbl>
      <w:tblPr>
        <w:tblW w:w="96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2"/>
        <w:gridCol w:w="3512"/>
        <w:gridCol w:w="1831"/>
      </w:tblGrid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7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Пушемской сельской Думы   </w:t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Пушемского сельского</w:t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на 2024 год и плановый период </w:t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 и 2026 годы"</w:t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6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 бюджета  Пушемского сельского поселения на 2024 год</w:t>
            </w:r>
          </w:p>
        </w:tc>
      </w:tr>
      <w:tr>
        <w:trPr>
          <w:trHeight w:val="418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сего на 2024 год тыс.рублей</w:t>
            </w:r>
          </w:p>
        </w:tc>
      </w:tr>
      <w:tr>
        <w:trPr>
          <w:trHeight w:val="96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6</w:t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6,6</w:t>
            </w:r>
          </w:p>
        </w:tc>
      </w:tr>
      <w:tr>
        <w:trPr>
          <w:trHeight w:val="643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2,3</w:t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2,3</w:t>
            </w:r>
          </w:p>
        </w:tc>
      </w:tr>
      <w:tr>
        <w:trPr>
          <w:trHeight w:val="68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2,3</w:t>
            </w:r>
          </w:p>
        </w:tc>
      </w:tr>
      <w:tr>
        <w:trPr>
          <w:trHeight w:val="97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01 05 02 01 10 0000 5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62,3</w:t>
            </w:r>
          </w:p>
        </w:tc>
      </w:tr>
      <w:tr>
        <w:trPr>
          <w:trHeight w:val="67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8,9</w:t>
            </w:r>
          </w:p>
        </w:tc>
      </w:tr>
      <w:tr>
        <w:trPr>
          <w:trHeight w:val="586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8,9</w:t>
            </w:r>
          </w:p>
        </w:tc>
      </w:tr>
      <w:tr>
        <w:trPr>
          <w:trHeight w:val="682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8,9</w:t>
            </w:r>
          </w:p>
        </w:tc>
      </w:tr>
      <w:tr>
        <w:trPr>
          <w:trHeight w:val="101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 01 05 02 01 10 0000 6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8,9</w:t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4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20:00Z</dcterms:created>
  <dc:creator>VOTA NГO А REGIONALIZAЗГO! SIM AO REFORЗO DO MUNICIPALISMO!</dc:creator>
  <dc:description>A REGIONALIZAЗГO Й UM ERRO COLOSSAL!</dc:description>
  <cp:keywords/>
  <dc:language>en-US</dc:language>
  <cp:lastModifiedBy>vakpo</cp:lastModifiedBy>
  <cp:lastPrinted>2024-05-14T09:21:00Z</cp:lastPrinted>
  <dcterms:modified xsi:type="dcterms:W3CDTF">2024-06-07T10:25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