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О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5.2024                                                                                         № 20/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шемского 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за 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7 «Положения о бюджетном процессе в Пушемском сельском поселении» утвержденного решением Пушемской сельской Думы от 10.11.2017  № 03/06 Пушемская сельская Дума РЕШИЛ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ушемского сельского поселения (далее бюджета поселения) за 2023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ем  доходов бюджета поселения в сумме 4617,7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Общий объем расходов бюджета поселения в сумме 4428,3 тыс. руб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фицит  бюджета поселения в сумме 189,4 тыс. руб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 1.1 настоящего распоряжения, отчетные показатели поступления доходов бюджета поселения за 2023 год по налоговым и неналоговым доходам, по безвозмездным поступлениям согласно приложению 1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распределение отчетных показателей бюджетных ассигнований по разделам, подразделам  классификации расходов бюджета поселения за 2023 год согласно приложению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распределение отчетных показателей бюджетных ассигнований по целевым статьям (государственным программам и непрограммным направлениям деятельности), группам видов расходов классификации расходов бюджета поселения за 2023 год согласно приложению 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 1.2 настоящего распоряжения, ведомственную структуру расходов бюджета поселения за 2023 год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ные показатели по источникам  финансирования профицита бюджета поселения за 2023 год согласно приложению 5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Информационном бюллетене органов местного самоуправления Пушемское сельское поселение Подосиновского района Кировской области и обнародовать согласно Порядку обнародования муниципальных правовых 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шем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Н.Н.Чесно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Пуше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А.В. Галанина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61"/>
        <w:gridCol w:w="5669"/>
        <w:gridCol w:w="885"/>
        <w:gridCol w:w="941"/>
        <w:gridCol w:w="886"/>
      </w:tblGrid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1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Пушемской</w:t>
            </w:r>
          </w:p>
        </w:tc>
      </w:tr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й Думы</w:t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и бюджета Пушемского</w:t>
            </w:r>
          </w:p>
        </w:tc>
      </w:tr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го поселения за  2023 год"</w:t>
            </w:r>
          </w:p>
        </w:tc>
      </w:tr>
      <w:tr>
        <w:trPr>
          <w:trHeight w:val="245" w:hRule="atLeast"/>
        </w:trPr>
        <w:tc>
          <w:tcPr>
            <w:tcW w:w="196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1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81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ы поступления доходов бюджета поселения по налоговым и неналоговым доходам по статьям, подстатьям,объемы безвозмездных поступлений по статьям, подстатьям и подвидам классификации доходов бюджетов, прогнозируемые на 2023 год </w:t>
            </w:r>
          </w:p>
        </w:tc>
      </w:tr>
      <w:tr>
        <w:trPr>
          <w:trHeight w:val="509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2023 года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   2023 год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0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0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5</w:t>
            </w:r>
          </w:p>
        </w:tc>
      </w:tr>
      <w:tr>
        <w:trPr>
          <w:trHeight w:val="19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18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(работы и услуги), реализуемые на территории РФ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3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00 1 03 02000 00 0000 110</w:t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(продукции), производимых на территории РФ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3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0 0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5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2 1 06 06033 10 0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c организац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43 10 0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</w:t>
            </w:r>
          </w:p>
        </w:tc>
      </w:tr>
      <w:tr>
        <w:trPr>
          <w:trHeight w:val="286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 1 00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5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1 08 04020 01 1000 11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джениями Российской Федерации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 1 13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оказания платны услуг(работ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0</w:t>
            </w:r>
          </w:p>
        </w:tc>
      </w:tr>
      <w:tr>
        <w:trPr>
          <w:trHeight w:val="461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1 13 01995 10 0000 13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</w:t>
            </w:r>
          </w:p>
        </w:tc>
      </w:tr>
      <w:tr>
        <w:trPr>
          <w:trHeight w:val="302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 1 17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 1 17 15000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1 17 15030 1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5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5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75,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2 02 16001 00 0000 15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7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2 02  16001 1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7,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202 29999 10 0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00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22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2 02 35118 1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отдельных государственных полномочий по расчету и предоставлению поселениям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0000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49999 0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2 02 49999 10 0000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 2 02 49999 10 0107 150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межбюджетные трансферты сельских поселений на осуществление части полномочий по решению вопросов местного значения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3,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7 00000 00 0000 150</w:t>
            </w:r>
          </w:p>
        </w:tc>
        <w:tc>
          <w:tcPr>
            <w:tcW w:w="5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68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7,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180" w:hRule="atLeast"/>
        </w:trPr>
        <w:tc>
          <w:tcPr>
            <w:tcW w:w="19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96"/>
        <w:gridCol w:w="977"/>
        <w:gridCol w:w="977"/>
        <w:gridCol w:w="1178"/>
        <w:gridCol w:w="977"/>
        <w:gridCol w:w="977"/>
      </w:tblGrid>
      <w:tr>
        <w:trPr>
          <w:trHeight w:val="288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 решению Пушемской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й Думы</w:t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10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Об исполнении бюджета Пушемского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gridSpan w:val="3"/>
            <w:tcBorders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го поселения за 2023 год"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68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разделам и подразделам классификации расходов бюджета за 2023 год</w:t>
            </w:r>
          </w:p>
        </w:tc>
      </w:tr>
      <w:tr>
        <w:trPr>
          <w:trHeight w:val="264" w:hRule="atLeast"/>
        </w:trPr>
        <w:tc>
          <w:tcPr>
            <w:tcW w:w="45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22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-дел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  на 2023 год            (тыс. рублей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за 2023 год        (тыс.рублей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шемское сельское поселени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5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8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75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977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6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76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6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1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64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6"/>
        <w:gridCol w:w="921"/>
        <w:gridCol w:w="790"/>
        <w:gridCol w:w="986"/>
        <w:gridCol w:w="790"/>
        <w:gridCol w:w="977"/>
      </w:tblGrid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3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Пушемской</w:t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й Думы</w:t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 Об исполнении  бюджета Пушемского сельского</w:t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7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 за  2023 год"</w:t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033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за  2023 год</w:t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 на 2023 год              (тыс. рублей)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кт  2023 год         (тыс.рублей)       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199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ушемское сельское поселен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5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8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Пушемского сельского поселения "Развитие муниципального управления"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8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8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3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10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5,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7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8</w:t>
            </w:r>
          </w:p>
        </w:tc>
      </w:tr>
      <w:tr>
        <w:trPr>
          <w:trHeight w:val="21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3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250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22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и ремонт автомобильных доро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26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26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водоснабж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6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62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23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лата к пенси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70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ных расходов федеральных орга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инвестиционных проектов развития общественной инфраструктуры муниципальных образован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а культуры, сельские клуб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5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398" w:hRule="atLeast"/>
        </w:trPr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 и сборов и иных платежей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199" w:hRule="atLeast"/>
        </w:trPr>
        <w:tc>
          <w:tcPr>
            <w:tcW w:w="58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12"/>
        <w:gridCol w:w="708"/>
        <w:gridCol w:w="653"/>
        <w:gridCol w:w="626"/>
        <w:gridCol w:w="783"/>
        <w:gridCol w:w="626"/>
        <w:gridCol w:w="871"/>
        <w:gridCol w:w="831"/>
        <w:gridCol w:w="667"/>
      </w:tblGrid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Пушемской</w:t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й Думы</w:t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исполнения бюджета Пушемского сельского</w:t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4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еления за 2023 год"</w:t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поселения за  2023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_МР Код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_МР Код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      2023 год (тыс. рублей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 за  2023 год (тыс. рублей)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17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274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ушемского сельского по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5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8,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26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7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3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1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18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21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691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4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 и сбо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21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10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2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чреждения, осуществляющие обеспечение исполнения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8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,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2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6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30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ных расходов федер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21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197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и ремонт автомобильных доро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18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0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6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4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одоснаб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 (муниципальн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(муниципальных)нуж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6,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1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334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30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 (муниципальн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государственных (муниципальных)нуж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31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6</w:t>
            </w:r>
          </w:p>
        </w:tc>
      </w:tr>
      <w:tr>
        <w:trPr>
          <w:trHeight w:val="5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нуж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15170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4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финансирование инвестиционных проектов развития общественной инфраструктуры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нуж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09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S51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54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 "Развитие культуры в Пушемском сельском поселении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ма культуры, сельские клу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7,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,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691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,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2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3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245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2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Пушемского сельского поселения "Развитие муниципального управления"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а к пен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70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страховой пенсии лицам замещавшим муниципальную долж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73" w:hRule="atLeast"/>
        </w:trPr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70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73"/>
        </w:tabs>
        <w:ind w:left="117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15:00Z</dcterms:created>
  <dc:creator>1</dc:creator>
  <dc:description/>
  <cp:keywords/>
  <dc:language>en-US</dc:language>
  <cp:lastModifiedBy>vakpo</cp:lastModifiedBy>
  <cp:lastPrinted>2024-05-13T11:59:00Z</cp:lastPrinted>
  <dcterms:modified xsi:type="dcterms:W3CDTF">2024-06-06T09:46:00Z</dcterms:modified>
  <cp:revision>10</cp:revision>
  <dc:subject/>
  <dc:title>ГЛАВА АДМИНИСТРАЦИИ ПОДОСИНОВСКОГО РАЙОНА</dc:title>
</cp:coreProperties>
</file>