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4                                                                                         № 20/53</w:t>
      </w:r>
    </w:p>
    <w:p>
      <w:pPr>
        <w:pStyle w:val="Normal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Normal"/>
        <w:tabs>
          <w:tab w:val="clear" w:pos="708"/>
          <w:tab w:val="left" w:pos="55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частии в проекте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ке мест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ициатив в 2025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 06.10. 2023 № 131- ФЗ « ОБ общих принципах организации местного самоуправления в Российской Федерации», Постановлением Правительства Кировской области от 30.12.2019 № 755 – П « Об утверждении государственной программы Кировской области «Содействие развитию гражданского общества и реализации государственной национальной политики» Пушемская сельская Дума РЕ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униципальному образованию Пушем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ь участие в проекте по поддержке местных инициатив в Кировской области в 2025 год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му сельскому поселению принять участие в конкурс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е поселений в 2025 год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Информационном бюллете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Пушемского сельского поселения Подосинов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ушемской сель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мы                                                                                            Н.Н.Чесноков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57:00Z</dcterms:created>
  <dc:creator>1</dc:creator>
  <dc:description/>
  <dc:language>en-US</dc:language>
  <cp:lastModifiedBy>vakpo</cp:lastModifiedBy>
  <cp:lastPrinted>2010-03-27T08:03:00Z</cp:lastPrinted>
  <dcterms:modified xsi:type="dcterms:W3CDTF">2024-05-13T08:57:00Z</dcterms:modified>
  <cp:revision>2</cp:revision>
  <dc:subject/>
  <dc:title>ГЛАВА АДМИНИСТРАЦИИ ПОДОСИНОВСКОГО РАЙОНА</dc:title>
</cp:coreProperties>
</file>