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АДМИНИСТРАЦИЯ ПОДОСИНОВСКОГО РАЙО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09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 утверждении схем теплоснабжения на территории Яхреньгского сельского поселения, Утмановского сельского поселения, Пушемского сельского поселения Подосиновского района Кировской области на период до 2028 го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ководствуясь  Федеральным законом от 07.12.2011 № 190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 Администрация Подосиновского района 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схему теплоснабжения Яхреньгского сельского поселения. Приложение №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схему теплоснабжения Пушемского сельского поселения. Приложение №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схему теплоснабжения Утмановского сельского поселения. Приложение № 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Настоящее   постановление  опубликовать  на официальном сайте Администрации  Подосиновского района Кировской обла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Подосиновского района,   начальника управления по вопросам жизнеобеспечения – В. Ю. Печер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   С. П. Синицы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sectPr>
      <w:type w:val="nextPage"/>
      <w:pgSz w:w="11906" w:h="16838"/>
      <w:pgMar w:left="198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#Таблица названия столбцов"/>
    <w:basedOn w:val="Normal"/>
    <w:qFormat/>
    <w:pPr>
      <w:jc w:val="center"/>
    </w:pPr>
    <w:rPr>
      <w:b/>
    </w:rPr>
  </w:style>
  <w:style w:type="paragraph" w:styleId="Heading1">
    <w:name w:val="heading"/>
    <w:basedOn w:val="Normal"/>
    <w:qFormat/>
    <w:pPr>
      <w:shd w:fill="CCCCFF" w:val="clear"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0:25:00Z</dcterms:created>
  <dc:creator>Buro</dc:creator>
  <dc:description/>
  <dc:language>en-US</dc:language>
  <cp:lastModifiedBy>Машбюро</cp:lastModifiedBy>
  <cp:lastPrinted>2023-01-24T13:16:00Z</cp:lastPrinted>
  <dcterms:modified xsi:type="dcterms:W3CDTF">2023-01-24T10:25:00Z</dcterms:modified>
  <cp:revision>2</cp:revision>
  <dc:subject/>
  <dc:title>АДМИНИСТРАЦИЯ ПОДОСИНОВСКОГО РАЙОНА</dc:title>
</cp:coreProperties>
</file>