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840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3840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840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3840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                                                                  </w:t>
      </w:r>
    </w:p>
    <w:p>
      <w:pPr>
        <w:pStyle w:val="Normal"/>
        <w:tabs>
          <w:tab w:val="clear" w:pos="720"/>
          <w:tab w:val="left" w:pos="6165" w:leader="none"/>
          <w:tab w:val="left" w:pos="9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одосиновского района</w:t>
      </w:r>
    </w:p>
    <w:p>
      <w:pPr>
        <w:pStyle w:val="Normal"/>
        <w:tabs>
          <w:tab w:val="clear" w:pos="720"/>
          <w:tab w:val="left" w:pos="5340" w:leader="none"/>
          <w:tab w:val="left" w:pos="6165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24.04.2023  № 104</w:t>
      </w:r>
    </w:p>
    <w:p>
      <w:pPr>
        <w:pStyle w:val="Normal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муниципального недвижимого имущества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Подосиновский муниципальный район Кировской области, переданного в аренду на 01.01.202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410"/>
        <w:gridCol w:w="850"/>
        <w:gridCol w:w="1843"/>
        <w:gridCol w:w="1418"/>
        <w:gridCol w:w="1135"/>
      </w:tblGrid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675" w:right="-533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арендуем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рендатора, 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ренд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НДС и ком. плат.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20/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№ 1011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орговая, д. 3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Подосинове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ова  Натал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3 –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8,86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упик, пгт Демья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ров Ю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.05.2022-09.04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6,16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№ 7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 18, пгт Пиню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ИП Захарова С.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10.2022-23.09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1,60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№ 11, ул. Индустриальная, д. 18 пгт Пиню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П Захарова С.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6.03.2022-06.02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4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мещение № 9, ул. Индустриальная, д. 18, пгт Пиню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КУ «КИРОВЛЕС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2-30.06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08,10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№ 23, ул. Тестова, 10, 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ирнов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0 – 24.05.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15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№ 14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77, 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-30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93,67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№№ 15,16, ул. Советская, 77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ООО «Рубин-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04.2022-04.03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естибюля ул. Механизаторская, д. 18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мот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2-30.04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6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на 1 этаже ул. Энергетиков, д. 3В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Демья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мот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2-30.06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мещение на 2 этаже ул. Энергетиков 3В, пгт Демья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а Наталь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2-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8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??????????" w:cs="Mangal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50:00Z</dcterms:created>
  <dc:creator>КУМИ</dc:creator>
  <dc:description/>
  <dc:language>en-US</dc:language>
  <cp:lastModifiedBy>Машбюро</cp:lastModifiedBy>
  <cp:lastPrinted>2023-04-26T08:49:00Z</cp:lastPrinted>
  <dcterms:modified xsi:type="dcterms:W3CDTF">2023-04-26T05:50:00Z</dcterms:modified>
  <cp:revision>2</cp:revision>
  <dc:subject/>
  <dc:title>№  пппппппп   п</dc:title>
</cp:coreProperties>
</file>