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8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tabs>
          <w:tab w:val="clear" w:pos="708"/>
          <w:tab w:val="left" w:pos="384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8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досиновского района  </w:t>
      </w:r>
    </w:p>
    <w:p>
      <w:pPr>
        <w:pStyle w:val="Normal"/>
        <w:tabs>
          <w:tab w:val="clear" w:pos="708"/>
          <w:tab w:val="left" w:pos="384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24.04.2023   № 104</w:t>
      </w:r>
      <w:r>
        <w:rPr/>
        <w:t xml:space="preserve">                                                        </w:t>
      </w:r>
    </w:p>
    <w:tbl>
      <w:tblPr>
        <w:tblW w:w="1017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212"/>
        <w:gridCol w:w="1418"/>
        <w:gridCol w:w="1417"/>
        <w:gridCol w:w="1418"/>
        <w:gridCol w:w="1417"/>
        <w:gridCol w:w="1276"/>
        <w:gridCol w:w="1276"/>
      </w:tblGrid>
      <w:tr>
        <w:trPr>
          <w:trHeight w:val="390" w:hRule="atLeast"/>
        </w:trPr>
        <w:tc>
          <w:tcPr>
            <w:tcW w:w="1017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Реестр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неиспользуемого, неэффективно используемого и высвобождаемого недвижимого муниципального имущества муниципального образования Подосиновский муниципальный район Кировской области на 01.01.2023 го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>
          <w:trHeight w:val="14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./п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нахождение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е характеристики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начальная (балансовая), стоимость объекта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ортизация, 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чная стоимость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е нахождения объекта у юридического лица (вид документа, дата, номер)</w:t>
            </w:r>
          </w:p>
        </w:tc>
      </w:tr>
      <w:tr>
        <w:trPr>
          <w:trHeight w:val="14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672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мещения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-6,8,10,12-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мещение № 1002, ул. Индустриальная, д. 18,  пгт  Пинюг,  Подосиновский район, Кировская область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1 года постройки, кирпичное, 2 этаж в здании с кадастровым № 43:27:020104:310, 275,10 кв.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527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800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727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района № 241 от 02.11.2017</w:t>
            </w:r>
          </w:p>
        </w:tc>
      </w:tr>
      <w:tr>
        <w:trPr>
          <w:trHeight w:val="672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е гостин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рорайон Березки, д. 1, помещение № 1002, пгт Демьяново,  Подосиновский район, Кировская 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8 года постройки, 2 этажа, керамзито-бетонное, площадь 210,8 кв. мет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501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57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144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района  от 12.08.2003г. № 47</w:t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я шко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Октябрьская, д.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Ровдино,  Подосиновский район, Кировская 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1 год постройки, кирпичное, 2-х этажное, 289,3 кв.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538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893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644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Администрации района от 14.07.2011 № 662</w:t>
            </w:r>
          </w:p>
        </w:tc>
      </w:tr>
      <w:tr>
        <w:trPr>
          <w:trHeight w:val="79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скл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ничный городок, пгт Подосиновец,  Подосиновский район, Кировская 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кирпичное, 1967 года постройки,  1 этажное,  20,6 кв.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03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03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 Администрации района от 01.12.2011 № 1212</w:t>
            </w:r>
          </w:p>
        </w:tc>
      </w:tr>
      <w:tr>
        <w:trPr>
          <w:trHeight w:val="79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          (здание ФАП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Антипино, д. 10, кв. 2, Подосиновский район, Кировская 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дноэтажном деревянном здании, 1989 года постройки, 72,7 кв. мет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028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028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 Администрации района от 01.12.2011 № 1212</w:t>
            </w:r>
          </w:p>
        </w:tc>
      </w:tr>
      <w:tr>
        <w:trPr>
          <w:trHeight w:val="79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детского с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Молодежная,д. 2, п. Скрябино,  Подосиновский район, Кировская 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ое, 1 этажное, 1956  года постройки, 410,2 кв. мет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309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309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Верховного Совета РФ от 27.12.1991 № 3020-1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</w:t>
      </w:r>
    </w:p>
    <w:sectPr>
      <w:type w:val="nextPage"/>
      <w:pgSz w:w="11906" w:h="16838"/>
      <w:pgMar w:left="1702" w:right="4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???????????????????????????????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5:54:00Z</dcterms:created>
  <dc:creator>user</dc:creator>
  <dc:description/>
  <dc:language>en-US</dc:language>
  <cp:lastModifiedBy>Машбюро</cp:lastModifiedBy>
  <cp:lastPrinted>2023-04-26T08:54:00Z</cp:lastPrinted>
  <dcterms:modified xsi:type="dcterms:W3CDTF">2023-04-26T05:54:00Z</dcterms:modified>
  <cp:revision>2</cp:revision>
  <dc:subject/>
  <dc:title>Реестр неиспользуемых, неэффективно используемых и высвобождаемых объектов недвижимого муниципального имущества муниципального образования Подосиновский муниципальный район Кировской области на 01 апреля 2014 года</dc:title>
</cp:coreProperties>
</file>