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осиновского рай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4.04.2023   № 104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ест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используемого, неэффективно используемого и высвобождаемого движимого муниципального имущества муниципального образования Подосиновский муниципальный район Кировской области на 01.01.2023 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531620</wp:posOffset>
                </wp:positionV>
                <wp:extent cx="12750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969" w:hanging="19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3.8pt;mso-wrap-distance-left:0pt;mso-wrap-distance-right:9pt;mso-wrap-distance-top:0pt;mso-wrap-distance-bottom:0pt;margin-top:120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3969" w:hanging="1984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559"/>
        <w:gridCol w:w="1276"/>
        <w:gridCol w:w="1134"/>
        <w:gridCol w:w="850"/>
        <w:gridCol w:w="1418"/>
      </w:tblGrid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(балансовая), стоимость объек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, 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«Универс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стова, д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гт Подосинове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31.10.2011 № 1058</w:t>
            </w:r>
          </w:p>
        </w:tc>
      </w:tr>
      <w:tr>
        <w:trPr>
          <w:trHeight w:val="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«Универс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стова, д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Подоси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31.10.2011 № 1058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«КМ-50-32-12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стова, д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Подоси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31.10.2011 № 1058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газоанал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7, п. Подоси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Подосиновского района  от 15.11.2012 № 931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??????????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52:00Z</dcterms:created>
  <dc:creator>user</dc:creator>
  <dc:description/>
  <dc:language>en-US</dc:language>
  <cp:lastModifiedBy>Машбюро</cp:lastModifiedBy>
  <cp:lastPrinted>2023-04-26T08:52:00Z</cp:lastPrinted>
  <dcterms:modified xsi:type="dcterms:W3CDTF">2023-04-26T05:52:00Z</dcterms:modified>
  <cp:revision>2</cp:revision>
  <dc:subject/>
  <dc:title>Реестр неиспользуемых, неэффективно используемых и высвобождаемых объектов недвижимого муниципального имущества муниципального образования Подосиновский муниципальный район Кировской области на 01 апреля 2014 года</dc:title>
</cp:coreProperties>
</file>