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</w:tabs>
        <w:ind w:left="5245" w:hanging="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5300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300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досиновского района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4.04.2023  № 104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естр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Подосиновский муниципальный район Кировской области, иных юридических лицах, в которых муниципальное образование Подосиновский муниципальный район Кировской области является учредителем (участником) </w:t>
      </w:r>
      <w:r>
        <w:rPr>
          <w:b/>
          <w:sz w:val="24"/>
          <w:szCs w:val="24"/>
        </w:rPr>
        <w:t>на 01.01.2023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268"/>
        <w:gridCol w:w="1843"/>
        <w:gridCol w:w="1701"/>
        <w:gridCol w:w="1276"/>
        <w:gridCol w:w="1275"/>
        <w:gridCol w:w="2835"/>
        <w:gridCol w:w="992"/>
      </w:tblGrid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225" w:right="-108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(местонахожд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й государственный регистрационный номер, дата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еквизиты документа - основания создания юридического л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р уставного фонд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р доли, принадлежащей муниципальному образованию в уставном капитале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нные о балансовой / остаточной стоимости основных средств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15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униципальные унитарные предприятия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е унитарное предприятие «Подосиновец Автотр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134316000224,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.08.201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25.06.2013 №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4880,32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е унитарное предприятие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74350018809, 19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05.12.2017 №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4575,89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</w:tr>
      <w:tr>
        <w:trPr>
          <w:trHeight w:val="191" w:hRule="atLeast"/>
        </w:trPr>
        <w:tc>
          <w:tcPr>
            <w:tcW w:w="15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1751, 06.03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51066,72/320227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одосиновская районная Дума Подосиновского муниципального района </w:t>
            </w:r>
            <w:r>
              <w:rPr>
                <w:rFonts w:cs="Times New Roman"/>
                <w:sz w:val="24"/>
                <w:szCs w:val="24"/>
              </w:rPr>
              <w:t xml:space="preserve">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4300513739, 20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шение Подосиновской районной Думы от </w:t>
            </w:r>
            <w:r>
              <w:rPr>
                <w:sz w:val="24"/>
                <w:szCs w:val="24"/>
              </w:rPr>
              <w:t>24.06.2005 № 4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инансовое управление Администрации Подосиновского района </w:t>
            </w:r>
            <w:r>
              <w:rPr>
                <w:rFonts w:cs="Times New Roman"/>
                <w:sz w:val="24"/>
                <w:szCs w:val="24"/>
              </w:rPr>
              <w:t xml:space="preserve">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4316000713, 0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Подосиновской районной Думы от 17.11.2008 № 40/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200,88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«Централизованная бухгалтерия Администрации Подосиновского района Кир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710, 18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16.08.2011 №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5076,51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правление образования Администрации Подосиновского района </w:t>
            </w:r>
            <w:r>
              <w:rPr>
                <w:rFonts w:cs="Times New Roman"/>
                <w:sz w:val="24"/>
                <w:szCs w:val="24"/>
              </w:rPr>
              <w:t xml:space="preserve">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1091, 14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становление от 10.06.2001 № 109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79568,92/109600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централизованная бухгалтерия учреждений образования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721, 24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03.08.2011 № 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2767,92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пгт Пинюг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20, РОССИЯ, Кировская область, пгт Пинюг, ул. Школьная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420, 09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022320,21/924769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казенное общеобразовательное учреждение средняя общеобразовательная школа с. Утманово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6, РОССИЯ, Кировская область, Подосиновский район, с. Утманово, ул. Центральная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2596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249595,20/31339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 Ленинская основная общеобразовательная школа с. Заречье Подосиновского района Кировской</w:t>
            </w:r>
            <w:r>
              <w:rPr>
                <w:sz w:val="24"/>
                <w:szCs w:val="24"/>
              </w:rPr>
              <w:t xml:space="preserve">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613916, РОССИЯ, Кировская область, с. Заречье, ул. Зареч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4316000382, 02.10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67711,39/294910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</w:t>
            </w:r>
            <w:r>
              <w:rPr>
                <w:sz w:val="24"/>
                <w:szCs w:val="24"/>
              </w:rPr>
              <w:t xml:space="preserve"> основная общеобразовательная школа п. Пушма Подосиновс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0, РОССИЯ, Кировская область, Подосиновский район, п. Пушма, ул. Школьн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464, 09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118,91/8744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общеобразовательное учреждение основная общеобразовательная школа  с. Октябрь Подосиновс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21, РОССИЯ, Кировская область, Подосиновский район, с. Октябрь, ул. Центральна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820, 15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21.11.2011 № 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70967,99/325335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художественно - эстетическому развитию детей «Подснежник» пгт Подосиновец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Боров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67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403411,42/928035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 казенное дошкольное образовательное учреждение детский сад комбинированного вида       «Радуга» пгт Пинюг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20, РОССИЯ, Кировская область, пгт Пинюг, ул. Индустриальн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300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75015,71/51149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 казенное дошкольное образовательное учреждение детский сад комбинированного вида «Сказка» пгт Демьяново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1, РОССИЯ, Кировская область, пгт Демьяново, микрорайон Березк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78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481888,60/1902616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п. Лунданка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2, РОССИЯ, Кировская область, п. Лунданка, ул. 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431, 09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30448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ое казённое общеобразовательное учреждение начальная общеобразовательная школа с. Яхреньга Подосиновс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4, РОССИЯ,  Кировская область, Подосиновский район, с. Яхреньга, ул. Мира, 2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651, 10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поряжение от 25.09.2012 №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79982,14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дополнительного образования дом детского творчества «Ровесник» пгт Подосиновец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Тест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2607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43064,44/114830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ое казенное учреждение  дополнительного образования  детско-юношеская спортивная школа пгт Подосиновец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Механизаторская, 1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2618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826814,54/434917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ская музыкальная школа пгт Демьяново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1, РОССИЯ, Кировская область, пгт Демьяново, Комсомольская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255, 08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81380,16/235020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ская музыкальная школа с. Яхреньга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4, РОССИЯ,  Кировская область, Подосиновский район, с. Яхреньга, ул. Мира,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90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0521,00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«Подосиновская межмуниципальная библиот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Тест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4300514795, 31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09067,48/73586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1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«Подосиновский краеведческий муз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377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25085,29/64650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«Подосиновский районный Дом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23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30835,25/526297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Центр народной культуры «Подосиновский Дом ремесе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4300500221, 05.0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5957,95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о-счетная комиссия муниципального образования Подосинов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24300000088, 12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шение Подосиновской районной Думы от </w:t>
            </w:r>
            <w:r>
              <w:rPr>
                <w:sz w:val="24"/>
                <w:szCs w:val="24"/>
              </w:rPr>
              <w:t>26.11.2021 № 04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5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ные юридические лица, в которых муниципальное образование Подосиновский муниципальный район Кировской области является учредителем (участником)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икрокредитная компания Подосиновский фонд поддержки малого и среднего предпринимательства «Бизнес 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РОССИЯ, Кировская область, пгт Подосиновец, ул. Рабочая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74316000131, 16.0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токол № 1 от 29.12.2006 общего собрания учре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567" w:right="680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??????????" w:cs="Mangal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rFonts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52:00Z</dcterms:created>
  <dc:creator>user</dc:creator>
  <dc:description/>
  <dc:language>en-US</dc:language>
  <cp:lastModifiedBy>Машбюро</cp:lastModifiedBy>
  <cp:lastPrinted>2023-04-26T08:51:00Z</cp:lastPrinted>
  <dcterms:modified xsi:type="dcterms:W3CDTF">2023-04-26T05:52:00Z</dcterms:modified>
  <cp:revision>2</cp:revision>
  <dc:subject/>
  <dc:title>УТВЕРЖДАЮ</dc:title>
</cp:coreProperties>
</file>