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тановлением Администрации                                                                                                                                Подосиновского района</w:t>
      </w:r>
    </w:p>
    <w:p>
      <w:pPr>
        <w:pStyle w:val="Normal"/>
        <w:tabs>
          <w:tab w:val="clear" w:pos="708"/>
          <w:tab w:val="left" w:pos="5245" w:leader="none"/>
          <w:tab w:val="left" w:pos="9781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24.04.2023  № 104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недвижимого имущества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Подосиновский муниципальный район Кировской области, переданного в безвозмездное пользование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1.01.2023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51"/>
        <w:gridCol w:w="2018"/>
        <w:gridCol w:w="676"/>
        <w:gridCol w:w="1417"/>
        <w:gridCol w:w="1275"/>
      </w:tblGrid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5" w:right="-249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ind w:left="-225" w:right="-249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.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Наименование, адрес имущества, передаваемого в безвозмездное поль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Наименование ссудополучате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Владеле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3" w:right="-124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</w:rPr>
              <w:t>Дого-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рок действия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лощадь, кв. метров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помещения № 10, 11, 1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городского  поселения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10.02.2006 на неопределенный ср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1 этаж,  помещение №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осиновская районная организация Кировской областной организации ветеранов (пенсионеров) войны, труда, вооруженных сил и правоохранительных органов (Подосиновский районный совет ветеранов Кировской област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и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2.2010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. Ровдино, Подосиновский район, Кировская область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мещение № 10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ГБУЗ «Подосиновская ЦРБ им. Н. В. Отроков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2-31.12.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 помещения № 8,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записи актов гражданского состояния (ЗАГС)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30.11.2012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, ул. Советская, д.77, гараж, часть помещения № 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городского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4.02.2013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е № 26 в помещении 10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КУ УИИ УФСИН России по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8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1.01.2014- 30.12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я № 22, 27, 32, 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К Подосиновский краеведческий муз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.01.2016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я № 24,25,28, 29,30,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К Подосиновский краеведческий муз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17 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помещение  № 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Федеральной налоговой службы по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0-31.12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адов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42а, здание гараж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 МВД России «Лузский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7.2018 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3 этаж, помещения  № 11,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 «Централизованная бухгалтерия администрации Подосиновского района Кировской област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1.2019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2 этаж, помещения  № 11,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 Централизованная бухгалтерия учреждений образования Подосиновского рай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1.2019 на неопредел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, ул. Советская, д. 77, 1 этаж, помещение №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Россельхознадзора по Кировской области и Удмуртской Республ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2-3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мещения № 1а, 4, 5, 6, 7, ул. Советская, д. 77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ГКУ ЦЗН Подосиновского рай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2-3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2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дание мастерских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л. Советская, 157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2.2022-до окончания муниципального контракта от 22.12.2021 № 03403000020210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7,4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дание теплой стоянки, ул. Советская, 157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1,9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ещения          № 9, 10, 11, 12, 13, 14, 15, 16, 17, 18, 19, 20, 21                    ул. Советская, д. 155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лад запчастей, кочегарка, ул. Советская, д. 157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8,0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ходная,  ул. Советская, д. 157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филакторий для ремонта автомобилей,  ул. Советская, д. 157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3,9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ещение 1002, ул. Советская, д. 155, пгт Подосинове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ещения 1 этажа № 10, 12, 13, 14, 15, 16, 19, 20, 21 (общая площадь 211,2 кв. метров), помещения 2 этажа № 12, 13, 14, 15, 16, 17, 18, 19, 20, 21, 25 (общая площадь 230,7 кв. метров)  ул. Индустриальная, д. 25, пгт Пиню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ОУ СОШ пгт Пинюг Подосиновского района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ДОУ ДС «Радуг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.02.2022-3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1,9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ещения 1 этажа № 1, 2, 3, 5, 7, 9  ул. Индустриальная, д. 18, пгт Пиню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ОУ СОШ пгт Пинюг Подосиновского района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К «Подосиновская МБС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.02.2022-3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3,3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ещения 2 этажа № 1002, ул. Индустриальная, д. 18, пгт Пиню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ОУ СОШ пгт Пинюг Подосиновского района Киров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.05.2022 до завершения капитального ремонта здания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1,4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50:00Z</dcterms:created>
  <dc:creator>user</dc:creator>
  <dc:description/>
  <dc:language>en-US</dc:language>
  <cp:lastModifiedBy>Машбюро</cp:lastModifiedBy>
  <cp:lastPrinted>2023-04-26T08:50:00Z</cp:lastPrinted>
  <dcterms:modified xsi:type="dcterms:W3CDTF">2023-04-26T05:50:00Z</dcterms:modified>
  <cp:revision>2</cp:revision>
  <dc:subject/>
  <dc:title>УТВЕРЖДАЮ</dc:title>
</cp:coreProperties>
</file>