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ПОСТАНОВЛЕНИЕ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 утверждении реестра муниципального имущества муниципального образования Подосиновский муниципальный район Кировской области на 01.01.2023 год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становлением Администрации Подосиновского района от 23.05.2016 № 124 «О </w:t>
      </w:r>
      <w:r>
        <w:rPr>
          <w:sz w:val="28"/>
          <w:szCs w:val="28"/>
        </w:rPr>
        <w:t xml:space="preserve">ведении реестра муниципального имущества муниципального образования Подосиновский муниципальный район Кировской области» (с внесенными изменениями </w:t>
      </w:r>
      <w:r>
        <w:rPr>
          <w:rFonts w:cs="Calibri"/>
          <w:sz w:val="28"/>
          <w:szCs w:val="28"/>
        </w:rPr>
        <w:t>постановлением Администрации Подосиновского района от 17.09.2019 № 214</w:t>
      </w:r>
      <w:r>
        <w:rPr>
          <w:sz w:val="28"/>
          <w:szCs w:val="28"/>
        </w:rPr>
        <w:t xml:space="preserve">) Администрация Подосиновского района ПОСТАНОВЛЯЕ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 на 01.01.2023 года согласно приложениям 1, 2, 3, 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, переданного в безвозмездное пользование на 01.01.2023 года согласно приложению 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, переданного в аренду на 01.01.2023 года согласно приложению 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Утвердить реестр неиспользуемого, неэффективно используемого и высвобождаемого недвижимого муниципального имущества муниципального образования Подосиновский муниципальный район Кировской области на 01.01.2023 года согласно приложению 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Утвердить реестр движимого муниципального имущества муниципального образования Подосиновский муниципальный район Кировской области на 01.01.2023 года согласно приложению 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Утвердить реестр движимого муниципального имущества муниципального образования Подосиновский муниципальный район Кировской области, переданного в безвозмездное пользование на 01.01.2023 года согласно приложению 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Утвердить реестр неиспользуемого, неэффективно используемого и высвобождаемого движимого муниципального имущества муниципального образования Подосиновский муниципальный район Кировской области на 01.01.2023 года согласно приложению 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Утвердить реестр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Подосиновский муниципальный район Кировской области, иных юридических лицах, в которых муниципальное образование Подосиновский муниципальный район Кировской области является учредителем (участником) на 01.01.2023 согласно приложению 1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pacing w:val="-1"/>
          <w:sz w:val="28"/>
          <w:szCs w:val="28"/>
        </w:rPr>
        <w:t xml:space="preserve">Разместить настоящее распоряжение </w:t>
      </w:r>
      <w:r>
        <w:rPr>
          <w:sz w:val="28"/>
          <w:szCs w:val="28"/>
        </w:rPr>
        <w:t xml:space="preserve">на официальном сайте Администрации Подосиновского района Кировской области по адресу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Муниципальное имущество».</w:t>
      </w:r>
      <w:r>
        <w:rPr>
          <w:sz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Д.В. Копосов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843" w:right="707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???????????????????????????????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osadm-r43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44:00Z</dcterms:created>
  <dc:creator>Buro</dc:creator>
  <dc:description/>
  <dc:language>en-US</dc:language>
  <cp:lastModifiedBy>Машбюро</cp:lastModifiedBy>
  <cp:lastPrinted>2023-04-26T08:43:00Z</cp:lastPrinted>
  <dcterms:modified xsi:type="dcterms:W3CDTF">2023-04-26T05:44:00Z</dcterms:modified>
  <cp:revision>2</cp:revision>
  <dc:subject/>
  <dc:title>АДМИНИСТРАЦИЯ ПОДОСИНОВСКОГО РАЙОНА</dc:title>
</cp:coreProperties>
</file>