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АДМИНИСТРАЦИЯ ПОДОСИНОВСК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схем водоснабжения и водоотведения на территории Яхреньгского сельского поселения, Утмановского сельского поселения, Пушемского сельского поселения Подосиновского района Кировской области на период до 2038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 Федеральным законом от 07.12.2011 № 416 «О водоснабжении и водоотведении», постановлением Правительства Российской Федерации от 05.09.2013  № 782 «О схемах водоснабжения и водоотведения» Администрация Подосиновского района 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хемы водоснабжения и водоотведения  Яхреньгского сельского поселения. Приложение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 схемы водоснабжения и водоотведения  Пушемского сельского поселения. Приложение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схемы водоснабжения и водоотведения  Утмановского сельского поселения. Приложение №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Настоящее   постановление  опубликовать  на официальном сайте Администрации  Подосиновского района Киров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Подосиновского района,   начальника управления по вопросам жизнеобеспечения – В. Ю. Печер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С. П. Синицы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980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#Таблица названия столбцов"/>
    <w:basedOn w:val="Normal"/>
    <w:qFormat/>
    <w:pPr>
      <w:jc w:val="center"/>
    </w:pPr>
    <w:rPr>
      <w:b/>
    </w:rPr>
  </w:style>
  <w:style w:type="paragraph" w:styleId="Heading1">
    <w:name w:val="heading"/>
    <w:basedOn w:val="Normal"/>
    <w:qFormat/>
    <w:pPr>
      <w:shd w:fill="CCCCFF" w:val="clear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31:00Z</dcterms:created>
  <dc:creator>Buro</dc:creator>
  <dc:description/>
  <dc:language>en-US</dc:language>
  <cp:lastModifiedBy>Машбюро</cp:lastModifiedBy>
  <cp:lastPrinted>2023-01-24T13:31:00Z</cp:lastPrinted>
  <dcterms:modified xsi:type="dcterms:W3CDTF">2023-01-24T10:31:00Z</dcterms:modified>
  <cp:revision>2</cp:revision>
  <dc:subject/>
  <dc:title>АДМИНИСТРАЦИЯ ПОДОСИНОВСКОГО РАЙОНА</dc:title>
</cp:coreProperties>
</file>