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ind w:left="-108" w:right="-56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ПОДОСИНОВСКОГО РАЙОНА</w:t>
            </w:r>
          </w:p>
          <w:p>
            <w:pPr>
              <w:pStyle w:val="Normal"/>
              <w:ind w:left="-108" w:right="-56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ind w:left="-108" w:right="-56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108" w:right="-56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05"/>
        <w:gridCol w:w="2731"/>
        <w:gridCol w:w="2797"/>
        <w:gridCol w:w="587"/>
        <w:gridCol w:w="1080"/>
        <w:gridCol w:w="459"/>
      </w:tblGrid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ind w:left="-70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а</w:t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right="-5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88" w:right="-164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 утверждении сводных планов ремонта </w:t>
            </w:r>
          </w:p>
          <w:p>
            <w:pPr>
              <w:pStyle w:val="Normal"/>
              <w:ind w:left="-1188" w:right="-164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ов тепловой энергии, тепловых и </w:t>
            </w:r>
          </w:p>
          <w:p>
            <w:pPr>
              <w:pStyle w:val="Normal"/>
              <w:ind w:left="-1188" w:right="-164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одопроводных сетей на территории Подосиновского </w:t>
            </w:r>
          </w:p>
          <w:p>
            <w:pPr>
              <w:pStyle w:val="Normal"/>
              <w:ind w:left="-1188" w:right="-164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 на 2023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 Федеральным законом от 27.07.2010 № 190-ФЗ «О теплоснабжении», постановлением Правительства Российской Федерации от 06.09.2012 №889 «О выводе в ремонт и из эксплуатации источников тепловой энергии и тепловых сетей» Администрация Подосиновского района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сводный план ремонта источников тепловой энергии на котельных Подосиновского района, согласно Приложению №1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сводный план ремонта водопроводных сетей на территории  Подосиновского района, согласно Приложению №2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водный план ремонта тепловых  сетей на территории  Подосиновского района, согласно Приложению №3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   Настоящее   постановление  опубликовать  на официальном сайте Администрации  Подосиновского района Кир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Подосиновского района,   начальника управления по вопросам жизнеобеспечения – В. Ю. Печер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Подосиновского района    С. П. Синицын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#Таблица названия столбцов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07:00Z</dcterms:created>
  <dc:creator>Buro</dc:creator>
  <dc:description/>
  <cp:keywords/>
  <dc:language>en-US</dc:language>
  <cp:lastModifiedBy>Машбюро</cp:lastModifiedBy>
  <cp:lastPrinted>2022-12-07T10:05:00Z</cp:lastPrinted>
  <dcterms:modified xsi:type="dcterms:W3CDTF">2022-12-07T07:07:00Z</dcterms:modified>
  <cp:revision>5</cp:revision>
  <dc:subject/>
  <dc:title>АДМИНИСТРАЦИЯ ПОДОСИНОВСКОГО РАЙОНА</dc:title>
</cp:coreProperties>
</file>