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/>
          </w:tcPr>
          <w:p>
            <w:pPr>
              <w:pStyle w:val="Normal"/>
              <w:ind w:left="-108" w:right="-28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ПОДОСИНОВСКОГО РАЙОНА</w:t>
            </w:r>
          </w:p>
          <w:p>
            <w:pPr>
              <w:pStyle w:val="Normal"/>
              <w:ind w:left="-108" w:right="-28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ИРОВСКОЙ ОБЛАСТИ</w:t>
            </w:r>
          </w:p>
          <w:p>
            <w:pPr>
              <w:pStyle w:val="Normal"/>
              <w:ind w:left="-108" w:right="-28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-108" w:right="-2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2092"/>
        <w:gridCol w:w="176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ind w:left="-70" w:hanging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ind w:left="-70" w:hanging="0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left="-70" w:right="-246" w:hanging="0"/>
              <w:jc w:val="center"/>
              <w:rPr/>
            </w:pPr>
            <w:r>
              <w:rPr>
                <w:sz w:val="28"/>
                <w:szCs w:val="28"/>
              </w:rPr>
              <w:t xml:space="preserve">пгт Подосиновец 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/>
          </w:tcPr>
          <w:p>
            <w:pPr>
              <w:pStyle w:val="Normal"/>
              <w:ind w:left="-1188" w:right="-136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 назначении и проведении публичных слушаний по </w:t>
            </w:r>
          </w:p>
          <w:p>
            <w:pPr>
              <w:pStyle w:val="Normal"/>
              <w:ind w:left="-1188" w:right="-136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актуализации схем теплоснабжения на территории </w:t>
            </w:r>
          </w:p>
          <w:p>
            <w:pPr>
              <w:pStyle w:val="Normal"/>
              <w:ind w:left="-1188" w:right="-136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Яхреньгского сельского поселения, Утмановского </w:t>
            </w:r>
          </w:p>
          <w:p>
            <w:pPr>
              <w:pStyle w:val="Normal"/>
              <w:ind w:left="-1188" w:right="-136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ельского поселения, Пушемского сельского </w:t>
            </w:r>
          </w:p>
          <w:p>
            <w:pPr>
              <w:pStyle w:val="Normal"/>
              <w:ind w:left="-1188" w:right="-136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селения Подосиновского 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уясь  Федеральным законом от 07.12.2011 № 190 «О теплоснабжении», постановлением Правительства Российской Федерации от 22.02.2012 № 154 «О требованиях к схемам теплоснабжения, порядку их разработки и утверждения» Администрация Подосиновского района 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овести публичные слушания по вопросу актуализации схемы теплоснабжения на территории Яхреньгского сельского поселения. Приложение №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овести публичные слушания по вопросу актуализации схемы теплоснабжения на территории Пушемского сельского поселения. Приложение №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ровести публичные слушания по вопросу актуализации схемы теплоснабжения на территории Утмановского сельского поселения. Приложение №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ем замечаний, предложений и проведение публичных слушаний осуществляется комиссией по актуализации схемы с 16 декабря 2022 года по 12 января 2023 года в рабочие дни с 8-00 до 12-00 и с 13-00 до 17-00, в кабинет № 317 Администрации Подосиновс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Утвердить состав комиссии по подготовке и проведению публичных слушаний, согласно приложению №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Назначить публичные слушания на 13 января 2023 года по адресу: пгт. Подосиновец, ул. Советская, д. 77,  (Зал заседаний) в 11-00 ча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Настоящее   постановление  опубликовать  на официальном сайте Администрации  Подосиновского района Кировской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Контроль за выполнением постановления возложить на заместителя главы Администрации Подосиновского района,   начальника управления по вопросам жизнеобеспечения – В. Ю. Печер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осиновского района    Е. В. Терентьева</w:t>
      </w:r>
      <w:r>
        <w:br w:type="page"/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Подосиновского район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14.12.2022 № 308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auto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Heading1"/>
        <w:shd w:fill="auto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 по подготовке и проведению публичных слушаний</w:t>
      </w:r>
    </w:p>
    <w:tbl>
      <w:tblPr>
        <w:tblW w:w="9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5679"/>
      </w:tblGrid>
      <w:tr>
        <w:trPr/>
        <w:tc>
          <w:tcPr>
            <w:tcW w:w="3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ЧЕ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ладимир Юрье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УТУЗ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лия Радусов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Члены комиссии: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Администрации Подосиновского  района, начальник управления по вопросам жизнеобеспечения, 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, экономист по топливу энергетике и ЖКХ управления по вопросам жизнеобеспечения Подосиновского района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ЕЕ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Юрьевич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ЦЬОХ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Геннадье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ЛЕСНИКОВ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ячеслав Александрович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УР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Николаевн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- </w:t>
            </w:r>
            <w:r>
              <w:rPr>
                <w:sz w:val="28"/>
                <w:szCs w:val="28"/>
              </w:rPr>
              <w:t>Глава администрации Яхреньгского сельского поселения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- </w:t>
            </w:r>
            <w:r>
              <w:rPr>
                <w:sz w:val="28"/>
                <w:szCs w:val="28"/>
              </w:rPr>
              <w:t>Глава администрации Утман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- Заведующий организационно-правовым отделом Администрации Подосиновского района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Заместитель начальника управления по вопросам жизнеобеспечения, главный градостроитель Администрации Подосиновского района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#Таблица названия столбцов"/>
    <w:basedOn w:val="Normal"/>
    <w:qFormat/>
    <w:pPr>
      <w:jc w:val="center"/>
    </w:pPr>
    <w:rPr>
      <w:b/>
    </w:rPr>
  </w:style>
  <w:style w:type="paragraph" w:styleId="Heading1">
    <w:name w:val="heading"/>
    <w:basedOn w:val="Normal"/>
    <w:qFormat/>
    <w:pPr>
      <w:shd w:fill="CCCCFF" w:val="clear"/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1:19:00Z</dcterms:created>
  <dc:creator>Buro</dc:creator>
  <dc:description/>
  <cp:keywords/>
  <dc:language>en-US</dc:language>
  <cp:lastModifiedBy>Машбюро</cp:lastModifiedBy>
  <cp:lastPrinted>2022-12-16T09:45:00Z</cp:lastPrinted>
  <dcterms:modified xsi:type="dcterms:W3CDTF">2022-12-16T06:46:00Z</dcterms:modified>
  <cp:revision>6</cp:revision>
  <dc:subject/>
  <dc:title>АДМИНИСТРАЦИЯ ПОДОСИНОВСКОГО РАЙОНА</dc:title>
</cp:coreProperties>
</file>