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ind w:left="-108" w:right="-2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ПОДОСИНОВСКОГО РАЙОНА</w:t>
            </w:r>
          </w:p>
          <w:p>
            <w:pPr>
              <w:pStyle w:val="Normal"/>
              <w:ind w:left="-108" w:right="-2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ind w:left="-108" w:right="-2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108" w:right="-2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1950"/>
        <w:gridCol w:w="176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left="-70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right="-388" w:hanging="0"/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ind w:left="-1188" w:right="-136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назначении и проведении публичных слушаний по </w:t>
            </w:r>
          </w:p>
          <w:p>
            <w:pPr>
              <w:pStyle w:val="Normal"/>
              <w:ind w:left="-1188" w:right="-136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ктуализации схем водоснабжения и  водоотведения </w:t>
            </w:r>
          </w:p>
          <w:p>
            <w:pPr>
              <w:pStyle w:val="Normal"/>
              <w:ind w:left="-1188" w:right="-136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 территории Яхреньгского сельского поселения, </w:t>
            </w:r>
          </w:p>
          <w:p>
            <w:pPr>
              <w:pStyle w:val="Normal"/>
              <w:ind w:left="-1188" w:right="-136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тмановского сельского поселения, Пушемского </w:t>
            </w:r>
          </w:p>
          <w:p>
            <w:pPr>
              <w:pStyle w:val="Normal"/>
              <w:ind w:left="-1188" w:right="-136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го поселения Подосинов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 Федеральным законом от 07.12.2011 № 416 «О водоснабжении и водоотведении», постановлением Правительства Российской Федерации от 05.09.2013 № 782 «О схемах водоснабжения и водоотведения» Администрация Подосиновского района 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вопросу актуализации схем водоснабжения и водоотведения на территории Яхреньгского сельского поселения. Приложение №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опросу актуализации схем водоснабжения и водоотведения на территории Пушемского сельского поселения. Приложение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публичные слушания по вопросу актуализации схем водоснабжения и водоотведения на территории Утмановского сельского поселения. Приложение №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ем замечаний, предложений и проведение публичных слушаний осуществляется комиссией по актуализации схемы с 16 декабря 2022 года по 12 января 2023 года в рабочие дни с 8-00 до 12-00 и с 13-00 до 17-00, в кабинет № 317 Администрации Подосинов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состав комиссии по подготовке и проведению публичных слушаний, согласно приложению №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значить публичные слушания на 13 января 2023 года по адресу: пгт. Подосиновец, ул. Советская, д. 77,  (Зал заседаний) в 11-00 ча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 Настоящее   постановление  опубликовать  на официальном сайте Администрации  Подосиновского района Кир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Контроль за выполнением постановления возложить на заместителя главы Администрации Подосиновского района,   начальника управления по вопросам жизнеобеспечения – В. Ю. Печер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района    Е. В. Терентье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досиновского 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4.12.2022 № 30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auto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Heading1"/>
        <w:shd w:fill="auto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 по подготовке и проведению публичных слушаний</w:t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679"/>
      </w:tblGrid>
      <w:tr>
        <w:trPr/>
        <w:tc>
          <w:tcPr>
            <w:tcW w:w="3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ЧЕ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Юрь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УЗ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лия Радус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Подосиновского  района, начальник управления по вопросам жизнеобеспечения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, экономист по топливу энергетике и ЖКХ управления по вопросам жизнеобеспечения Подосиновского район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Е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Юрь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ЦЬОХ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ннад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ЛЕСНИК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ячеслав Александр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УР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Николаевн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>Глава администрации Яхреньгского сельского посе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>Глава администрации Утман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Заведующий организационно-правовым отделом Администрации Подосиновского райо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Заместитель начальника управления по вопросам жизнеобеспечения, главный градостроитель Администрации Подосиновского райо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#Таблица названия столбцов"/>
    <w:basedOn w:val="Normal"/>
    <w:qFormat/>
    <w:pPr>
      <w:jc w:val="center"/>
    </w:pPr>
    <w:rPr>
      <w:b/>
    </w:rPr>
  </w:style>
  <w:style w:type="paragraph" w:styleId="Heading1">
    <w:name w:val="heading"/>
    <w:basedOn w:val="Normal"/>
    <w:qFormat/>
    <w:pPr>
      <w:shd w:fill="CCCCFF" w:val="clear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39:00Z</dcterms:created>
  <dc:creator>Buro</dc:creator>
  <dc:description/>
  <cp:keywords/>
  <dc:language>en-US</dc:language>
  <cp:lastModifiedBy>Машбюро</cp:lastModifiedBy>
  <cp:lastPrinted>2022-12-16T10:00:00Z</cp:lastPrinted>
  <dcterms:modified xsi:type="dcterms:W3CDTF">2022-12-16T07:01:00Z</dcterms:modified>
  <cp:revision>7</cp:revision>
  <dc:subject/>
  <dc:title>АДМИНИСТРАЦИЯ ПОДОСИНОВСКОГО РАЙОНА</dc:title>
</cp:coreProperties>
</file>