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left="10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  <w:tab w:val="left" w:pos="1119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10915" w:leader="none"/>
        </w:tabs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осиновского района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03.2022 № 64</w:t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left="106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240" w:before="0" w:after="0"/>
        <w:ind w:left="1063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tbl>
      <w:tblPr>
        <w:tblW w:w="15907" w:type="dxa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709"/>
        <w:gridCol w:w="2126"/>
        <w:gridCol w:w="2693"/>
        <w:gridCol w:w="2552"/>
        <w:gridCol w:w="1843"/>
        <w:gridCol w:w="1560"/>
        <w:gridCol w:w="1701"/>
        <w:gridCol w:w="2693"/>
      </w:tblGrid>
      <w:tr>
        <w:trPr>
          <w:trHeight w:val="390" w:hRule="atLeast"/>
        </w:trPr>
        <w:tc>
          <w:tcPr>
            <w:tcW w:w="3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77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еестр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неиспользуемого, неэффективно используемого и высвобождаемого недвижимого муниципального имуществ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муниципального образования Подосиновский муниципальный район Кировской област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 01.01.2022 год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(балансовая), стоимость объект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, 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>
          <w:trHeight w:val="14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72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6,8,10,12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е № 1002, ул. Индустриальная, д. 18,  пгт  Пиню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 года постройки, кирпичное, 2 этаж в здании с кадастровым № 43:27:020104:310, 275,10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527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80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260727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района № 241 от 02.11.2017</w:t>
            </w:r>
          </w:p>
        </w:tc>
      </w:tr>
      <w:tr>
        <w:trPr>
          <w:trHeight w:val="672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гост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район Березки, д. 1, помещение № 1002, пгт Демьяно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 года постройки, 2 этажа, керамзито-бетонное, площадь 210,8 кв. 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01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5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44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. района от 12.08.2003г. № 47, собственность № 43-43-08/515/2009-251 от 25.12.2009  </w:t>
            </w:r>
          </w:p>
        </w:tc>
      </w:tr>
      <w:tr>
        <w:trPr>
          <w:trHeight w:val="765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 шко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ктябрьская, д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Ровди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 год постройки, кирпичное, 2-х этажное, 289,3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538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9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44,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района от 14.07.2011 № 662</w:t>
            </w:r>
          </w:p>
        </w:tc>
      </w:tr>
      <w:tr>
        <w:trPr>
          <w:trHeight w:val="14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ФАП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ареч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ревянное, 1 этажное, 1991 года постройки, площадь 134,1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4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54,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Администрации района от 01.12.2011 № 1212</w:t>
            </w:r>
          </w:p>
        </w:tc>
      </w:tr>
      <w:tr>
        <w:trPr>
          <w:trHeight w:val="797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ор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чный городок, пгт Подосинов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ирпичное, 1967 года постройки,  1 этажное,  20,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0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Администрации района от 01.12.2011 № 1212</w:t>
            </w:r>
          </w:p>
        </w:tc>
      </w:tr>
      <w:tr>
        <w:trPr>
          <w:trHeight w:val="278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лечебного корпу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чный городок, пгт Подосинов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ревянное, 1 этажное, 1972 года постройки, 452,50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636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63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Администрации района от 01.12.2011 № 1212</w:t>
            </w:r>
          </w:p>
        </w:tc>
      </w:tr>
      <w:tr>
        <w:trPr>
          <w:trHeight w:val="140" w:hRule="atLeast"/>
        </w:trPr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начальной школы, детского сад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п. Верхнемал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деревянное, 1 этажное, 347,6 кв.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0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58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428,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 Администрации района от 25.12.2012 № 113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</w:t>
      </w:r>
    </w:p>
    <w:sectPr>
      <w:type w:val="nextPage"/>
      <w:pgSz w:orient="landscape" w:w="16838" w:h="11906"/>
      <w:pgMar w:left="1134" w:right="1134" w:gutter="0" w:header="0" w:top="17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57:00Z</dcterms:created>
  <dc:creator>user</dc:creator>
  <dc:description/>
  <cp:keywords/>
  <dc:language>en-US</dc:language>
  <cp:lastModifiedBy>Машбюро</cp:lastModifiedBy>
  <cp:lastPrinted>2022-03-29T16:06:00Z</cp:lastPrinted>
  <dcterms:modified xsi:type="dcterms:W3CDTF">2022-03-29T13:06:00Z</dcterms:modified>
  <cp:revision>18</cp:revision>
  <dc:subject/>
  <dc:title>Реестр неиспользуемых, неэффективно используемых и высвобождаемых объектов недвижимого муниципального имущества муниципального образования Подосиновский муниципальный район Кировской области на 01 апреля 2014 года</dc:title>
</cp:coreProperties>
</file>