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  <w:tab w:val="left" w:pos="12191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1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3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осинов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9.03.2022 № 64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естр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Подосиновский муниципальный район Кировской области, иных юридических лицах, в которых муниципальное образование Подосиновский муниципальный район Кировской области является учредителем (участником) </w:t>
      </w:r>
      <w:r>
        <w:rPr>
          <w:b/>
          <w:sz w:val="24"/>
          <w:szCs w:val="24"/>
        </w:rPr>
        <w:t>на 01.01.2022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42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268"/>
        <w:gridCol w:w="1843"/>
        <w:gridCol w:w="1701"/>
        <w:gridCol w:w="1276"/>
        <w:gridCol w:w="1275"/>
        <w:gridCol w:w="2835"/>
        <w:gridCol w:w="992"/>
      </w:tblGrid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left="-225" w:right="-108" w:hanging="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./п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рес (местонахожд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й государственный регистрационный номер, дата государственной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реквизиты документа - основания создания юридического лиц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р уставного фонд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мер доли, принадлежащей муниципальному образованию в уставном капитале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нные о балансовой / остаточной стоимости основных средств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5" w:right="-108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униципальные унитарные предприятия</w:t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унитарное предприятие «Подосиновец Автотран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1134316000224,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.08.2013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25.06.2013 №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4880,32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ое унитарное предприятие «ПОДОСИНОВСКАЯ АВТОКОЛОН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74350018809, 19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05.12.2017 №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4600,00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191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униципальные учреждения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1751, 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60411,72/352585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одосиновская районная Дума Подосиновского муниципальн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4300513739, 20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шение Подосиновской районной Думы от </w:t>
            </w:r>
            <w:r>
              <w:rPr>
                <w:sz w:val="24"/>
                <w:szCs w:val="24"/>
              </w:rPr>
              <w:t>24.06.2005 № 4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инансовое управление Администрации Подосиновск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4316000713, 0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шение Подосиновской районной Думы от 17.11.2008 № 40/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200,88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«Централизованная бухгалтерия Администрации Подосиновского района Киров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710, 18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16.08.2011 № 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6243,01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правление образования Администрации Подосиновского района </w:t>
            </w:r>
            <w:r>
              <w:rPr>
                <w:rFonts w:cs="Times New Roman"/>
                <w:sz w:val="24"/>
                <w:szCs w:val="24"/>
              </w:rPr>
              <w:t xml:space="preserve">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1091, 14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становление от 10.06.2001 № 109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86850,00/137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централизованная бухгалтерия учреждений образования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721, 24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03.08.2011 № 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00,00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</w:t>
            </w:r>
            <w:r>
              <w:rPr>
                <w:rFonts w:cs="Times New Roman"/>
                <w:sz w:val="24"/>
                <w:szCs w:val="24"/>
                <w:lang w:eastAsia="ru-RU"/>
              </w:rPr>
              <w:t xml:space="preserve"> информационно-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методический центр пгт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Подосиновец </w:t>
            </w:r>
            <w:r>
              <w:rPr>
                <w:rFonts w:cs="Times New Roman"/>
                <w:sz w:val="24"/>
                <w:szCs w:val="24"/>
              </w:rPr>
              <w:t>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ест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776, 24.1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18.10.2011 № 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5652,01/5868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пгт Пинюг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0, РОССИЯ, Кировская область, пгт Пинюг, ул. Школьная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20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10633,17/627026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казенное общеобразовательное учреждение средняя общеобразовательная школа с. Утма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6, РОССИЯ, Кировская область, Подосиновский район, с. Утманово, ул. Центральная, 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596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606606,70/365327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Ленинская основная общеобразовательная школа с. Заречье Подосиновского района Кировской</w:t>
            </w:r>
            <w:r>
              <w:rPr>
                <w:sz w:val="24"/>
                <w:szCs w:val="24"/>
              </w:rPr>
              <w:t xml:space="preserve">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6, РОССИЯ, Кировская область, с. Заречье, ул. Зареч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4316000382, 02.10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142419,68/300452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</w:t>
            </w:r>
            <w:r>
              <w:rPr>
                <w:sz w:val="24"/>
                <w:szCs w:val="24"/>
              </w:rPr>
              <w:t xml:space="preserve"> основная общеобразовательная школа п. Пушма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0, РОССИЯ, Кировская область, Подосиновский район, п. Пушма, ул. Школьн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64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118,91/889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общеобразовательное учреждение основная общеобразовательная школа  с. Октябрь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1, РОССИЯ, Кировская область, Подосиновский район, с. Октябрь, ул. Центральная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4316000820, 15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21.11.2011 № 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19729,20/333398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дошкольное образовательное учреждение детский сад общеразвивающего вида с приоритетным осуществлением деятельности по художественно - эстетическому развитию детей «Подснежник» пгт Подосиновец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Боров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6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88793,05/506809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 казенное дошкольное образовательное учреждение детский сад комбинированного вида       «Радуга» пгт Пинюг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20, РОССИЯ, Кировская область, пгт Пинюг, ул. Индустриальн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300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14605,36/55558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 казенное дошкольное образовательное учреждение детский сад общеразвивающего вида с приоритетным осуществлением деятельности по социально-личностному направлению развития детей «Светлячок» пгт Подосиновец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рактовая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89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19986,70/215211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 казенное дошкольное образовательное учреждение детский сад комбинированного вида «Сказка» пгт Демья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1, РОССИЯ, Кировская область, пгт Демьяново, микрорайон Березки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78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401837,60/1810240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щеобразовательное учреждение начальная общеобразовательная школа п. Лунданка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2, РОССИЯ, Кировская область, п. Лунданка, ул. Лес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431, 09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39238,05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е казённое общеобразовательное учреждение начальная общеобразовательная школа с. Яхреньга Подосиновского района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4, РОССИЯ,  Кировская область, Подосиновский район, с. Яхреньга, ул. Мира, 2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651, 10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поряжение от 25.09.2012 №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362097,30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дополнительного образования дом детского творчества «Ровесник» пгт Подосиновец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ест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60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20180,31/2653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униципальное казенное учреждение  дополнительного образования  детско-юношеская спортивная школа пгт Подосиновец Киров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Механизаторская, 1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2618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555531,65/4469467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ская музыкальная школа пгт Демьяново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11, РОССИЯ, Кировская область, пгт Демьяново, Комсомольск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4300500255, 08.0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35446,91/235230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ская музыкальная школа с. Яхреньга Подосинов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4, РОССИЯ,  Кировская область, Подосиновский район, с. Яхреньга, ул. Мира,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90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50521,00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ая межмуниципальная библиотечная систем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Тестов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4300514795, 31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87920,13/60387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ий краеведческий муз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377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30188,79/74471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«Подосиновский районный Дом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24300863223, 31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830835,25/540087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униципальное казенное учреждение культуры Центр народной культуры «Подосиновский Дом ремесе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 РОССИЯ, Кировская область, пгт Подосиновец, ул. Советская, 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4300500221, 05.02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поряжение от 30.11.2010 №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5957,95/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21" w:hRule="atLeast"/>
        </w:trPr>
        <w:tc>
          <w:tcPr>
            <w:tcW w:w="15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иные юридические лица, в которых муниципальное образование Подосиновский муниципальный район Кировской области является учредителем (участником)</w:t>
            </w:r>
          </w:p>
        </w:tc>
      </w:tr>
      <w:tr>
        <w:trPr>
          <w:trHeight w:val="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8" w:firstLine="1418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икрокредитная компания Подосиновский фонд поддержки малого и среднего предпринимательства «Бизнес цент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3930,РОССИЯ, Кировская область, пгт Подосиновец, ул. Рабоч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74316000131, 16.0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токол № 1 от 29.12.2006 общего собрания учре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sectPr>
      <w:type w:val="nextPage"/>
      <w:pgSz w:orient="landscape" w:w="16838" w:h="11906"/>
      <w:pgMar w:left="567" w:right="680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rFonts w:cs="Times New Roman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34:00Z</dcterms:created>
  <dc:creator>user</dc:creator>
  <dc:description/>
  <cp:keywords/>
  <dc:language>en-US</dc:language>
  <cp:lastModifiedBy>Машбюро</cp:lastModifiedBy>
  <cp:lastPrinted>2022-03-29T16:12:00Z</cp:lastPrinted>
  <dcterms:modified xsi:type="dcterms:W3CDTF">2022-03-29T13:14:00Z</dcterms:modified>
  <cp:revision>30</cp:revision>
  <dc:subject/>
  <dc:title>УТВЕРЖДАЮ</dc:title>
</cp:coreProperties>
</file>