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</w:tabs>
        <w:rPr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  <w:tab w:val="left" w:pos="1034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  <w:tab w:val="left" w:pos="10392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осиновского района</w:t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9.03.2022 № 64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ЕСТР муниципального движимого имущества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Подосиновский муниципальный район Кировской области, переданного в безвозмездное пользование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1.01.2022</w:t>
      </w:r>
    </w:p>
    <w:tbl>
      <w:tblPr>
        <w:tblW w:w="1545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2126"/>
        <w:gridCol w:w="1418"/>
        <w:gridCol w:w="2835"/>
        <w:gridCol w:w="3010"/>
      </w:tblGrid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, адрес имущества, передаваемого в 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ссудополуч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ладел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3" w:right="-12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49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ок действия договор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Технические характеристики имущества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 32054 R с Тахографом Drive 5 СКЗИ и Прибором Voyager-2-5 Глонасс/gp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2.2021 до окончания муниципального контракта от 27.01.2021 № 0340300002020000011 на осуществление регулярных перевозок пассажиров и багажа автомобильным транспортом по регулируемым тарифам на пригородных маршрутах Подосиновского района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4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С209УР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-320530 с Тахографом Drive 5 СКЗИ и Прибором Voyager-2-5 Глонасс/gp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4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АА 516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 32053-50 с Тахографом Drive 5 СКЗИ и Прибором Voyager-2-5 Глонасс/gp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6, 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А711КР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АЗ 32053-70</w:t>
            </w:r>
            <w:r>
              <w:rPr>
                <w:sz w:val="24"/>
                <w:szCs w:val="24"/>
                <w:lang w:eastAsia="ru-RU"/>
              </w:rPr>
              <w:t xml:space="preserve"> с Тахографом Drive 5 СКЗИ и Прибором Voyager-2-5 Глонасс/gp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2008, </w:t>
            </w:r>
            <w:r>
              <w:rPr>
                <w:sz w:val="24"/>
                <w:szCs w:val="24"/>
                <w:lang w:eastAsia="ru-RU"/>
              </w:rPr>
              <w:t>государственный номер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В679МР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З-32053-70 с Тахографом Drive 5 СКЗИ и Прибором Voyager-2-5 Глонасс/gp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7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Р670МА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бор Voyager-2-5 Глонасс/gps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АЗ 39090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2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С 552 КЕ 43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" w:hanging="23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шина дорожная комбинированная ЭД-405-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09, государственный номер </w:t>
            </w:r>
            <w:r>
              <w:rPr>
                <w:b/>
                <w:sz w:val="24"/>
                <w:szCs w:val="24"/>
                <w:lang w:eastAsia="ru-RU"/>
              </w:rPr>
              <w:t>М 841 МХ 43</w:t>
            </w:r>
          </w:p>
        </w:tc>
      </w:tr>
    </w:tbl>
    <w:p>
      <w:pPr>
        <w:pStyle w:val="Normal"/>
        <w:jc w:val="center"/>
        <w:rPr/>
      </w:pPr>
      <w:r>
        <w:rPr/>
        <w:t>___________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9:00Z</dcterms:created>
  <dc:creator>user</dc:creator>
  <dc:description/>
  <cp:keywords/>
  <dc:language>en-US</dc:language>
  <cp:lastModifiedBy>Машбюро</cp:lastModifiedBy>
  <cp:lastPrinted>2022-03-29T16:08:00Z</cp:lastPrinted>
  <dcterms:modified xsi:type="dcterms:W3CDTF">2022-03-29T13:08:00Z</dcterms:modified>
  <cp:revision>5</cp:revision>
  <dc:subject/>
  <dc:title>УТВЕРЖДАЮ</dc:title>
</cp:coreProperties>
</file>