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8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tabs>
          <w:tab w:val="clear" w:pos="720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                                                                   </w:t>
      </w:r>
    </w:p>
    <w:p>
      <w:pPr>
        <w:pStyle w:val="Normal"/>
        <w:tabs>
          <w:tab w:val="clear" w:pos="720"/>
          <w:tab w:val="left" w:pos="6165" w:leader="none"/>
          <w:tab w:val="left" w:pos="984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Подосиновского района</w:t>
      </w:r>
    </w:p>
    <w:p>
      <w:pPr>
        <w:pStyle w:val="Normal"/>
        <w:tabs>
          <w:tab w:val="clear" w:pos="720"/>
          <w:tab w:val="left" w:pos="5340" w:leader="none"/>
          <w:tab w:val="left" w:pos="6165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29.03.2022 № 64</w:t>
      </w:r>
    </w:p>
    <w:p>
      <w:pPr>
        <w:pStyle w:val="Normal"/>
        <w:tabs>
          <w:tab w:val="clear" w:pos="720"/>
          <w:tab w:val="left" w:pos="5340" w:leader="none"/>
          <w:tab w:val="left" w:pos="6165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 xml:space="preserve">Перечень муниципального недвижимого имущества </w:t>
      </w:r>
    </w:p>
    <w:p>
      <w:pPr>
        <w:pStyle w:val="Normal"/>
        <w:tabs>
          <w:tab w:val="clear" w:pos="720"/>
          <w:tab w:val="left" w:pos="61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Подосиновский муниципальный район Кировской области, переданного в аренду </w:t>
      </w:r>
    </w:p>
    <w:p>
      <w:pPr>
        <w:pStyle w:val="Normal"/>
        <w:tabs>
          <w:tab w:val="clear" w:pos="720"/>
          <w:tab w:val="left" w:pos="616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01.01.2022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2551"/>
        <w:gridCol w:w="850"/>
        <w:gridCol w:w="1843"/>
        <w:gridCol w:w="1418"/>
        <w:gridCol w:w="1135"/>
      </w:tblGrid>
      <w:tr>
        <w:trPr>
          <w:trHeight w:val="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675" w:right="-533" w:firstLine="6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5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арендуем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2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7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рендатора, 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ренд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месяц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НДС и ком. плат.)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20/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№ 1011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Торговая, д. 3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 Подосинове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усинова  Наталия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2013 –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20,40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ый тупик, пгт Демьян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ров Юри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.06.2021-08.05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5,97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№ 7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ндустриальная, д. 18, пгт Пиню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ИП Захарова С.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11.2021-22.10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0,00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№ 11, ул. Индустриальная, д. 18 пгт Пиню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П Захарова С.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-05.03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,00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омещение № 9, ул. Индустриальная, д. 18, пгт Пиню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КУ «КИРОВЛЕСЦЕНТ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1-31.12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,1</w:t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№ 23, ул. Тестова, 10, пгт Подосинов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мирнова Г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0 – 24.05.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,72</w:t>
            </w:r>
          </w:p>
        </w:tc>
      </w:tr>
      <w:tr>
        <w:trPr>
          <w:trHeight w:val="2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-2020-01-01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№ 14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77, </w:t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гт Подосинов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-31.12.20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,00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я №№ 15,16, ул. Советская, 77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Подосинов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>ООО «Рубин-Серви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.05.2021-03.04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,00</w:t>
            </w:r>
          </w:p>
        </w:tc>
      </w:tr>
      <w:tr>
        <w:trPr>
          <w:trHeight w:val="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вестибюля ул. Механизаторская, д. 18а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Подосинов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мотов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1-31.05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8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на 1 этаже ул. Энергетиков, д. 3В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 Подосинов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мотов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21-31.07.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43</w:t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31:00Z</dcterms:created>
  <dc:creator>КУМИ</dc:creator>
  <dc:description/>
  <cp:keywords/>
  <dc:language>en-US</dc:language>
  <cp:lastModifiedBy>Машбюро</cp:lastModifiedBy>
  <cp:lastPrinted>2022-03-29T16:04:00Z</cp:lastPrinted>
  <dcterms:modified xsi:type="dcterms:W3CDTF">2022-03-29T13:04:00Z</dcterms:modified>
  <cp:revision>4</cp:revision>
  <dc:subject/>
  <dc:title>№  пппппппп   п</dc:title>
</cp:coreProperties>
</file>