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40" w:leader="none"/>
        </w:tabs>
        <w:ind w:left="5245" w:hanging="0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tabs>
          <w:tab w:val="clear" w:pos="708"/>
          <w:tab w:val="left" w:pos="3840" w:leader="none"/>
        </w:tabs>
        <w:ind w:left="524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840" w:leader="none"/>
        </w:tabs>
        <w:ind w:left="5245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840" w:leader="none"/>
        </w:tabs>
        <w:ind w:left="5245" w:hanging="0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  <w:tab w:val="left" w:pos="9840" w:leader="none"/>
        </w:tabs>
        <w:rPr/>
      </w:pPr>
      <w:r>
        <w:rPr>
          <w:sz w:val="24"/>
          <w:szCs w:val="24"/>
        </w:rPr>
        <w:tab/>
        <w:t xml:space="preserve">                                                            Подосиновского района</w:t>
      </w:r>
    </w:p>
    <w:p>
      <w:pPr>
        <w:pStyle w:val="Normal"/>
        <w:tabs>
          <w:tab w:val="clear" w:pos="708"/>
          <w:tab w:val="left" w:pos="6165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от 29.03.2022 № 64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униципального недвижимого имущества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Подосиновский муниципальный район Кировской области, переданного в безвозмездное пользование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01.01.2022</w:t>
      </w:r>
    </w:p>
    <w:tbl>
      <w:tblPr>
        <w:tblW w:w="1545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3969"/>
        <w:gridCol w:w="2268"/>
        <w:gridCol w:w="992"/>
        <w:gridCol w:w="2127"/>
        <w:gridCol w:w="1309"/>
      </w:tblGrid>
      <w:tr>
        <w:trPr>
          <w:trHeight w:val="4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, адрес имущества, передаваемого в 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ссудополуч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ладел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3" w:right="-124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49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гов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рок действия догово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лощадь, кв.метров</w:t>
            </w:r>
          </w:p>
        </w:tc>
      </w:tr>
      <w:tr>
        <w:trPr>
          <w:trHeight w:val="54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. 77,  2 этаж, помещения № 10, 11, 1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городского 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 10.02.2006 на неопределенный срок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. 77, 1 этаж,  помещение №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досиновская районная организация Кировской областной организации ветеранов (пенсионеров) войны, труда, вооруженных сил и правоохранительных органов (Подосиновский районный совет ветеранов Кировской обла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и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 01.02.2010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3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. Ровдино, Подосиновский район, Кировская область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мещение № 1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ГБУЗ «Подосиновская ЦРБ им. Н. В. Отрок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.11.2011-31.12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,9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. Борок, Подосиновский район, Кировская область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мещения № 3,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ГБУЗ «Подосиновская ЦРБ им. Н. В. Отрок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.11.2011-31.12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  <w:highlight w:val="cyan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Дорожаица,  Подосиновский район, Кировская область, помещение № 1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ГБУЗ «Подосиновская ЦРБ им. Н. В. Отрок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28.11.2011-31.12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3,8</w:t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. 77,  2 этаж,  помещения № 8,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вление записи актов гражданского состояния (ЗАГС)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30.11.2012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5,7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гт Подосиновец, ул. Советская, д.77, гараж, часть помещения №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город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04.02.2013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инюг, ул. Индустриальн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д. 18, помещение № 1003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ГБУЗ «Подосиновская ЦРБ им. Н. В. Отроко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 26.07.2013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,2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. 155, помещение № 26 в помещении 1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КУ УИИ УФСИН России по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1.2014- 30.12.20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155, помещения № 22, 27, 32, 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УК Подосиновский краеведческий му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.01.2016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,2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155, помещения № 24,25,28, 29,30,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УК Подосиновский краеведческий му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01.01.2017 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,2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77, 1  этаж, помещения  № 12,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вление Федерального казначейства по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 01.01.2017 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 ул. Советская,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д. 77,  2 этаж, помещение  №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вление Федеральной налоговой службы по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1.2020-31.12.20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,6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адов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42а, здание гара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 МВД России «Луз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 01.07.2018 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77, 3 этаж, помещения  № 11,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У «Централизованная бухгалтерия администрации Подосиновского района Кир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 01.01.2019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,4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гт Подосиновец, ул. Советская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. 77, 2 этаж, помещения  № 11,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КУ Централизованная бухгалтерия учреждений образования Подоси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с 01.01.2019 на неопределенный ср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6,8</w:t>
            </w:r>
          </w:p>
        </w:tc>
      </w:tr>
      <w:tr>
        <w:trPr>
          <w:trHeight w:val="5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гт Подосиновец, ул. Советская, д. 155, 1 этаж, помещение №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равление Россельхознадзора по Кировской области и Удмуртской Республ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1.2021-31.12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1001, ул. Советская, д. 155, пгт Подосинов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е региональное отделение Политической партии ЛДПР-Либерально-демократической партии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.11.2020-16.10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мещения № 1а, 4, 5, 6, 7, ул. Советская, д. 77, пгт Подосинов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КУ ЦЗН Подосино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1.2021-31.12.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2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Здание мастерских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л. Советская, 157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гт Подосинов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.02.2021-до окончания контракта от 27.01.2021 № 03403000020200000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7,4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дание теплой стоянки, ул. Советская, 157, 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  <w:t>пгт Подосинов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1,9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         № 9, 10, 11, 12, 13, 14, 15, 16, 17, 18, 19, 20, 21                    ул. Советская, д. 155, пгт Подосинов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4,4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 запчастей, кочегарка, ул. Советская, д. 157, пгт Подосинов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8,0</w:t>
            </w:r>
          </w:p>
        </w:tc>
      </w:tr>
      <w:tr>
        <w:trPr>
          <w:trHeight w:val="11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1002, ул. Советская, д. 155, пгт Подосинов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П «ПОДОСИНОВСКАЯ АВТОКОЛОН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Администрация Подосин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5,2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567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35:00Z</dcterms:created>
  <dc:creator>user</dc:creator>
  <dc:description/>
  <cp:keywords/>
  <dc:language>en-US</dc:language>
  <cp:lastModifiedBy>Машбюро</cp:lastModifiedBy>
  <cp:lastPrinted>2022-03-29T16:01:00Z</cp:lastPrinted>
  <dcterms:modified xsi:type="dcterms:W3CDTF">2022-03-29T13:02:00Z</dcterms:modified>
  <cp:revision>4</cp:revision>
  <dc:subject/>
  <dc:title>УТВЕРЖДАЮ</dc:title>
</cp:coreProperties>
</file>