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firstLine="567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Подосиновской районной Думы 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решение Подосиновской районной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умы «О бюджете Подосиновского района на 2024 год  </w:t>
      </w:r>
    </w:p>
    <w:p>
      <w:pPr>
        <w:pStyle w:val="Normal"/>
        <w:ind w:right="-284" w:firstLine="567"/>
        <w:jc w:val="center"/>
        <w:rPr/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76"/>
        <w:ind w:left="-284" w:righ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мые изменения в решение Подосиновской районной Думы «О бюджете Подосиновского района на 2024 год и на плановый период 2025 и 2026 годов обусловлены необходимостью уточнения прогнозируемых объемов поступлений собственных доходов, корректировки безвозмездных поступлений в соответствии с </w:t>
      </w:r>
      <w:r>
        <w:rPr>
          <w:color w:val="000000"/>
          <w:sz w:val="28"/>
          <w:szCs w:val="28"/>
        </w:rPr>
        <w:t xml:space="preserve">Законом Кировской области </w:t>
      </w:r>
      <w:r>
        <w:rPr>
          <w:rStyle w:val="Carditemtitle"/>
          <w:sz w:val="28"/>
          <w:szCs w:val="28"/>
        </w:rPr>
        <w:t xml:space="preserve">"О внесении изменений в Закон Кировской области "Об областном бюджете на 2024 год и на плановый период 2025 и 2026 годов" </w:t>
      </w:r>
      <w:r>
        <w:rPr>
          <w:sz w:val="28"/>
          <w:szCs w:val="28"/>
        </w:rPr>
        <w:t>и обеспечения расходов по первоочередным направлениям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доходной части бюджета района на 2024 год предлагается увеличить на 9964,0  тыс. рублей, в итоге объем доходов составит 424940,3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за счет увеличения параметров по собственным доходам на сумму 3000,0 тыс. рублей, за счет увеличения безвозмездных поступлений на 6964,0 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гноз поступления налоговых доходов корректируется </w:t>
      </w:r>
      <w:r>
        <w:rPr>
          <w:rStyle w:val="Fontstyle01"/>
          <w:sz w:val="28"/>
          <w:szCs w:val="28"/>
        </w:rPr>
        <w:t xml:space="preserve">по налогу, взимаемому в связи с применением упрощенной системы налогообложения на 3000,0 тыс. рублей. Увеличение плана предусмотрено за счет </w:t>
      </w:r>
      <w:r>
        <w:rPr>
          <w:color w:val="000000"/>
          <w:sz w:val="28"/>
          <w:szCs w:val="28"/>
        </w:rPr>
        <w:t>роста налоговой базы и суммы налога, подлежащей уплате в бюджет, по сравнению с аналогичными показателями 2022 года, по данным отчета №5-УСН за 2023 год: по объекту «доходы» -  налоговая база увеличилась в 1,3 раза; по объекту «доходы, уменьшенные на величину расходов» - налоговая база увеличилась на 12 процент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доходам изменение плановых сумм предусмотрено по следующим источникам: по аренде имущества, находящегося в казне, уменьшение на 30,9 тыс. рублей, по доходам от продажи земельных участков увеличение на 30,9 тыс. рублей. Изменения обусловлены расторжением договора аренды муниципального имущества с КОГКУ «Кировлесцентр», передачей земельных участков в собственность посредством выкуп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корректировке собственных доходов бюджета района отражена в приложении № 1 к пояснительной записк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ировской области «О внесении изменений в Закон Кировской области «Об областном бюджете на 2024 год и на плановый период 2025 и 2026 годов» предусматривается увеличение межбюджетных трансфертов на следующие мероприят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– на выполнение расходных обязательств муниципальных образований области – 3369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компенсацию оплаты  коммунальных услуг педагогическим работникам – 297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 на 1536,0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на реализацию прав на получение общедоступного и бесплатного дошкольного образования в муниципальных общеобразовательных организациях – 2085,6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– на ежемесячное денежное вознаграждение за классное руководство – 578,6 тыс.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на обеспечение твердым топливом членов семей участников СВО – 1500,0 тыс.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– </w:t>
      </w:r>
      <w:r>
        <w:rPr>
          <w:rStyle w:val="Fontstyle01"/>
          <w:sz w:val="28"/>
          <w:szCs w:val="28"/>
        </w:rPr>
        <w:t>на предоставление бесплатного горячего питания детям участников СВО – 9,3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меньшены межбюджетные трансферт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–   на проведение комплексных кадастровых работ на 18,1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на 167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508,5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ет средств областного бюджета предусматриваются новые межбюджетные трансфер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венции на выполнение отдельных государственных полномочий по обеспечению бесплатным двухразовым питанием детей-инвалидов (инвалидов), не относящихся к категории обучающихся с ограниченными возможностями здоровья, обучающихся в муниципальных общеобразовательных организациях и не проживающих в них, а также выплате ежемесячной денежной компенсации родителям (законным представителям) детей-инвалидов, инвалидам в случае их обучения на дому   – 66,6 тыс. рублей</w:t>
      </w:r>
      <w:r>
        <w:rPr>
          <w:rStyle w:val="Fontstyle01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– </w:t>
      </w:r>
      <w:r>
        <w:rPr>
          <w:rStyle w:val="Fontstyle01"/>
          <w:sz w:val="28"/>
          <w:szCs w:val="28"/>
        </w:rPr>
        <w:t>прочие межбюджетные трансферты на регулирование численности волка в целях обеспечения безопасности и жизнедеятельности населения – 37,5 тыс. рублей.</w:t>
      </w:r>
    </w:p>
    <w:p>
      <w:pPr>
        <w:pStyle w:val="Normal"/>
        <w:spacing w:lineRule="auto" w:line="276"/>
        <w:jc w:val="both"/>
        <w:rPr/>
      </w:pPr>
      <w:r>
        <w:rPr>
          <w:rStyle w:val="Fontstyle01"/>
          <w:sz w:val="28"/>
          <w:szCs w:val="28"/>
        </w:rPr>
        <w:t xml:space="preserve">        </w:t>
      </w:r>
      <w:r>
        <w:rPr>
          <w:rStyle w:val="Fontstyle01"/>
          <w:sz w:val="28"/>
          <w:szCs w:val="28"/>
        </w:rPr>
        <w:t>Меняется код бюджетной классификации по средствам из фонда поддержки инициатив населения на реализацию инициатив населения в области образования в сумме 141,2 тыс. рублей и культуры в сумме 192,1 тыс. рублей, средства поступят, как прочие межбюджетные трансферты, ранее они были запланированы как прочие безвозмездные поступ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4 год увеличиваются доходы за счет прочих безвозмездных поступлений на 177,5 тыс. рублей по Администрации Подосиновского района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безвозмездным поступлениям на 2024 год отражена в приложении № 2 к пояснительной записке.</w:t>
      </w:r>
    </w:p>
    <w:p>
      <w:pPr>
        <w:pStyle w:val="Heading2"/>
        <w:spacing w:lineRule="auto" w:line="276" w:before="0" w:after="0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Расходная часть бюджета района на 2024 год увеличивается на сумму 9964,0 тыс. рублей и составит 438502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За счет целевых поступлений расходы на 2024 год увеличиваются на 9480,5 тыс. рублей на решение следующих основных вопрос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  обеспечение мер социальной поддержки участников специальной  военной операции и членов их семей, а также на проведение мероприятий – 9,3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ыполнение расходных обязательств – 3369,9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 – 1536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прав на получение общедоступного и бесплатного дошкольного образования в муниципальных общеобразовательных организациях – 2085,6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гулирование численности волка в целях обеспечения безопасности и жизнедеятельности населения – 37,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возмещение расходов по оказанию дополнительной меры социальной поддержки для </w:t>
      </w:r>
      <w:r>
        <w:rPr>
          <w:color w:val="000000"/>
          <w:sz w:val="28"/>
          <w:szCs w:val="28"/>
        </w:rPr>
        <w:t>отдельных категорий граждан</w:t>
      </w:r>
      <w:r>
        <w:rPr>
          <w:sz w:val="28"/>
          <w:szCs w:val="28"/>
        </w:rPr>
        <w:t>, связанной с обеспечением и доставкой твердого топлива – 150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ежемесячное денежное вознаграждение за классное руководство педагогическим работникам на 578,6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озмещение расходов на коммунальные услуги педагогическим работникам и иным специалистам муниципальных образовательных учреждений, работающим и проживающим в сельских населенных пунктах, поселках городского типа – 297,0 тыс. рублей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ab/>
      </w:r>
      <w:r>
        <w:rPr>
          <w:sz w:val="28"/>
          <w:szCs w:val="28"/>
        </w:rPr>
        <w:t>– на о</w:t>
      </w:r>
      <w:r>
        <w:rPr>
          <w:color w:val="000000"/>
          <w:sz w:val="28"/>
          <w:szCs w:val="28"/>
        </w:rPr>
        <w:t>беспечение бесплатным двухразовым питанием детей-инвалидов (инвалидов), не относящихся к категории обучающихся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 – 66,6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меньшены межбюджетные трансферты на сумму 2694,0 тыс. рублей, в том числе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 на 2508,5 тыс. рублей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ab/>
      </w:r>
      <w:r>
        <w:rPr>
          <w:sz w:val="28"/>
          <w:szCs w:val="28"/>
        </w:rPr>
        <w:t>– на р</w:t>
      </w:r>
      <w:r>
        <w:rPr>
          <w:color w:val="000000"/>
          <w:sz w:val="28"/>
          <w:szCs w:val="28"/>
        </w:rPr>
        <w:t xml:space="preserve">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 </w:t>
      </w:r>
      <w:r>
        <w:rPr>
          <w:sz w:val="28"/>
          <w:szCs w:val="28"/>
        </w:rPr>
        <w:t>– 167,4 тыс. рублей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 на проведение комплексных кадастровых работ </w:t>
      </w:r>
      <w:r>
        <w:rPr>
          <w:sz w:val="28"/>
          <w:szCs w:val="28"/>
        </w:rPr>
        <w:t>– 18,1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За счет прочих безвозмездных поступлений (спонсорские средства) расходы на 2024 год увеличиваются на 177,5 тыс. рублей. В проекте решения увеличиваются расходы на решение следующих основных вопросов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2"/>
        <w:rPr/>
      </w:pPr>
      <w:r>
        <w:rPr>
          <w:sz w:val="28"/>
          <w:szCs w:val="28"/>
        </w:rPr>
        <w:tab/>
        <w:t>– Грант "Серебряное созвездие - 2024"  МКУК  «Подосиновский краеведческий музей» – 77,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оведение мероприятий, посвященных празднованию 100-летия образования Подосиновского района  – 100,0 тыс. рубл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3. За счет собственных средств бюджета района перераспределяются расходы – 3000,0 тыс. рубл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В том числе увеличены расход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образования» – 384,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Управление муниципальными финансами и регулирование межбюджетных отношений» – 3710,3 тыс. рублей, в том числе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досиновское городское поселение </w:t>
      </w:r>
      <w:r>
        <w:rPr>
          <w:sz w:val="28"/>
          <w:szCs w:val="28"/>
        </w:rPr>
        <w:t>– 1678,0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iCs/>
          <w:sz w:val="28"/>
          <w:szCs w:val="28"/>
        </w:rPr>
        <w:t xml:space="preserve">Демьяновское городское поселение </w:t>
      </w:r>
      <w:r>
        <w:rPr>
          <w:sz w:val="28"/>
          <w:szCs w:val="28"/>
        </w:rPr>
        <w:t>– 1148,0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iCs/>
          <w:sz w:val="28"/>
          <w:szCs w:val="28"/>
        </w:rPr>
        <w:t xml:space="preserve">Пинюгское городское поселение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530,0 тыс. рублей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iCs/>
          <w:sz w:val="28"/>
          <w:szCs w:val="28"/>
        </w:rPr>
        <w:t xml:space="preserve">Пушемское сельское поселение 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 166,5 тыс. рублей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тмановское сельское поселение 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 187,8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коммунальной и жилищной инфраструктуры» – 1020,2 тыс. рублей,</w:t>
      </w:r>
      <w:r>
        <w:rPr>
          <w:iCs/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досиновское городское поселение </w:t>
      </w:r>
      <w:r>
        <w:rPr>
          <w:sz w:val="28"/>
          <w:szCs w:val="28"/>
        </w:rPr>
        <w:t>– 205,1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инюгское городское поселение </w:t>
      </w:r>
      <w:r>
        <w:rPr>
          <w:sz w:val="28"/>
          <w:szCs w:val="28"/>
        </w:rPr>
        <w:t>– 444,1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В том числе уменьшены расход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культуры» – 461,8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Управление муниципальным имуществом» – 381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муниципального управления» – 1271,8 тыс. рублей;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роме того, вносятся предложения по перераспределению расходов в пределах общего объема ассигнований, уточняется бюджетная классификация расходов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яются ассигнования с содержания  автомобильных дорог района на иные межбюджетные трансферты на содержание и ремонт автомобильных дорог Подосиновскому городскому поселению – 1579,0 тыс. рублей, Демьяновскому городскому поселению – 300,0 тыс. рублей, Утмановскому сельскому поселению – 100,0 тыс.рубл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/>
      </w:pPr>
      <w:r>
        <w:rPr>
          <w:sz w:val="28"/>
          <w:szCs w:val="28"/>
        </w:rPr>
        <w:t>За счет увеличения субсидии на выполнение расходных обязательств муниципальных образований перераспределены ассигнования с заработной платы учреждений района, предусмотренной за счет средств местного бюджета, на предоставление межбюджетных трансфертов поселениям на повышение заработной платы с отчислениями  –  680,0 тыс. рубл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расходам отражена в приложении 3 к пояснительной записке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ходная часть бюджета района на 2025 и 2026 годы не изменится. Вносятся изменения в наименование целевых стат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ДЕФИЦИТ БЮДЖЕТА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/>
      </w:pPr>
      <w:r>
        <w:rPr>
          <w:sz w:val="28"/>
          <w:szCs w:val="28"/>
        </w:rPr>
        <w:t>В результате вносимых изменений дефицит бюджета района на 2024 год не изменится и составит 13561,7 тыс.  рублей. Дефицит бюджета района на 2025 и 2026 годы не изменится.</w:t>
      </w:r>
    </w:p>
    <w:p>
      <w:pPr>
        <w:pStyle w:val="Normal"/>
        <w:spacing w:lineRule="auto" w:line="276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276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финансового управления                               </w:t>
        <w:tab/>
        <w:t xml:space="preserve">           Г.В.Конасова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arditemtype">
    <w:name w:val="card__item-type"/>
    <w:basedOn w:val="Style13"/>
    <w:qFormat/>
    <w:rPr/>
  </w:style>
  <w:style w:type="character" w:styleId="Carditemtitle">
    <w:name w:val="card__item-title"/>
    <w:basedOn w:val="Style13"/>
    <w:qFormat/>
    <w:rPr/>
  </w:style>
  <w:style w:type="character" w:styleId="Style15">
    <w:name w:val="Основной текст с отступом Знак"/>
    <w:qFormat/>
    <w:rPr>
      <w:b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282" w:hanging="108"/>
      <w:jc w:val="center"/>
    </w:pPr>
    <w:rPr>
      <w:b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23:00Z</dcterms:created>
  <dc:creator>makoveeva</dc:creator>
  <dc:description/>
  <cp:keywords/>
  <dc:language>en-US</dc:language>
  <cp:lastModifiedBy>Галя</cp:lastModifiedBy>
  <cp:lastPrinted>2024-08-02T10:41:00Z</cp:lastPrinted>
  <dcterms:modified xsi:type="dcterms:W3CDTF">2024-08-02T07:41:00Z</dcterms:modified>
  <cp:revision>8</cp:revision>
  <dc:subject/>
  <dc:title>ПОЯСНИТЕЛЬНАЯ ЗАПИСКА</dc:title>
</cp:coreProperties>
</file>