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  <w:r>
        <w:rPr>
          <w:b/>
          <w:sz w:val="28"/>
          <w:szCs w:val="28"/>
          <w:u w:val="single"/>
        </w:rPr>
        <w:t>№ 40/164-02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2024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подпункте 14.3 цифры «37311,7» заменить цифрами «35332,7», цифры «2143,4» заменить цифрами «4122,4».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8. В подпункте 16.1 решения цифры «21602,7» заменить цифрами «25313,0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9. Пункт 16 дополнить подпунктом 16.5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5. Иные межбюджетные трансферты бюджетам поселений на ремонт водопроводных сетей на 2024 год в сумме 649,2 тыс. рублей.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1. Приложение 13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2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3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Абзац второй пункта 18 изложить в новой редакции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4 год в сумме  284,3 тыс. рублей, на 2025 год в сумме  284,3 тыс. рублей, на 2026 год в сумме  284,3 тыс. рублей.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5. Пункт 23 изложить в новой редакции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2024 – 2026 годах бюджетные кредиты из бюджета района бюджетам поселений предоставляться не будут.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И.Третьяков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В.Копос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Копо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Разослать:  финансовое управление – 3, ОФК, Администрация района, управление образования, ОУМИиЗР, районная Дума,  МРИ ФНС № 1 по Кировской област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4-08-07T15:04:00Z</cp:lastPrinted>
  <dcterms:modified xsi:type="dcterms:W3CDTF">2024-08-07T12:28:00Z</dcterms:modified>
  <cp:revision>1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