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Подосиновской районной Думы 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Подосиновской районной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умы «О бюджете Подосиновского района на 2024 год  </w:t>
      </w:r>
    </w:p>
    <w:p>
      <w:pPr>
        <w:pStyle w:val="Normal"/>
        <w:ind w:right="-284" w:firstLine="567"/>
        <w:jc w:val="center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76"/>
        <w:ind w:left="-284" w:righ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Подосиновской районной Думы «О бюджете Подосиновского района на 2024 год и на плановый период 2025 и 2026 годов обусловлены необходимостью уточнения прогнозируемых объемов поступлений доходов, корректировки безвозмездных поступлений, уточнения доходных и расходных кодов бюджетной классификации,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ной части бюджета района на 2024 год предлагается увеличить на 3209,3 тыс. рублей, в итоге объем доходов составит 379718,2 тыс. рублей, за счет увеличения параметров по собственным доходам на сумму 530,0 тыс. рублей, за счет увеличения безвозмездных поступлений на сумму 2679,3 тыс. рублей.</w:t>
      </w:r>
    </w:p>
    <w:p>
      <w:pPr>
        <w:pStyle w:val="Heading2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умме прогнозируемого объема собственных доходов предлагается скорректировать поступления </w:t>
      </w:r>
      <w:r>
        <w:rPr>
          <w:b w:val="false"/>
          <w:color w:val="000000"/>
          <w:sz w:val="28"/>
          <w:szCs w:val="28"/>
        </w:rPr>
        <w:t xml:space="preserve">неналоговых доходов. </w:t>
      </w:r>
      <w:r>
        <w:rPr>
          <w:b w:val="false"/>
          <w:sz w:val="28"/>
          <w:szCs w:val="28"/>
        </w:rPr>
        <w:t xml:space="preserve">На основании представленного ходатайства </w:t>
      </w:r>
      <w:r>
        <w:rPr>
          <w:b w:val="false"/>
          <w:sz w:val="28"/>
          <w:szCs w:val="28"/>
          <w:lang w:val="ru-RU"/>
        </w:rPr>
        <w:t>Администрации района</w:t>
      </w:r>
      <w:r>
        <w:rPr>
          <w:b w:val="false"/>
          <w:sz w:val="28"/>
          <w:szCs w:val="28"/>
        </w:rPr>
        <w:t xml:space="preserve"> в бюджете предусматриваются инициативные платежи от физических и юридических лиц на реализацию проекта 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t xml:space="preserve"> устройство спортивной площадки ул.Свободы 58,60 пгт Подосиновец в сумме </w:t>
      </w:r>
      <w:r>
        <w:rPr>
          <w:b w:val="false"/>
          <w:sz w:val="28"/>
          <w:szCs w:val="28"/>
          <w:lang w:val="ru-RU"/>
        </w:rPr>
        <w:t>530</w:t>
      </w:r>
      <w:r>
        <w:rPr>
          <w:b w:val="false"/>
          <w:sz w:val="28"/>
          <w:szCs w:val="28"/>
        </w:rPr>
        <w:t>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рректировке собственных доходов бюджета района отражена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уточняется на</w:t>
      </w:r>
      <w:r>
        <w:rPr>
          <w:color w:val="000000"/>
          <w:sz w:val="28"/>
          <w:szCs w:val="28"/>
        </w:rPr>
        <w:t xml:space="preserve"> основании нормативно-правовых актов Правительства Кировской области,</w:t>
      </w:r>
      <w:r>
        <w:rPr>
          <w:sz w:val="28"/>
          <w:szCs w:val="28"/>
        </w:rPr>
        <w:t xml:space="preserve"> суммарно общий объем целевых средств увеличивается на 2679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регионального бюджета предусматри-ваются на следующие мероприятия – на   финансовую поддержку  местных инициатив   с целью реализации проектов, прошедших конкурсный отбор с  исполнением мероприятий в текущем году (устройство спортивной площадки) в сумме 2679,3 тыс. рублей</w:t>
      </w:r>
    </w:p>
    <w:p>
      <w:pPr>
        <w:pStyle w:val="Heading2"/>
        <w:spacing w:lineRule="auto" w:line="276"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Законом Кировской области  от 30.10.2023 № 210-ЗО </w:t>
      </w:r>
      <w:r>
        <w:rPr>
          <w:b w:val="false"/>
          <w:color w:val="000000"/>
          <w:sz w:val="28"/>
          <w:szCs w:val="28"/>
        </w:rPr>
        <w:t>"Об областном бюджете на 2023 год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и на плановый период 2024 и 2025 годов" </w:t>
      </w:r>
      <w:r>
        <w:rPr>
          <w:b w:val="false"/>
          <w:sz w:val="28"/>
          <w:szCs w:val="28"/>
        </w:rPr>
        <w:t>за счет средств областного бюджета предусмотрены межбюджетные трансферты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. Средства в сумме 4315,0 тыс. рублей поступили в район 30.12.2023 года, 12.01.2024 данная сумма возвращена в областной бюджет. Поставка автобуса и поступление денежных средств в район ожида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тся в </w:t>
      </w:r>
      <w:r>
        <w:rPr>
          <w:b w:val="false"/>
          <w:sz w:val="28"/>
          <w:szCs w:val="28"/>
          <w:lang w:val="ru-RU"/>
        </w:rPr>
        <w:t>начале</w:t>
      </w:r>
      <w:r>
        <w:rPr>
          <w:b w:val="false"/>
          <w:sz w:val="28"/>
          <w:szCs w:val="28"/>
        </w:rPr>
        <w:t xml:space="preserve"> 2024 года.</w:t>
      </w:r>
    </w:p>
    <w:p>
      <w:pPr>
        <w:pStyle w:val="Heading2"/>
        <w:spacing w:lineRule="auto" w:line="276"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Информация по безвозмездным поступлениям на 2024 год отражена в приложении  № 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к пояснительной записке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района на 2024 год увеличивается на сумму 11771,0 тыс. рублей и составит 393279,9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/>
      </w:pPr>
      <w:r>
        <w:rPr>
          <w:sz w:val="28"/>
          <w:szCs w:val="28"/>
        </w:rPr>
        <w:t xml:space="preserve">1.Расходы увеличиваются: 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держание автомобильных дорог за счет остатка акцизов на 01.01.2024 года  на сумму 4004,4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иобретение подвижного состава пассажирского транспорта общего пользования за счет остатка МБТ на 01.01.2024 года  на сумму 4315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доставку граждан, изъявивших – желание служить по контракту, до пункта сбора за счет остатка средств на 01.01.2024 года  на сумму 242,3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финансирование инвестиционные программы и проекты развития общественной инфраструктуры муниципальных образований Кировской области (устройство спортивной площадки ул. Свободы 58,60 пгт. Подосиновец)  за счет инициативных платежей от физических и юридических лиц на сумму 53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счет безвозмездных поступлений увеличиваются расходы на инвестиционные программы и проекты развития общественной инфраструктуры муниципальных образований Кировской области на сумму 2679,3 тыс. рублей,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2. Перераспределяются ассигнования между  разделами, целевыми статьями и видами расходов в рамках запланированных расходов на 2024 год. Уточняется бюджетная классификация расходов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Информация отражена в приложении № 2 к пояснительной записке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 2025 и 2026 годы уточняется бюджетная классификация расходов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результате вносимых изменений дефицит бюджета района на 2024 год увеличится на 8561,7 тыс. рублей и составит 13561,7 тыс. 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йона на 2025 и 2026 годы не изменит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</w:t>
        <w:tab/>
        <w:t xml:space="preserve">   Е.В.Терентьев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arditemtype">
    <w:name w:val="card__item-type"/>
    <w:basedOn w:val="Style13"/>
    <w:qFormat/>
    <w:rPr/>
  </w:style>
  <w:style w:type="character" w:styleId="Carditemtitle">
    <w:name w:val="card__item-title"/>
    <w:basedOn w:val="Style13"/>
    <w:qFormat/>
    <w:rPr/>
  </w:style>
  <w:style w:type="character" w:styleId="Style15">
    <w:name w:val="Основной текст с отступом Знак"/>
    <w:qFormat/>
    <w:rPr>
      <w:b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282" w:hanging="108"/>
      <w:jc w:val="center"/>
    </w:pPr>
    <w:rPr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59:00Z</dcterms:created>
  <dc:creator>makoveeva</dc:creator>
  <dc:description/>
  <cp:keywords/>
  <dc:language>en-US</dc:language>
  <cp:lastModifiedBy>1</cp:lastModifiedBy>
  <cp:lastPrinted>2023-01-25T11:14:00Z</cp:lastPrinted>
  <dcterms:modified xsi:type="dcterms:W3CDTF">2024-01-25T08:13:00Z</dcterms:modified>
  <cp:revision>5</cp:revision>
  <dc:subject/>
  <dc:title>ПОЯСНИТЕЛЬНАЯ ЗАПИСКА</dc:title>
</cp:coreProperties>
</file>