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ект № 44-174.01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08.11.2024 №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912"/>
      </w:tblGrid>
      <w:tr>
        <w:trPr/>
        <w:tc>
          <w:tcPr>
            <w:tcW w:w="476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tabs>
                <w:tab w:val="clear" w:pos="720"/>
                <w:tab w:val="left" w:pos="3917" w:leader="underscore"/>
              </w:tabs>
              <w:ind w:left="24" w:hanging="0"/>
              <w:jc w:val="both"/>
              <w:rPr/>
            </w:pPr>
            <w:r>
              <w:rPr>
                <w:sz w:val="28"/>
                <w:szCs w:val="28"/>
              </w:rPr>
              <w:t>в решение Подосиновской районно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от 20.12.2023 № 33/129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360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360" w:before="0" w:after="0"/>
        <w:ind w:firstLine="567"/>
        <w:contextualSpacing/>
        <w:jc w:val="both"/>
        <w:rPr/>
      </w:pPr>
      <w:r>
        <w:rPr>
          <w:b w:val="false"/>
          <w:szCs w:val="28"/>
        </w:rPr>
        <w:t xml:space="preserve">1. Внести  в  решение  Подосиновской районной Думы  от  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>.12.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lang w:val="ru-RU"/>
        </w:rPr>
        <w:t>33</w:t>
      </w:r>
      <w:r>
        <w:rPr>
          <w:b w:val="false"/>
          <w:szCs w:val="28"/>
        </w:rPr>
        <w:t>/</w:t>
      </w:r>
      <w:r>
        <w:rPr>
          <w:b w:val="false"/>
          <w:szCs w:val="28"/>
          <w:lang w:val="ru-RU"/>
        </w:rPr>
        <w:t>129</w:t>
      </w:r>
      <w:r>
        <w:rPr>
          <w:b w:val="false"/>
          <w:szCs w:val="28"/>
        </w:rPr>
        <w:t xml:space="preserve"> «О бюджете Подосиновского района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» (далее – решение) следующие изменения и дополнения:</w:t>
      </w:r>
    </w:p>
    <w:p>
      <w:pPr>
        <w:pStyle w:val="Subtitle"/>
        <w:spacing w:lineRule="auto" w:line="360" w:before="0" w:after="0"/>
        <w:ind w:firstLine="567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2. Приложение 5 утвердить в новой редакции. Прилагается.</w:t>
        <w:tab/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8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6. Приложение 9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7. В подпункте 14.3 цифры «35332,7» заменить цифрами «34332,7», цифры «4122,4» заменить цифрами «5122,4». 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8. В подпункте 16.1 решения цифры «25313,0» заменить цифрами «30500,3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9. В подпункте 16.2 решения цифры «2079,7» заменить цифрами «2169,6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0. В подпункте 16.3 решения цифры «4122,4» заменить цифрами «5122,4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1. В подпункте 16.5 решения цифры «649,2» заменить цифрами «622,1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2. Пункт 16 дополнить подпунктом 16.6 следующего содержания: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«16.6. Иные межбюджетные трансферты бюджетам поселений на поощрение муниципальных управленческих команд на 2024 год в сумме 333,9 тыс. рублей.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3. Пункт 16 дополнить подпунктом 16.7 следующего содержания: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6.7. Иные межбюджетные трансферты бюджетам поселений на ремонт тепловых сетей на 2024 год в сумме 184,8 тыс. рублей.»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12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3 исключить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6. Приложение 16 утвердить в новой редакции. Прилагается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sz w:val="28"/>
          <w:szCs w:val="28"/>
        </w:rPr>
        <w:t>1.17. Приложение 17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>Подосиновской районной Думы                                         А.И. Третьяк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360" w:before="0" w:after="240"/>
        <w:jc w:val="both"/>
        <w:rPr/>
      </w:pPr>
      <w:r>
        <w:rPr>
          <w:sz w:val="28"/>
          <w:szCs w:val="28"/>
        </w:rPr>
        <w:t>Подосиновского района                                                      Д.В. Копосов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3:30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4-10-24T16:37:00Z</cp:lastPrinted>
  <dcterms:modified xsi:type="dcterms:W3CDTF">2024-11-06T10:57:00Z</dcterms:modified>
  <cp:revision>28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