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17-87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6.12.2022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3 год и на плановый период 2024 и 2025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3 год и на плановый период 2024 и 2025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3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4 год и  2025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3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4 год и 2025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3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4 год и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3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4 год и 2025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3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4 год и 2025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3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4 год и 2025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4 год в сумме 6348,9 тыс. рублей и на 2025 год в сумме 12863,4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3 год в сумме 12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4 год в сумме 200,0 тыс. рублей и на 2025 год в сумме 2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3 год в сумме 76249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4 год в сумме 33379,4 тыс. рублей и на 2025 год в сумме 32384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3 год в сумме 76249,7 тыс. рублей, на 2024 год в сумме 33379,4 тыс. рублей и на 2025 год в сумме 32384,0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3 год в сумме 15128,0 тыс. рублей, на 2024 год в сумме 15102,0 тыс. рублей, на 2025 год в сумме 15076,0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3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8,0 тыс. рублей и дотация на выравнивание бюджетной обеспеченности поселений за счет средств бюджета района  в сумме 12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2,0 тыс. рублей и дотация на выравнивание бюджетной обеспеченности поселений за счет средств бюджета района  в сумме 12500,0 тыс. рублей;  на 2025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6,0 тыс. рублей и дотация на выравнивание бюджетной обеспеченности поселений за счет средств бюджета района в сумме 125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3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4 год и 2025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3 год согласно приложению 12 к настоящему решению, на 2024 год и 2025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3 год в сумме 22000,0 тыс. рублей, на 2024 год в сумме 12700,0 тыс. рублей, на 2025 год в сумме 11000,0 тыс. 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,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,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 на 2023 год в сумме 3900,0 тыс.рублей, на 2024 год в сумме 3900,0 тыс. рублей, на 2025 год в сумме 1100,0 тыс.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3 – 2025 годах предоставляться не буд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района, установленного настоящим решением, объем бюджетных ассигнований на обслуживание муниципального внутреннего долга Подосиновского района на 2023  год в сумме 100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3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4 год и 2025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3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3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.П. Синицын</w:t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 финансово-экономическим вопросам, начальник финансового управления</w:t>
            </w:r>
          </w:p>
        </w:tc>
        <w:tc>
          <w:tcPr>
            <w:tcW w:w="479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.П. Синицын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 финансового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управления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м отделом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ого отдела</w:t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Лопатин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ind w:left="-245" w:firstLine="14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Колесников</w:t>
            </w:r>
          </w:p>
          <w:p>
            <w:pPr>
              <w:pStyle w:val="Style20"/>
              <w:spacing w:lineRule="auto" w:line="276"/>
              <w:ind w:left="-245" w:firstLine="14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76"/>
              <w:ind w:left="-245" w:firstLine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20"/>
              <w:spacing w:lineRule="auto" w:line="276"/>
              <w:ind w:left="-245" w:firstLine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Нагае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зослать: финансовое управление –2, МРИ ФНС № 1 по Кировской области –1,ОФК– 1, Администрация района –1, управление образования –1, районная Дума –1, КСК – 1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4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11-14T13:49:00Z</cp:lastPrinted>
  <dcterms:modified xsi:type="dcterms:W3CDTF">2022-12-13T10:25:00Z</dcterms:modified>
  <cp:revision>1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