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27-124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3.06.2023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7. В подпункте 14.3 цифры «82375,2» заменить цифрами «79804,1», цифры «610,0» заменить цифрами «3181,1»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8. В подпункте 16.1 решения цифры «25185,9» заменить цифрами «26412,4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9. В подпункте 16.2 решения цифры «610,0» заменить цифрами «3181,1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И.Третьяк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Подосиновского район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.В.Копо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 w:val="28"/>
          <w:szCs w:val="28"/>
        </w:rPr>
        <w:t>Разослать:  финансовое управление – 3, Администрация района, управление образования, ОУМИиЗР, районная Дума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3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3-03T15:16:00Z</cp:lastPrinted>
  <dcterms:modified xsi:type="dcterms:W3CDTF">2023-06-21T10:45:00Z</dcterms:modified>
  <cp:revision>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