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Проект № 27-122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43560" cy="68516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ДОСИНОВ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3.06.2023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гт Подосин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инициативных платежах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лачиваемых в целях реализации инициативных проектов в муниципальном образовании Подосиновский муниципальный район Кир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ями 26.1 и 56.1 Федерального закона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7.09.2021 № 137н «Об утверждении Общих требований к возврату излишне уплаченных (взысканных) платежей», Уставом Подосиновского района Кировской области, утвержденным решением Подосиновской районной Думы от 24.06.2005 № 44/29 (в ред. от 29.11.2022 № 16/73), Подосиновская районная Дума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сбора и расходования инициативных платежей для реализации инициативных проектов в муниципальном образовании Подосиновский муниципальный район Кировской области согласно приложению № 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Подосиновского муниципального района, согласно приложению № 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синовской районной Думы                                                    А.И. Треть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осиновского района                                                                   Д.В. Коп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я делами                                                                      Е.А. Чесн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синовского района                                                             Д.В. Коп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а финансового управления                                      Г.В. Кон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отделом по социальным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филактике правонарушений                                             Л.П. Рус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организационно - прав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ом                                                                                         В.А. Колес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организацион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ого отдела                                                                         О.В. Наг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слать: Подосиновская районная Дума-1, управление делами, поселения -6.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>
          <w:trHeight w:val="325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шени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т                      № 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а и расходования инициативных платежей для реализации инициативных проектов в муниципальном образова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ий муниципальный район Кировской области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сбора и расходования инициативных платежей для реализации инициативных проектов в муниципальном образовании Подосиновский муниципальный район Кировской области (далее - Порядок)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далее - Федеральный закон №131-ФЗ)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финансов Российской Федерации от 27.09.2021 № 137н «Об утверждении Общих требований к возврату излишне уплаченных (взысканных) платежей» и определяет правила сбора и расходования денежных средств граждан, индивидуальных предпринимателей и юридических лиц, зачисляемых в соответствии с Бюджет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в бюджет муниципального образования Подосиновский муниципальный район Кировской области (далее - бюджет муниципального района) в целях реализации конкретных инициативных проектов, а также контроля за соблюдением законности их привлечения и использ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нятия и термины, используемые в Порядке, применяются в значениях, определ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№ 131-ФЗ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27.09.2021              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7"/>
      <w:bookmarkEnd w:id="1"/>
      <w:r>
        <w:rPr>
          <w:rFonts w:cs="Times New Roman" w:ascii="Times New Roman" w:hAnsi="Times New Roman"/>
          <w:sz w:val="28"/>
          <w:szCs w:val="28"/>
        </w:rPr>
        <w:t>1.3. Инициативные платежи могут быть направлены исключительно на реализацию прошедших конкурсный отбор инициативных проектов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бора инициативных платеже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лата инициативных платежей производится на добровольной основе гражданами, достигшими 18-летнего возраста, индивидуальными предпринимателями и образованными в соответствии с законодательством Российской Федерации юридическими лиц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бор инициативных платежей организует инициатор (представитель инициатора) прое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бор инициативных платежей с граждан осуществляется путем перечисления гражданами денежных средств на счет главного администратора доходов бюджета муниципального района, открытый в установленном законодательством Российской Федерации порядке, либо на основании платежной </w:t>
      </w:r>
      <w:hyperlink w:anchor="P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ом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1 к настоящему Порядку. Собранные инициатором (представителем инициатора) проекта денежные средства перечисляются инициатором (представителем инициатора)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еречислении денежных средств на счет главного администратора доходов бюджета муниципального района в платежном документе указывается целевое назначение инициативного платеж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дивидуальные предприниматели и юридические лица перечисляют денежные средства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енежные средства, полученные в целях реализации инициативных проектов, поступают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ный администратор доходов бюджета муниципального района обязан представлять отчет о расходовании инициативных платежей по запросам инициатора (представителя инициатора) проекта, а также по запросам граждан, индивидуальных предпринимателей и юридических лиц, перечисливших инициативные платеж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Лица, виновные в использовании инициативных платежей на цели, не предусмотренные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сут ответственность в соответствии с действующим законодательство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законности привлечения, расходования и использования инициативных платеже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за соблюдением законности привлечения, расходования и использования инициативных платежей осуществляется в соответствии с действующим законодательством и настоящим Поряд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муниципального района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, определяется решением Подосиновской районной Ду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74"/>
      <w:bookmarkEnd w:id="2"/>
      <w:r>
        <w:rPr>
          <w:rFonts w:cs="Times New Roman" w:ascii="Times New Roman" w:hAnsi="Times New Roman"/>
          <w:b/>
          <w:sz w:val="28"/>
          <w:szCs w:val="28"/>
        </w:rPr>
        <w:t>ВЕДОМО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инициативных платежей на реализацию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ого прое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инициативного про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_________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4060"/>
        <w:gridCol w:w="2206"/>
        <w:gridCol w:w="220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&lt;1&gt;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1&gt;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.07.2006                № 152-ФЗ «О персональных данных» настоящим даю свое согласие на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реализации вышеуказанного инициативного проекта), в том числе в автоматизированном режиме, включая принятие решений на их основе органом, осуществляющим реализацию вышеуказанного инициативного проект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>
          <w:trHeight w:val="325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шени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т                      № 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GoBack"/>
      <w:bookmarkStart w:id="4" w:name="P167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и возврата сумм инициативных платеже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возврату лицам (в том числе организациям), осуществившим их перечисление в бюдж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муниципального район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расчета и возврата сумм инициативных платежей, подлежащих возврату лицам (в том числе организациям), осуществившим их перечисление в бюджет Подосиновского муниципального района (далее - Порядок), определяет сроки и процедуры расчета и возврата сумм инициативных платежей гражданам, индивидуальным предпринимателям и юридическим лицам, осуществившим их перечисление на добровольной основе в бюджет Подосиновского муниципального района (далее – бюджет муниципального района) в целях реализации конкретного инициативного проекта в  муниципальном образовании Подосиновский муниципальный  район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, используемые в Порядке, применяются в значениях, определ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27.09.2021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врат гражданам, индивидуальным предпринимателям и юридическим лицам (далее - плательщики) сумм инициативных платежей, перечисленных в бюджет муниципального района, осуществляется в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сли инициативный проект не был реализов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по итогам реализации инициативного проекта образовался остаток инициативных платежей, не использованных в целях реализации инициативного прое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нереализованным инициативным проектом понимается инициативный проект, который не был реализован в результате следующих причин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рок, установленный в соглашении о реализации инициативного проекта, плательщиками не были перечислены в полном объеме инициативные платежи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рок, установленный в соглашении о реализации инициативного проекта, закупка товаров, работ, услуг, связанных с реализацией инициативного проекта, не состоялас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инициативный проект не был реализован, инициативные платежи подлежат возврату плательщикам, осуществившим их перечисление в бюджет муниципального района. Размер инициативного платежа, подлежащего возврату, в указанном случае равен сумме внесенного плательщиком инициативного платеж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плательщикам, осуществившим их перечисление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озврата платежа конкретному плательщику в указанном случае рассчитыва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34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 - размер инициативного платежа, подлежащего возврату плательщик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ая сумма инициативных платежей, поступившая в бюджет муниципального района в целях реализации конкретного инициативного прое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3105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 - размер инициативного платежа, внесенного в бюджет муниципального района конкретным плательщи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ициативного платежа, подлежащего возврату плательщику, осуществившему его перечисление в бюджет муниципального района, уменьшается на сумму банковского комиссионного сбора, взимаемого кредитными организациями за перевод денежных средств на счета физических и юридических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понесенные при перечислении инициативных платежей в бюджет муниципального района, не подлежат возмещению за счет средств бюджета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лномоченным органом, осуществляющим учет инициативных платежей, является администратор доходов бюджета муниципального района, получающий данный вид платежей (далее - уполномоченный орган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олномоченный орган в течение 15 рабочих дней со дня окончания реализации инициативного проект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изводит расчет суммы денежных средств, подлежащих возврат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формирует плательщиков, перечисливших в бюджет муниципального района инициативные платежи, о возврате остатков инициативных платежей путем размещения информации на официальном сайте Подосиновского района Кировской области (далее – сай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и, размещаемой на сайте, содержатся сведения о сумме остатка инициативных платежей, подлежащих возврату, а также о праве плательщика подать </w:t>
      </w:r>
      <w:hyperlink w:anchor="P2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врате сумм инициативных платежей, подлежащих возврату, по форме согласно приложению № 1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организации или ликвидации, смерти лица, осуществившего платеж, заявление о возврате денежных средств может быть подано правопреемником плательщика с приложением документов, подтверждающих принятие обязательств плательщика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латежей осуществляется на основании поданных заявл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размещения Уполномоченным органом информации на сайте о возврате остатков инициативных платежей заявление на возврат представляется Заявителем, </w:t>
      </w:r>
      <w:r>
        <w:rPr>
          <w:rFonts w:cs="Times New Roman" w:ascii="Times New Roman" w:hAnsi="Times New Roman"/>
          <w:sz w:val="28"/>
          <w:szCs w:val="28"/>
        </w:rPr>
        <w:t>представителем Заявителя с приложени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пии документа, удостоверяющего личность (с предъявлением подлинник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кумента, подтверждающего полномочия (в случае, если с заявлением обращается представитель инициатора проект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Копии платежных документов, подтверждающих внесение инициативных платежей (для юридических лиц, индивидуальных предпринимате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В день подачи заявления плательщиком осуществляет регистрацию заявления о возврате денежных средств в </w:t>
      </w:r>
      <w:hyperlink w:anchor="P2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 форме согласно приложению № 2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течение 10 рабочих дней с подачи заявления о возврате денежных средств осуществляет его рассмотр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 течение 15 рабочих дней с момента рассмотрения заявления о возврате денежных средств осуществляет возврат денежных средств на банковские реквизиты, указанные в заяв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оступления заявления от плательщика по истечении срока подачи заявления уполномоченный орган готовит мотивированный отказ о возврате денежных средст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тельщики вправе отказаться от возврата платежей. Непоступление заявления о возврате платежей в уполномоченный орган от плательщика в установленный срок также считается отказом от возврата платеж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w:anchor="P3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от платежей подается плательщиком, перечислившим инициативный платеж в бюджет муниципального района, в уполномоченный орган по форме согласно приложению № 3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ные платежи по решению инициативной группы, созданной для реализации инициативного проекта,  могут быть направлены на реализацию необходимых дополнительных мероприятий либо переходят на следующий финансовый год и расходуются на другой инициативный проек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1563"/>
        <w:gridCol w:w="690"/>
        <w:gridCol w:w="180"/>
        <w:gridCol w:w="465"/>
        <w:gridCol w:w="750"/>
        <w:gridCol w:w="2797"/>
      </w:tblGrid>
      <w:tr>
        <w:trPr/>
        <w:tc>
          <w:tcPr>
            <w:tcW w:w="4252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2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полномоченный орган 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</w:tr>
      <w:tr>
        <w:trPr/>
        <w:tc>
          <w:tcPr>
            <w:tcW w:w="9134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232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уполномоченного органа от _____________________ г. № ___________ о возврате инициативных платежей, подлежащих возврату, прошу осуществить возврат суммы инициативных платежей в размере _____________ рублей, внесенных в рамках реализации инициатив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нициативного прое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чина возврата инициативных платежей: проект не реализован либо наличие остатка инициативных платежей по итогам реализации проек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анковских реквизитах для перечисления возврата сумм инициативных платеже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: 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 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: 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чет: 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закона от 27.07.2006 № 152-ФЗ «О персональных данных», то есть на совершение действий, предусмотренных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134" w:type="dxa"/>
            <w:gridSpan w:val="7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 «____» ______________ 20____ г.</w:t>
            </w:r>
          </w:p>
        </w:tc>
      </w:tr>
      <w:tr>
        <w:trPr/>
        <w:tc>
          <w:tcPr>
            <w:tcW w:w="4942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уполномоченного орган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го за прием заявления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P270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и заявлений о возврате денежных средст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их возврату лицам (в том числе организациям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уществившим их перечисление в бюджет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я Подосиновский муниципальный район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реализацию инициативного прое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474"/>
        <w:gridCol w:w="1814"/>
        <w:gridCol w:w="3628"/>
        <w:gridCol w:w="153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о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(наименование организации), осуществившего перечисление сумм инициативных платежей в бюджет муниципального образования Подосиновский муниципальный район Кировской области на реализацию инициативного про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озврат денежных средств, отказ от возврата денежных средст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1563"/>
        <w:gridCol w:w="690"/>
        <w:gridCol w:w="180"/>
        <w:gridCol w:w="465"/>
        <w:gridCol w:w="750"/>
        <w:gridCol w:w="2734"/>
      </w:tblGrid>
      <w:tr>
        <w:trPr/>
        <w:tc>
          <w:tcPr>
            <w:tcW w:w="4252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полномоченный орган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313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уполномоченного органа от _______________ г. № __________ о возврате инициативных платежей, подлежащих возврату, прошу сумму инициативных платежей в размере _________________ рублей, подлежащих возврату в рамках реализации инициативного проекта 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нициативного прое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реализацию необходимых дополнительных мероприятий в рамках конкретного инициативного проекта либо направить на другой инициативный проек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 «____» ______________ 20____ г.</w:t>
            </w:r>
          </w:p>
        </w:tc>
      </w:tr>
      <w:tr>
        <w:trPr/>
        <w:tc>
          <w:tcPr>
            <w:tcW w:w="4942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уполномоченного орган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го за прием заявления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3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4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Перечень рисунков"/>
    <w:basedOn w:val="Normal"/>
    <w:next w:val="Normal"/>
    <w:qFormat/>
    <w:pPr>
      <w:spacing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Arial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4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5" Type="http://schemas.openxmlformats.org/officeDocument/2006/relationships/hyperlink" Target="consultantplus://offline/ref=F1291C04D79D9031C9CCA9E5C30FFA6C3B459CA78B8F4018C3741BFBA89DD27407FAC88B862B18F80931258D4BS6cDI" TargetMode="External"/><Relationship Id="rId6" Type="http://schemas.openxmlformats.org/officeDocument/2006/relationships/hyperlink" Target="consultantplus://offline/ref=F1291C04D79D9031C9CCA9E5C30FFA6C3C4D92AC848F4018C3741BFBA89DD27407FAC88B862B18F80931258D4BS6cDI" TargetMode="External"/><Relationship Id="rId7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8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9" Type="http://schemas.openxmlformats.org/officeDocument/2006/relationships/hyperlink" Target="consultantplus://offline/ref=F1291C04D79D9031C9CCA9E5C30FFA6C3B459CA78B8F4018C3741BFBA89DD27407FAC88B862B18F80931258D4BS6cDI" TargetMode="External"/><Relationship Id="rId10" Type="http://schemas.openxmlformats.org/officeDocument/2006/relationships/hyperlink" Target="consultantplus://offline/ref=F1291C04D79D9031C9CCA9E5C30FFA6C3B449CA58A844018C3741BFBA89DD27415FA9087862304FF072473DC0D3A98AFBBBA2174D25B0121S6c0I" TargetMode="External"/><Relationship Id="rId11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12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13" Type="http://schemas.openxmlformats.org/officeDocument/2006/relationships/hyperlink" Target="consultantplus://offline/ref=F1291C04D79D9031C9CCA9E5C30FFA6C3B459CA78B8F4018C3741BFBA89DD27407FAC88B862B18F80931258D4BS6cDI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yperlink" Target="consultantplus://offline/ref=F1291C04D79D9031C9CCA9E5C30FFA6C3B449CA58A844018C3741BFBA89DD27415FA9087862304F00D2473DC0D3A98AFBBBA2174D25B0121S6c0I" TargetMode="External"/><Relationship Id="rId18" Type="http://schemas.openxmlformats.org/officeDocument/2006/relationships/hyperlink" Target="consultantplus://offline/ref=F1291C04D79D9031C9CCA9E5C30FFA6C3B449CA58A844018C3741BFBA89DD27415FA9087862304FB062473DC0D3A98AFBBBA2174D25B0121S6c0I" TargetMode="External"/><Relationship Id="rId19" Type="http://schemas.openxmlformats.org/officeDocument/2006/relationships/hyperlink" Target="consultantplus://offline/ref=F1291C04D79D9031C9CCA9E5C30FFA6C3B449CA58A844018C3741BFBA89DD27415FA9087862304F00D2473DC0D3A98AFBBBA2174D25B0121S6c0I" TargetMode="External"/><Relationship Id="rId20" Type="http://schemas.openxmlformats.org/officeDocument/2006/relationships/hyperlink" Target="consultantplus://offline/ref=F1291C04D79D9031C9CCA9E5C30FFA6C3B449CA58A844018C3741BFBA89DD27415FA9087862304FB062473DC0D3A98AFBBBA2174D25B0121S6c0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ума иниц платеж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7:39:00Z</dcterms:created>
  <dc:creator>Дмитрий</dc:creator>
  <dc:description/>
  <cp:keywords/>
  <dc:language>en-US</dc:language>
  <cp:lastModifiedBy>dumа Ольга Нагаева</cp:lastModifiedBy>
  <cp:lastPrinted>2023-06-09T11:00:00Z</cp:lastPrinted>
  <dcterms:modified xsi:type="dcterms:W3CDTF">2023-06-13T06:48:00Z</dcterms:modified>
  <cp:revision>13</cp:revision>
  <dc:subject/>
  <dc:title/>
</cp:coreProperties>
</file>