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27-117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6.2023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2.10.2021 № 02/0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с разделами 1 и 4 Положения о постоянных депутатских комиссиях Подосиновской районной Думы, утвержденного решением Подосиновской районной Думы от 31.10.2016 № 04/10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22.10.2021 №02/07 «О постоянных депутатских комиссиях Подосиновской районной Думы шестого созыва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персональный состав постоянной депутатской комиссии по бюджету и вопросам муниципальной собственности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ской комиссии 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депутата Кочкина Александра Александровича. 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ской комиссии 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депутата </w:t>
      </w:r>
      <w:r>
        <w:rPr>
          <w:sz w:val="28"/>
          <w:szCs w:val="28"/>
        </w:rPr>
        <w:t>Третьякова Андрея Ивановича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депутатской комиссии </w:t>
      </w:r>
      <w:r>
        <w:rPr>
          <w:bCs/>
          <w:sz w:val="28"/>
          <w:szCs w:val="28"/>
        </w:rPr>
        <w:t>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а Бушманову Марину Дмитриевну. 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депутатской комиссии </w:t>
      </w:r>
      <w:r>
        <w:rPr>
          <w:bCs/>
          <w:sz w:val="28"/>
          <w:szCs w:val="28"/>
        </w:rPr>
        <w:t>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путата Труфанова Василия Леонидовича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осиновской районной Думы                                                  А.И. Третьяков</w:t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268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ого отдел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района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осиновской районной Ду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епутатск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местного самоуправл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ым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В. Нагаева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И. Третьяков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.Л. Труфанов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ребенева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Колес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02:00Z</dcterms:created>
  <dc:creator>1</dc:creator>
  <dc:description/>
  <cp:keywords/>
  <dc:language>en-US</dc:language>
  <cp:lastModifiedBy>dumа Ольга Нагаева</cp:lastModifiedBy>
  <cp:lastPrinted>2023-05-29T10:24:00Z</cp:lastPrinted>
  <dcterms:modified xsi:type="dcterms:W3CDTF">2023-05-30T07:33:00Z</dcterms:modified>
  <cp:revision>8</cp:revision>
  <dc:subject/>
  <dc:title> </dc:title>
</cp:coreProperties>
</file>