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 № 36-155.01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от 29.03.2024 №  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4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912"/>
      </w:tblGrid>
      <w:tr>
        <w:trPr/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в решение Подосиновской районно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от 20.12.2023 № 33/129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spacing w:lineRule="auto" w:line="276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Subtitle"/>
        <w:spacing w:lineRule="auto" w:line="276" w:before="0" w:after="0"/>
        <w:ind w:firstLine="567"/>
        <w:contextualSpacing/>
        <w:jc w:val="both"/>
        <w:rPr/>
      </w:pPr>
      <w:r>
        <w:rPr>
          <w:b w:val="false"/>
          <w:szCs w:val="28"/>
        </w:rPr>
        <w:t xml:space="preserve">1. Внести  в  решение  Подосиновской районной Думы  от  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>.12.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33</w:t>
      </w:r>
      <w:r>
        <w:rPr>
          <w:b w:val="false"/>
          <w:szCs w:val="28"/>
        </w:rPr>
        <w:t>/</w:t>
      </w:r>
      <w:r>
        <w:rPr>
          <w:b w:val="false"/>
          <w:szCs w:val="28"/>
          <w:lang w:val="ru-RU"/>
        </w:rPr>
        <w:t>129</w:t>
      </w:r>
      <w:r>
        <w:rPr>
          <w:b w:val="false"/>
          <w:szCs w:val="28"/>
        </w:rPr>
        <w:t xml:space="preserve"> «О бюджете Подосиновского района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и на плановый период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ов» (далее – решение) следующие изменения и дополнения:</w:t>
      </w:r>
    </w:p>
    <w:p>
      <w:pPr>
        <w:pStyle w:val="Subtitle"/>
        <w:spacing w:lineRule="auto" w:line="276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Приложение 1 утвердить в новой редакции. Прилагаетс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2. Приложение 5 утвердить в новой редакции. Прилагается.</w:t>
        <w:tab/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6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7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8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6. Приложение 9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7. Приложение 10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8. В подпункте 14.3 цифры «39455,1» заменить цифрами «37311,7» и дополнить абзацем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предоставление бюджетам поселений иных межбюджетных трансфертов на содержание и ремонт автомобильных дорог местного значения на 2024 год в сумме 2143,4 тыс. рублей.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В подпункте 16.1 решения цифры «16500,0» заменить цифрами «21602,7»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0. В подпункте 16.2 решения цифры «64,0» заменить цифрами «2079,7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11. Пункт 16 дополнить подпунктом 16.3 следующего содержания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«16.3. Иные межбюджетные трансферты на содержание и ремонт автомобильных дорог местного значения на 2024 год в сумме 2143,4 тыс. рублей.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12. Пункт 16 дополнить подпунктом 16.4 следующего содержания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«16.4. Иные межбюджетные трансферты бюджетам поселений обеспечение населения питьевой водой на 2024 год в сумме 90,0 тыс. рублей.»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13. Приложение 12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14. Приложение 14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15. Приложение 15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16. Приложение 16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17. Приложение 17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18. Приложение 18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19. В пункте 19 решения цифры «1150,0» заменить цифрами «3175,0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 в Информационном бюллетене органов местного самоуправления Подосиновского района.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  <w:gridCol w:w="271"/>
        <w:gridCol w:w="13"/>
        <w:gridCol w:w="239"/>
      </w:tblGrid>
      <w:tr>
        <w:trPr/>
        <w:tc>
          <w:tcPr>
            <w:tcW w:w="101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5" w:hRule="atLeast"/>
        </w:trPr>
        <w:tc>
          <w:tcPr>
            <w:tcW w:w="98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96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96"/>
              <w:gridCol w:w="2409"/>
            </w:tblGrid>
            <w:tr>
              <w:trPr/>
              <w:tc>
                <w:tcPr>
                  <w:tcW w:w="7196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досиновской районной Думы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.И. Третьяков</w:t>
                  </w:r>
                </w:p>
              </w:tc>
            </w:tr>
            <w:tr>
              <w:trPr>
                <w:trHeight w:val="1157" w:hRule="atLeast"/>
              </w:trPr>
              <w:tc>
                <w:tcPr>
                  <w:tcW w:w="7196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а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досиновского района                                          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.В. Копосов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ubtitl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3:30:00Z</dcterms:created>
  <dc:creator>VOTA NГO А REGIONALIZAЗГO! SIM AO REFORЗO DO MUNICIPALISMO!</dc:creator>
  <dc:description>A REGIONALIZAЗГO Й UM ERRO COLOSSAL!</dc:description>
  <cp:keywords/>
  <dc:language>en-US</dc:language>
  <cp:lastModifiedBy>dumа Ольга Нагаева</cp:lastModifiedBy>
  <cp:lastPrinted>2024-03-22T14:51:00Z</cp:lastPrinted>
  <dcterms:modified xsi:type="dcterms:W3CDTF">2024-03-25T05:33:00Z</dcterms:modified>
  <cp:revision>11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