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Подосиновской районной Думы «О замене дотации на выравнивание уровня бюджетной обеспеченности»</w:t>
      </w:r>
    </w:p>
    <w:p>
      <w:pPr>
        <w:pStyle w:val="Normal"/>
        <w:spacing w:lineRule="auto" w:line="360" w:before="0" w:after="0"/>
        <w:ind w:right="-30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5 статьи 138 Бюджетного Кодекса РФ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 составлении бюджета субъекта Российской Федерации по согласованию с представительными органами муниципальных образований дотации на выравнивание бюджетной обеспеченности муниципальных районов могут быть полностью или частично заменены дополнительными нормативами отчислений в бюджеты муниципальных районов от налога на доходы физических лиц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началось формирование проектов областного бюджета и бюджета района на 2025-2027 годы, и заканчивается действие предыдущего решения о не </w:t>
      </w:r>
      <w:r>
        <w:rPr>
          <w:rFonts w:cs="Times New Roman" w:ascii="Times New Roman" w:hAnsi="Times New Roman"/>
          <w:kern w:val="2"/>
          <w:sz w:val="28"/>
          <w:szCs w:val="28"/>
        </w:rPr>
        <w:t>замене дотации на выравнивание бюджетной обеспеченности дополнительными нормативами отчислений в бюджет Подосиновского района от налога на доходы физических лиц, необходимо принять новое решение о замене, либо об отказе на замену дотации на выравнивание бюджетной обеспеченности дополнительными нормативами отчислений в бюджет Подосиновского района от налога на доходы физических лиц на 2025-2027 год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нормативы отчислений от налога на доходы физических лиц устанавливаются на срок не менее трех лет. Изменение указанных нормативов отчислений в бюджет муниципального района в течение текущего финансового года не допускаетс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муниципальным районом по дополнительному нормативу отчислений от налога на доходы физических лиц сверх расчетного объема дотации на выравнивание бюджетной обеспеченности (части расчетного объема дотации), не подлежат изъятию в областной бюджет и (или) учету при последующем распределении финансовой помощ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и бюджета муниципального района в связи с получением средств по дополнительному нормативу отчислений от налога на доходы физических лиц ниже расчетного объема дотации на выравнивание бюджетной обеспеченности (части расчетного объема дотации) не подлежат компенсации из областного бюджета и (или) учету при последующем распределении межбюджетных трансферт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синовский муниципальный район использовал данный порядок с 2013 по 2015 годы. В  2015 году наметилась негативная тенденция поступления НДФЛ в бюджет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замена дотации была бы не целесообразной (таблица 1), так как в течение  года поступление НДФЛ в бюджет района происходило неравномерно и с отставанием от расчетных сумм. Дополнительные поступления от дополнительных нормативов составили бы незначительные суммы. В связи с недополучением НДФЛ по району в течение года потребовалось бы привлечение дополнительных источников финансирования (кредитных ресурсов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6.2024 года складывается аналогичная ситуация (таблица 2).  Для получения дополнительных поступлений по НДФЛ от полной или частичной замены дотации необходимо перевыполнить утвержденные плановые показатели, что крайне затруднительно в сложившихся экономических условиях этого года. При невыполнении плановых показателей муниципальный район получит отрицательный результат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досиновского района выносит на заседание Думы проект с решением не заменять в 2025-2027 годах полностью или частично дотацию на выравнивание дополнительными нормативами от НДФЛ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района на 2025-2027 годы вопрос о замене дотации вновь будет вынесен на рассмотрение районной Ду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ировской области на 2024-2026 годы предусмотрена частичная зам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тации на выравнивание бюджетной обеспеченности дополнительными нормативами отчислений от налога на доходы физических лиц в  местные бюджеты в двух муниципальных образованиях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60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 финансово-экономическим вопросам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                </w:t>
        <w:tab/>
        <w:t xml:space="preserve">   Е.В. Терентьева</w:t>
      </w:r>
    </w:p>
    <w:p>
      <w:pPr>
        <w:pStyle w:val="Normal"/>
        <w:spacing w:lineRule="auto" w:line="240" w:before="0" w:after="0"/>
        <w:ind w:right="60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5:00Z</dcterms:created>
  <dc:creator>Admin</dc:creator>
  <dc:description/>
  <cp:keywords/>
  <dc:language>en-US</dc:language>
  <cp:lastModifiedBy>Галя</cp:lastModifiedBy>
  <cp:lastPrinted>2023-06-01T10:55:00Z</cp:lastPrinted>
  <dcterms:modified xsi:type="dcterms:W3CDTF">2024-05-31T13:32:00Z</dcterms:modified>
  <cp:revision>10</cp:revision>
  <dc:subject/>
  <dc:title/>
</cp:coreProperties>
</file>