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43-172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11.2024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22.10.2021 № 02/0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В соответствии с разделами 1 и 4 Положения о постоянных депутатских комиссиях Подосиновской районной Думы, утвержденного решением Подосиновской районной Думы от 31.10.2016 № 04/10, Подосиновская районная Дума РЕШИЛА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Подосиновской районной Думы от 22.10.2021 №02/07 «О постоянных депутатских комиссиях Подосиновской районной Думы шестого созыва» следующие изменения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персональный состав постоянной депутатской комиссии по бюджету и вопросам муниципальной собственности: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ить из соста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ской комиссии 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депутата Заболотских Артема Владимировича. 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остав депутатской комиссии </w:t>
      </w:r>
      <w:r>
        <w:rPr>
          <w:bCs/>
          <w:sz w:val="28"/>
          <w:szCs w:val="28"/>
        </w:rPr>
        <w:t>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а Момотову Елену Михайловну и______________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осиновской районной Думы                                               А.И. Третьяк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268"/>
      </w:tblGrid>
      <w:tr>
        <w:trPr>
          <w:trHeight w:val="107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 организационно-правового отдела Администрации райо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В. Нагаев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26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ым отделом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А. Колес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юджету и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                                                 Н.Н. Гребе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23:00Z</dcterms:created>
  <dc:creator>1</dc:creator>
  <dc:description/>
  <cp:keywords/>
  <dc:language>en-US</dc:language>
  <cp:lastModifiedBy>dumа Ольга Нагаева</cp:lastModifiedBy>
  <cp:lastPrinted>2024-10-17T09:37:00Z</cp:lastPrinted>
  <dcterms:modified xsi:type="dcterms:W3CDTF">2024-10-17T06:49:00Z</dcterms:modified>
  <cp:revision>4</cp:revision>
  <dc:subject/>
  <dc:title> </dc:title>
</cp:coreProperties>
</file>