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.2024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7. В подпункте 14.3 цифры «35332,7» заменить цифрами «34332,7», цифры «4122,4» заменить цифрами «5122,4». 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8. В подпункте 16.1 решения цифры «25313,0» заменить цифрами «30500,3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9. В подпункте 16.2 решения цифры «2079,7» заменить цифрами «2169,6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6.3 решения цифры «4122,4» заменить цифрами «5122,4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1. В подпункте 16.5 решения цифры «649,2» заменить цифрами «622,1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2. Пункт 16 дополнить подпунктом 16.6 следующего содерж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«16.6. Иные межбюджетные трансферты бюджетам поселений на поощрение муниципальных управленческих команд на 2024 год в сумме 333,9 тыс. рублей.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3. Пункт 16 дополнить подпунктом 16.7 следующего содерж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6.7. Иные межбюджетные трансферты бюджетам поселений на ремонт тепловых сетей на 2024 год в сумме 184,8 тыс. рублей.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2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3 исключить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й районной Думы                                          А.И. Третья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го района                                                      Д.В. Копос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.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начальник финансового управ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Копо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 финансовое управление – 3, ОФК, Администрация района, управление образования, ОУМИиЗР, районная Дума, УФНС по Кировской облас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24-10-24T16:37:00Z</cp:lastPrinted>
  <dcterms:modified xsi:type="dcterms:W3CDTF">2024-10-24T13:50:00Z</dcterms:modified>
  <cp:revision>2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