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567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Подосиновской районной Думы 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Подосиновской районной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умы «О бюджете Подосиновского района на 2024 год  </w:t>
      </w:r>
    </w:p>
    <w:p>
      <w:pPr>
        <w:pStyle w:val="Normal"/>
        <w:ind w:right="-284" w:firstLine="567"/>
        <w:jc w:val="center"/>
        <w:rPr/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76"/>
        <w:ind w:left="-284"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мые изменения в решение Подосиновской районной Думы «О бюджете Подосиновского района на 2024 год и на плановый период 2025 и 2026 годов обусловлены необходимостью уточнения прогнозируемых объемов поступлений собственных доходов, корректировки безвозмездных поступлений в соответствии с </w:t>
      </w:r>
      <w:r>
        <w:rPr>
          <w:color w:val="000000"/>
          <w:sz w:val="28"/>
          <w:szCs w:val="28"/>
        </w:rPr>
        <w:t xml:space="preserve">Законом Кировской области </w:t>
      </w:r>
      <w:r>
        <w:rPr>
          <w:rStyle w:val="Carditemtitle"/>
          <w:sz w:val="28"/>
          <w:szCs w:val="28"/>
        </w:rPr>
        <w:t xml:space="preserve">"О внесении изменений в Закон Кировской области "Об областном бюджете на 2024 год и на плановый период 2025 и 2026 годов" </w:t>
      </w:r>
      <w:r>
        <w:rPr>
          <w:sz w:val="28"/>
          <w:szCs w:val="28"/>
        </w:rPr>
        <w:t>и обеспечения расходов по первоочередным направлениям.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доходной части бюджета района на 2024 год предлагается увеличить на 22288,3  тыс. рублей, в итоге объем доходов составит 447228,6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за счет увеличения параметров по собственным доходам на сумму 44,2 тыс. рублей, за счет увеличения безвозмездных поступлений на 22244,1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гноз поступления налоговых доходов корректируется </w:t>
      </w:r>
      <w:r>
        <w:rPr>
          <w:rStyle w:val="Fontstyle01"/>
          <w:sz w:val="28"/>
          <w:szCs w:val="28"/>
        </w:rPr>
        <w:t xml:space="preserve">по единому сельскохозяйственному налогу 90,3 тыс. рублей. Увеличение плана предусмотрено за счет </w:t>
      </w:r>
      <w:r>
        <w:rPr>
          <w:color w:val="000000"/>
          <w:sz w:val="28"/>
          <w:szCs w:val="28"/>
        </w:rPr>
        <w:t>роста налоговой базы и суммы налога, подлежащей уплате в бюдж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неналоговым доходам изменение плановых сумм предусмотрено по следующим источникам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доходам от использования муниципального имущества:  по аренде земельных участков уменьшение на 38,6 тыс. рублей; по аренде имущества, находящегося в казне, уменьшение на 15,0 тыс. рублей; по аренде имущества, находящегося в оперативном управлении увеличение на 66,2 тыс. рублей; по доходам от реализации имущества увеличение на 34,7 тыс. рублей; по доходам от продажи земельных участков увеличение на 96,3 тыс. рублей, изменения обусловлены расторжением договоров аренды муниципального имущества, передачей земельных участков в собственность посредством выкуп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данным главного администратора доходов уменьшаются поступления от  платы за негативное воздействие на окружающую среду на 1083,4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доходам от оказания платных услуг уменьшаются поступления на 311,0 тыс. рублей, в том числе по Управлению образования уменьшаются на 461,0 тыс. рублей в связи с уменьшением групп с октября в ДОУ, по Администрации района увеличиваются на 150,0 тыс. рублей в связи с увеличением платных мероприятий в РДК, увеличением продажи изделий по надомным работникам в Доме ремесел, увеличением собственной печатной продукцией и платными мероприятиями в МБС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повышением тарифов увеличиваются доходы от возмещения расходов, понесенных в связи с эксплуатацией муниципального имущества на 232,3 тыс. рублей, в том числе по Управлению образования на 142,3 тыс. рублей, по Администрации района на 90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сновании данных главных администраторов доходов по ожидаемой оценке исполнения 2024 года и по факту поступления увеличиваются доходы от поступления штрафов, возмещения ущерба на сумму 971,5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факту поступления увеличиваются инициативные платежи от физических лиц на устройство спортивной площадки ул.Свободы 58,60 пгт Подосиновец на 0,9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корректировке собственных доходов бюджета района отражена в приложении № 1 к пояснительной записк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ировской области «О внесении изменений в Закон Кировской области «Об областном бюджете на 2024 год и на плановый период 2025 и 2026 годов» предусматривается увеличение межбюджетных трансфертов на следующие мероприят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softHyphen/>
        <w:t>– на выполнение расходных обязательств муниципальных образований области – 12630,6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на 1494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здание в муниципальных районах комиссии по делам несовершеннолетних на 61,4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омпенсацию оплаты  коммунальных услуг педагогическим работникам – 980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 осуществление деятельности по опеке и попечительству – 38,3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на 3329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ежемесячное денежное вознаграждение за классное руководство – 2086,6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</w:r>
      <w:r>
        <w:rPr>
          <w:rStyle w:val="Fontstyle01"/>
          <w:sz w:val="28"/>
          <w:szCs w:val="28"/>
        </w:rPr>
        <w:t>– на предоставление бесплатного горячего питания детям участников СВО – 4,7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Уменьшены межбюджетные трансферты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softHyphen/>
        <w:t>–   на реализацию мероприятий по обеспечению жильем молодых семей на 241,9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лату специалистам на селе частичной компенсации расходов на оплату жилого помещения и коммунальных услуг в виде ежемесячной денежной выплаты  на 9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держание ребенка, находящегося под опекой, попечительством, а также вознаграждение, причитающееся опекуну, приемному родителю на 350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омпенсацию платы, взимаемой с родителей (законных представителей) за присмотр и уход за детьми в муниципальных и частных образовательных организациях дошкольного образования на 240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 образования в муниципальных общеобразовательных организациях на 977,1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предусматриваются новые межбюджетные трансферты:</w:t>
      </w:r>
    </w:p>
    <w:p>
      <w:pPr>
        <w:pStyle w:val="Normal"/>
        <w:spacing w:lineRule="auto" w:line="276"/>
        <w:ind w:firstLine="567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дотации (гранты) за достижение показателей деятельности органов местного самоуправления – 1282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– 149,8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Fontstyle01"/>
          <w:sz w:val="28"/>
          <w:szCs w:val="28"/>
        </w:rPr>
        <w:t>На основании соглашения с администрацией Подосиновского городского поселения предусмотр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в сумме 2005,7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Fontstyle01"/>
          <w:sz w:val="28"/>
          <w:szCs w:val="28"/>
        </w:rPr>
        <w:t xml:space="preserve"> </w:t>
      </w:r>
      <w:r>
        <w:rPr>
          <w:sz w:val="28"/>
          <w:szCs w:val="28"/>
        </w:rPr>
        <w:t>Информация по безвозмездным поступлениям на 2024 год отражена в приложении № 2 к пояснительной записке.</w:t>
      </w:r>
    </w:p>
    <w:p>
      <w:pPr>
        <w:pStyle w:val="Heading2"/>
        <w:spacing w:lineRule="auto" w:line="276"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асходная часть бюджета района на 2024 год увеличивается на сумму 22288,3 тыс. рублей и составит 460790,3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За счет целевых поступлений расходы на 2024 год увеличиваются на 24062,1 тыс. рублей на решение следующих основных вопросо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расходных обязательств – 12630,6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– 3329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ежемесячное денежное вознаграждение за классное руководство педагогическим работникам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 xml:space="preserve"> 2086,6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 xml:space="preserve"> 1494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озмещение расходов на коммунальные услуги педагогическим работникам и иным специалистам муниципальных образовательных учреждений, работающим и проживающим в сельских населенных пунктах, поселках городского типа – 980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Fontstyle01"/>
          <w:sz w:val="28"/>
          <w:szCs w:val="28"/>
        </w:rPr>
        <w:tab/>
        <w:t>– на предоставление бесплатного горячего питания детям участников СВО – 4,7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оздание в муниципальных районах комиссии по делам несовершеннолетних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>61,4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 осуществление деятельности по опеке и попечительству – 38,3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за счет средств областного бюджета предусматриваются новые межбюджетные трансферты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дотации (гранты) за достижение показателей деятельности органов местного самоуправления – 1282,0 тыс. рублей;</w:t>
      </w:r>
    </w:p>
    <w:p>
      <w:pPr>
        <w:pStyle w:val="Normal"/>
        <w:spacing w:lineRule="auto" w:line="276"/>
        <w:ind w:firstLine="567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– 149,8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На основании соглашения с администрацией Подосиновского городского поселения предусмотр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2005,7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Уменьшены межбюджетные трансферты на сумму 1818,0 тыс. рублей, в том числе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реализацию прав на получение общедоступного и бесплатного дошкольного образования в муниципальных общеобразовательных организациях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 xml:space="preserve"> 977,1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одержание ребенка, находящегося под опекой, попечительством, а также вознаграждение, причитающееся опекуну, приемному родителю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 xml:space="preserve"> 350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 xml:space="preserve">на реализацию мероприятий по обеспечению жильем молодых семей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 xml:space="preserve"> 241,9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компенсацию платы, взимаемой с родителей (законных представителей) за присмотр и уход за детьми в муниципальных и частных образовательных организациях дошкольного образования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 xml:space="preserve"> 240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выплату специалистам на селе частичной компенсации расходов на оплату жилого помещения и коммунальных услуг в виде ежемесячной денежной выплаты  </w:t>
      </w:r>
      <w:r>
        <w:rPr>
          <w:rStyle w:val="Fontstyle01"/>
          <w:sz w:val="28"/>
          <w:szCs w:val="28"/>
        </w:rPr>
        <w:t xml:space="preserve">– </w:t>
      </w:r>
      <w:r>
        <w:rPr>
          <w:sz w:val="28"/>
          <w:szCs w:val="28"/>
        </w:rPr>
        <w:t xml:space="preserve"> 9,0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2. За счет увеличения собственных средств бюджета района и перераспределения между программами расходы увеличатся на 44,2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2.1. В том числе увеличены расходы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МП «Управление муниципальными финансами и регулирование межбюджетных отношений» – 3214,7 тыс. рублей;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коммунальной и жилищной инфраструктуры»  – 923,1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спорта и молодежной политики» – 539,5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муниципального управления» – 43,8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В том числе уменьшены расход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культуры» – 2108,3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Управление муниципальным имуществом» – 100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транспортной системы» – 2468,7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роме того, вносятся предложения по перераспределению расходов в пределах общего объема ассигнований, уточняется бюджетная классификация расходов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яются ассигнования с содержания  автомобильных дорог района на иные межбюджетные трансферты на содержание и ремонт автомобильных дорог Подосиновскому городскому поселению – 500,0 тыс. рублей, Демьяновскому городскому поселению – 500,0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яются ассигнования с охраны на иные межбюджетные трансферты бюджетам поселений на природоохранные мероприятия Подосиновскому городскому поселению – 72,9 тыс. рублей, Утмановскому  сельскому поселению – 17,0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/>
      </w:pPr>
      <w:r>
        <w:rPr>
          <w:sz w:val="28"/>
          <w:szCs w:val="28"/>
        </w:rPr>
        <w:t>За счет увеличения субсидии на выполнение расходных обязательств муниципальных образований перераспределены ассигнования с заработной платы учреждений района, предусмотренной за счет средств местного бюджета, на предоставление межбюджетных трансфертов поселениям на повышение заработной платы с отчислениями  –  2306,6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расходам отражена в приложении 3 к пояснительной записке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ходная часть бюджета района на 2025 и 2026 годы не изменится. Перераспределяются расходы в пределах общего объема ассигновани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осимых изменений дефицит бюджета района на 2024 год не изменится и составит 13561,7 тыс. рублей. Дефицит бюджета района на 2025 и 2026 годы не изменится.         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</w:t>
        <w:tab/>
        <w:t xml:space="preserve">               Е.В.Терентьева</w:t>
      </w:r>
    </w:p>
    <w:p>
      <w:pPr>
        <w:pStyle w:val="Normal"/>
        <w:spacing w:lineRule="auto" w:line="276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arditemtype">
    <w:name w:val="card__item-type"/>
    <w:basedOn w:val="Style13"/>
    <w:qFormat/>
    <w:rPr/>
  </w:style>
  <w:style w:type="character" w:styleId="Carditemtitle">
    <w:name w:val="card__item-title"/>
    <w:basedOn w:val="Style13"/>
    <w:qFormat/>
    <w:rPr/>
  </w:style>
  <w:style w:type="character" w:styleId="Style15">
    <w:name w:val="Основной текст с отступом Знак"/>
    <w:qFormat/>
    <w:rPr>
      <w:b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282" w:hanging="108"/>
      <w:jc w:val="center"/>
    </w:pPr>
    <w:rPr>
      <w:b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23:00Z</dcterms:created>
  <dc:creator>makoveeva</dc:creator>
  <dc:description/>
  <cp:keywords/>
  <dc:language>en-US</dc:language>
  <cp:lastModifiedBy>1</cp:lastModifiedBy>
  <cp:lastPrinted>2024-08-02T10:41:00Z</cp:lastPrinted>
  <dcterms:modified xsi:type="dcterms:W3CDTF">2024-10-24T13:18:00Z</dcterms:modified>
  <cp:revision>20</cp:revision>
  <dc:subject/>
  <dc:title>ПОЯСНИТЕЛЬНАЯ ЗАПИСКА</dc:title>
</cp:coreProperties>
</file>