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3-170.0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24 № __/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7.08.2021 № 60/34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комендациями об установлении показателей результативности и эффективности деятельности муниципальных контрольных органов рекомендованными Межведомственной рабочей группой по вопросам реализации норм Федерального закона «О государственном контроле (надзоре) и муниципальном контроле в Российской Федерации» созданной в соответствии с приказом Министерства экономического развития Российской Федерации от 22.03.2021 № 130 «О создании Межведомственной рабочей группой по вопросам реализации норм Федерального закона «О государственном контроле (надзоре) и муниципальном контроле в Российской Федерации»,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Подосиновской районной Думы от 27.08.2021 № 60/346 «Об утверждении Положения о муниципальном земельном контроле в Подосиновском районе» в части Приложения № 5</w:t>
      </w:r>
      <w:r>
        <w:rPr>
          <w:bCs/>
          <w:sz w:val="28"/>
          <w:szCs w:val="28"/>
        </w:rPr>
        <w:t xml:space="preserve"> к </w:t>
      </w:r>
      <w:r>
        <w:rPr>
          <w:sz w:val="28"/>
          <w:szCs w:val="28"/>
        </w:rPr>
        <w:t>Положению о муниципальном земельном контроле в Подосиновском районе, изложив его в новой редакции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Подосиновской районной Думы от 26.11.2021 № 04/21 «О внесении изменений в решение Подосиновской районной Думы от 27.08.2021 № 60/346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осиновской районной Думы            </w:t>
      </w:r>
      <w:r>
        <w:rPr>
          <w:sz w:val="28"/>
          <w:szCs w:val="28"/>
        </w:rPr>
        <w:t xml:space="preserve">                                 </w:t>
      </w:r>
      <w:r>
        <w:rPr>
          <w:rFonts w:eastAsia="Calibri"/>
          <w:sz w:val="28"/>
          <w:szCs w:val="28"/>
        </w:rPr>
        <w:t>А.И. Третьяков</w:t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455" w:leader="none"/>
        </w:tabs>
        <w:snapToGrid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досиновского района</w:t>
        <w:tab/>
        <w:t>Д.В. Копосов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0.2024 № __/___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ConsPlus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униципальном земельном контроле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ые показатели муниципального контроля и их целевые значения, индикативные показа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b/>
          <w:sz w:val="24"/>
          <w:szCs w:val="24"/>
        </w:rPr>
        <w:t>Ключевые показатели муниципального контроля и их целевые значения на период 2024 – 2028 годы</w:t>
      </w:r>
    </w:p>
    <w:p>
      <w:pPr>
        <w:pStyle w:val="Normal"/>
        <w:ind w:left="70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850"/>
        <w:gridCol w:w="851"/>
        <w:gridCol w:w="850"/>
        <w:gridCol w:w="851"/>
        <w:gridCol w:w="81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зовое значение ключевого показателя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7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8 год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ый земельный контро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Администрация Подосиновского района Кировской области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случаев использования земельных участков способом не соответствующим их целевому назначению, с нарушением требования градостроительных регламентов, строительных, экологических, санитарно-гигиенических, противопожарных и иных правил, норма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случаев порчи межевых, геодезических и другие специальных знаков, установленных на земельных участ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причинения ущерба вследствие загрязнения, истощения, деградации, порчи, уничтожения земель и почв и иного негативного воздействия на земли и поч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Среднее значение ключевого показателя за 3 предшествующих года (на основании данных Администрации Подосиновского района Кировской области)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b/>
          <w:sz w:val="24"/>
          <w:szCs w:val="24"/>
        </w:rPr>
        <w:t>Индикативные показатели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лановых контрольных (надзорных) мероприятий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неплановых контрольных (надзорных) мероприятий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контрольных (надзорных) мероприятий с взаимодействием с контролируемыми лицами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 с взаимодействием по каждому виду КНМ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язательных профилактических визитов, провед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административных штрафов, наложенных по результатам контрольных (надзорных) мероприятий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правленных в органы прокуратуры заявлений о согласовании проведения контрольных (надзорных) мероприятий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их согласовании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учтенных объектов контроля на конец отчетного периода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тенных объектов контроля, отнесенных к категориям риска, по каждой из категорий риска, на конец отчетного периода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тенных контролируемых лиц на конец отчетного периода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тенных контролируемых лиц, в отношении которых проведены контрольные (надзорные) мероприятия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жалоб, поданных контролируемыми лицами в досудебном порядке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жалоб, в отношении которых контрольным (надзорным) органом был нарушен срок рассмотрения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жалоб, поданных контролируемыми лицами в досудебном порядке, по итогам, рассмотрения которых принято решение о полной либо частичной отмене решения контрольного (надзорного) органа либо о признании действий (бездействия) должностных лиц контрольных (надзорных) органов недействительными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сковых заявлений об исправлении решений, действий (бездействия) должностных лиц контрольных (надзорных) органов, направленных контролируемыми лицами в судебном порядке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исковых заявлений об исправлении решений, действий (бездействия) его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ий, за отчетный период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контрольных (надзорных) мероприятий, проведенных с грубым нарушением требований к организации и осуществлению муниципального контроля (надзора) и результаты, которых были признаны недействительными и (или) отменены, за отчетный период.</w:t>
      </w:r>
    </w:p>
    <w:p>
      <w:pPr>
        <w:pStyle w:val="Style18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sz w:val="24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48:00Z</dcterms:created>
  <dc:creator>1</dc:creator>
  <dc:description/>
  <cp:keywords/>
  <dc:language>en-US</dc:language>
  <cp:lastModifiedBy>dumа Ольга Нагаева</cp:lastModifiedBy>
  <cp:lastPrinted>2024-10-17T10:59:00Z</cp:lastPrinted>
  <dcterms:modified xsi:type="dcterms:W3CDTF">2024-10-17T08:04:00Z</dcterms:modified>
  <cp:revision>17</cp:revision>
  <dc:subject/>
  <dc:title> </dc:title>
</cp:coreProperties>
</file>