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firstLine="567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right="-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Подосиновской районной Думы </w:t>
      </w:r>
    </w:p>
    <w:p>
      <w:pPr>
        <w:pStyle w:val="Normal"/>
        <w:ind w:right="-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внесении изменений в решение Подосиновской районной</w:t>
      </w:r>
    </w:p>
    <w:p>
      <w:pPr>
        <w:pStyle w:val="Normal"/>
        <w:ind w:right="-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Думы «О бюджете Подосиновского района на 2024 год  </w:t>
      </w:r>
    </w:p>
    <w:p>
      <w:pPr>
        <w:pStyle w:val="Normal"/>
        <w:ind w:right="-284" w:firstLine="567"/>
        <w:jc w:val="center"/>
        <w:rPr/>
      </w:pPr>
      <w:r>
        <w:rPr>
          <w:b/>
          <w:sz w:val="28"/>
          <w:szCs w:val="28"/>
        </w:rPr>
        <w:t>и на плановый период 2025 и 2026 годов»</w:t>
      </w:r>
    </w:p>
    <w:p>
      <w:pPr>
        <w:pStyle w:val="Normal"/>
        <w:spacing w:lineRule="auto" w:line="276"/>
        <w:ind w:left="-284" w:right="-28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осимые изменения в решение Подосиновской районной Думы «О бюджете Подосиновского района на 2024 год и на плановый период 2025 и 2026 годов обусловлены необходимостью уточнения прогнозируемых объемов поступлений собственных доходов, корректировки безвозмездных поступлений в соответствии с </w:t>
      </w:r>
      <w:r>
        <w:rPr>
          <w:color w:val="000000"/>
          <w:sz w:val="28"/>
          <w:szCs w:val="28"/>
        </w:rPr>
        <w:t xml:space="preserve">Законом Кировской области </w:t>
      </w:r>
      <w:r>
        <w:rPr>
          <w:rStyle w:val="Carditemtitle"/>
          <w:sz w:val="28"/>
          <w:szCs w:val="28"/>
        </w:rPr>
        <w:t xml:space="preserve">"О внесении изменений в Закон Кировской области "Об областном бюджете на 2024 год и на плановый период 2025 и 2026 годов" </w:t>
      </w:r>
      <w:r>
        <w:rPr>
          <w:sz w:val="28"/>
          <w:szCs w:val="28"/>
        </w:rPr>
        <w:t>и обеспечения расходов по первоочередным направлениям.</w:t>
      </w:r>
    </w:p>
    <w:p>
      <w:pPr>
        <w:pStyle w:val="Normal"/>
        <w:spacing w:lineRule="auto" w:line="276" w:before="0" w:after="0"/>
        <w:ind w:firstLine="851"/>
        <w:contextualSpacing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276" w:before="0" w:after="0"/>
        <w:ind w:firstLine="85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>Объем доходной части бюджета района на 2024 год предлагается увеличить на 989,5  тыс. рублей, в итоге объем доходов составит 448218,1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за счет увеличения параметров по собственным доходам на сумму 4293,8 тыс. рублей, за счет уменьшения безвозмездных поступлений на 3304,3 тыс. рублей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Прогноз поступления налоговых доходов корректируется по предложению УФНС по Кировской области,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исходя из фактического поступления в текущем году и сложившейся динамики. Параметры по налоговым доходам предлагается увеличить – по налогу на доходы физических лиц на 3351 тыс. рублей; </w:t>
      </w:r>
      <w:r>
        <w:rPr>
          <w:rStyle w:val="Fontstyle01"/>
          <w:sz w:val="28"/>
          <w:szCs w:val="28"/>
        </w:rPr>
        <w:t>по налогу, взимаемому в связи с применением упрощенной системы налогообложения на 1000,0 тыс. рублей;</w:t>
      </w:r>
      <w:r>
        <w:rPr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по единому налогу на вмененный доход на 4,0 тыс. рублей; по налогу на имущество организаций на 160,0 тыс. рублей; по поступлению государственной пошлины по делам, рассматриваемым в судах общей юрисдикции, мировыми судьями – на 700,0 тыс. рублей. По налогу, взимаемому в связи с применением патентной системы налогообложения, предлагаем уменьшить на 516,0 тыс. рублей. В целом, о</w:t>
      </w:r>
      <w:r>
        <w:rPr>
          <w:sz w:val="28"/>
          <w:szCs w:val="28"/>
        </w:rPr>
        <w:t>бъем налоговых поступлений увеличится на общую сумму 4699 тыс. рублей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>В сумме неналоговых доходов предлагается уменьшить поступления по доходам от арендной платы за земельные участки, находящиеся в собственности муниципального района на 1,9 тыс. рублей;  по доходам от использования имущества (аренда муниципального жилья) – на 16,0 тыс. рублей; по  прочим доходам от оказания платных услуг – на 419,0 тыс. рублей (по учреждениям образования уменьшение на 539,0 тыс. рублей, по учреждениям культуры района увеличение на 120,0 тыс. рублей); по доходам, поступающим в порядке возмещения расходов, на 90,0 тыс. рублей по Администрации района. Планируется увеличение по факту поступлений неналоговых доходов – от сдачи в аренду имущества находящегося в оперативном управлении на 10,5 тыс. рублей;  от сдачи в аренду имущества составляющего казну на 10,5 тыс. рублей; по доходам от реализации имущества на сумму 20,4 тыс. рублей; по доходам от продажи земельных участков на 80,3 тыс. рублей. Объем неналоговых поступлений снижается на общую сумму 405,2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корректировке собственных доходов бюджета района отражена в приложении № 1 к пояснительной записке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ектом Закона Кировской области «О внесении изменений в Закон Кировской области «Об областном бюджете на 2024 год и на плановый период 2025 и 2026 годов» предусматривается увеличение межбюджетных трансфертов на следующие мероприятия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softHyphen/>
        <w:t>–  на осуществление деятельности по опеке и попечительству – 22,6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возмещение расходов по оказанию дополнительной меры социальной поддержки для членов семей военнослужащих, связанной с обеспечением и доставкой твердого топлива, на 765,5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ab/>
      </w:r>
      <w:r>
        <w:rPr>
          <w:rStyle w:val="Fontstyle01"/>
          <w:sz w:val="28"/>
          <w:szCs w:val="28"/>
        </w:rPr>
        <w:t>– на предоставление бесплатного горячего питания детям участников СВО – 3,6 тыс.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Уменьшены межбюджетные трансферты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softHyphen/>
        <w:t>–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 на 17,0 тыс. 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осуществление полномочий по начислению и выплате компенсации за работу по подготовке и проведению государственной итоговой аттестации на 16,8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обеспечение бесплатным двухразовым питанием детей-инвалидов (инвалидов), не относящихся к категории обучающихся с ограниченными возможностями здоровья, обучающихся в муниципальных общеобразовательных организациях и не проживающих в них, а также выплате ежемесячной денежной компенсации родителям (законным представителям) детей-инвалидов, инвалидам в случае их обучения на дому – на  38,1 тыс. рублей;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содержание ребенка, находящегося под опекой, попечительством, а также вознаграждение, причитающееся опекуну, приемному родителю на 297,0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компенсацию платы, взимаемой с родителей (законных представителей) за присмотр и уход за детьми в муниципальных и частных образовательных организациях дошкольного образования на 30,2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softHyphen/>
        <w:t>–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– на 1881,3 тыс. 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в муниципальных общеобразовательных организациях на 1794,0 тыс. 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ежемесячное денежное вознаграждение за классное руководство – 532,9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 предусматриваются новые межбюджетные трансферты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Fontstyle01"/>
          <w:sz w:val="28"/>
          <w:szCs w:val="28"/>
        </w:rPr>
        <w:t xml:space="preserve">– </w:t>
      </w:r>
      <w:r>
        <w:rPr>
          <w:rStyle w:val="Fontstyle01"/>
          <w:sz w:val="28"/>
          <w:szCs w:val="28"/>
        </w:rPr>
        <w:t>прочие межбюджетные трансферты на стимулирование прироста налоговых поступлений в сумме 511,3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безвозмездным поступлениям на 2024 год отражена в приложении № 2 к пояснительной записке.</w:t>
      </w:r>
    </w:p>
    <w:p>
      <w:pPr>
        <w:pStyle w:val="Heading2"/>
        <w:spacing w:lineRule="auto" w:line="276" w:before="0" w:after="0"/>
        <w:ind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Расходная часть бюджета района на 2024 год увеличивается на сумму 989,5 тыс. рублей и составит 461779,8 тыс.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 За счет целевых поступлений расходы на 2024 год увеличиваются на сумму 1303,0 тыс. рублей на решение следующих основных вопросов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на осуществление деятельности по опеке и попечительству – 22,6 тыс. 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возмещение расходов по оказанию дополнительной меры социальной поддержки для членов семей военнослужащих, связанной с обеспечением и доставкой твердого топлива – 765,5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ab/>
      </w:r>
      <w:r>
        <w:rPr>
          <w:rStyle w:val="Fontstyle01"/>
          <w:sz w:val="28"/>
          <w:szCs w:val="28"/>
        </w:rPr>
        <w:t>– на предоставление бесплатного горячего питания детям участников СВО – 3,6 тыс.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Fontstyle01"/>
          <w:sz w:val="28"/>
          <w:szCs w:val="28"/>
        </w:rPr>
        <w:t xml:space="preserve">– </w:t>
      </w:r>
      <w:r>
        <w:rPr>
          <w:rStyle w:val="Fontstyle01"/>
          <w:sz w:val="28"/>
          <w:szCs w:val="28"/>
        </w:rPr>
        <w:t>прочие межбюджетные трансферты на стимулирование прироста налоговых поступлений – 511,3 тыс.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Уменьшены межбюджетные трансферты на сумму 4607,3 тыс. рублей, в том числе: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 </w:t>
      </w:r>
      <w:r>
        <w:rPr>
          <w:rStyle w:val="Fontstyle01"/>
          <w:sz w:val="28"/>
          <w:szCs w:val="28"/>
        </w:rPr>
        <w:t xml:space="preserve">– </w:t>
      </w:r>
      <w:r>
        <w:rPr>
          <w:sz w:val="28"/>
          <w:szCs w:val="28"/>
        </w:rPr>
        <w:t>17,0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осуществление полномочий по начислению и выплате компенсации за работу по подготовке и проведению государственной итоговой аттестации </w:t>
      </w:r>
      <w:r>
        <w:rPr>
          <w:rStyle w:val="Fontstyle01"/>
          <w:sz w:val="28"/>
          <w:szCs w:val="28"/>
        </w:rPr>
        <w:t xml:space="preserve">– </w:t>
      </w:r>
      <w:r>
        <w:rPr>
          <w:sz w:val="28"/>
          <w:szCs w:val="28"/>
        </w:rPr>
        <w:t xml:space="preserve"> 16,8 тыс. 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обеспечение бесплатным двухразовым питанием детей-инвалидов (инвалидов), не относящихся к категории обучающихся с ограниченными возможностями здоровья, обучающихся в муниципальных общеобразовательных организациях и не проживающих в них, а также выплате ежемесячной денежной компенсации родителям (законным представителям) детей-инвалидов, инвалидам в случае их обучения на дому –  38,1 тыс. рублей;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содержание ребенка, находящегося под опекой, попечительством, а также вознаграждение, причитающееся опекуну, приемному родителю </w:t>
      </w:r>
      <w:r>
        <w:rPr>
          <w:rStyle w:val="Fontstyle01"/>
          <w:sz w:val="28"/>
          <w:szCs w:val="28"/>
        </w:rPr>
        <w:t xml:space="preserve">– </w:t>
      </w:r>
      <w:r>
        <w:rPr>
          <w:sz w:val="28"/>
          <w:szCs w:val="28"/>
        </w:rPr>
        <w:t xml:space="preserve"> 297,0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компенсацию платы, взимаемой с родителей (законных представителей) за присмотр и уход за детьми в муниципальных и частных образовательных организациях дошкольного образования </w:t>
      </w:r>
      <w:r>
        <w:rPr>
          <w:rStyle w:val="Fontstyle01"/>
          <w:sz w:val="28"/>
          <w:szCs w:val="28"/>
        </w:rPr>
        <w:t xml:space="preserve">– </w:t>
      </w:r>
      <w:r>
        <w:rPr>
          <w:sz w:val="28"/>
          <w:szCs w:val="28"/>
        </w:rPr>
        <w:t xml:space="preserve"> 30,2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softHyphen/>
        <w:t>–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–  1881,3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в муниципальных общеобразовательных организациях </w:t>
      </w:r>
      <w:r>
        <w:rPr>
          <w:rStyle w:val="Fontstyle01"/>
          <w:sz w:val="28"/>
          <w:szCs w:val="28"/>
        </w:rPr>
        <w:t xml:space="preserve">– </w:t>
      </w:r>
      <w:r>
        <w:rPr>
          <w:sz w:val="28"/>
          <w:szCs w:val="28"/>
        </w:rPr>
        <w:t xml:space="preserve"> 1794,0 тыс. 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ежемесячное денежное вознаграждение за классное руководство – 532,9 тыс. рублей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>2. За счет увеличения собственных средств бюджета района и перераспределения между программами расходы увеличатся на 4293,8 тыс. рублей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>2.1. В том числе увеличены расходы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МП «Управление муниципальными финансами и регулирование межбюджетных отношений» – 6109,9 тыс. рублей;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МП «Развитие культуры» – 270,1 тыс. 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МП «Развитие транспортной системы» – 305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МП «Развитие муниципального управления» – 24,0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содержание Подосиновской районной Думы – 7,2 тыс. 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содержание КСК – 54,0 тыс. рублей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 В том числе уменьшены расходы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МП «Развитие образования» – 1128,2 тыс. 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МП «Развитие спорта и молодежной политики» – 189,3 тыс. 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МП «Развитие коммунальной и жилищной инфраструктуры»  – 507,5 тыс. 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МП «Управление муниципальным имуществом» – 651,4 тыс. рублей.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роме того, вносятся предложения по перераспределению расходов в пределах общего объема ассигнований, уточняется бюджетная классификация расходов. 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яются ассигнования с содержания  автомобильных дорог района на иные межбюджетные трансферты на содержание и ремонт автомобильных дорог Подосиновскому городскому поселению – 100,0 тыс. рублей, Демьяновскому городскому поселению – 100,0 тыс. рублей.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яются ассигнования с иных межбюджетных трансфертов бюджетам поселений на природоохранные мероприятия Подосиновского городского поселения – 0,9 тыс. рублей (не освоенные средства) на природоохранные мероприятия МР.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расходам отражена в приложении 3 к пояснительной записке.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асходная часть бюджета района на 2025 и 2026 годы не изменится. Перераспределяются расходы в пределах общего объема ассигнований.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вносимых изменений дефицит бюджета района на 2024 год не изменится и составит 13561,7 тыс. рублей. Дефицит бюджета района на 2025 и 2026 годы не изменится.         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                            </w:t>
        <w:tab/>
        <w:t xml:space="preserve">               Е.В.Терентьева</w:t>
      </w:r>
    </w:p>
    <w:p>
      <w:pPr>
        <w:pStyle w:val="Normal"/>
        <w:spacing w:lineRule="auto" w:line="276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Carditemtype">
    <w:name w:val="card__item-type"/>
    <w:basedOn w:val="Style13"/>
    <w:qFormat/>
    <w:rPr/>
  </w:style>
  <w:style w:type="character" w:styleId="Carditemtitle">
    <w:name w:val="card__item-title"/>
    <w:basedOn w:val="Style13"/>
    <w:qFormat/>
    <w:rPr/>
  </w:style>
  <w:style w:type="character" w:styleId="Style15">
    <w:name w:val="Основной текст с отступом Знак"/>
    <w:qFormat/>
    <w:rPr>
      <w:b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282" w:hanging="108"/>
      <w:jc w:val="center"/>
    </w:pPr>
    <w:rPr>
      <w:b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8:23:00Z</dcterms:created>
  <dc:creator>makoveeva</dc:creator>
  <dc:description/>
  <cp:keywords/>
  <dc:language>en-US</dc:language>
  <cp:lastModifiedBy>1</cp:lastModifiedBy>
  <cp:lastPrinted>2024-08-02T10:41:00Z</cp:lastPrinted>
  <dcterms:modified xsi:type="dcterms:W3CDTF">2024-12-13T08:42:00Z</dcterms:modified>
  <cp:revision>29</cp:revision>
  <dc:subject/>
  <dc:title>ПОЯСНИТЕЛЬНАЯ ЗАПИСКА</dc:title>
</cp:coreProperties>
</file>