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6-183.0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4 № __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ого движимого имущества, находящегося в оперативном управлении Муниципального бюджетного учреждения «ПОДОСИНОВСКАЯ АВТОКОЛОННА» и подлежащего списанию в связи с физическим износом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дминистрации Подосиновского района внести изменения в реестр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                                              </w:t>
      </w:r>
      <w:r>
        <w:rPr>
          <w:rFonts w:eastAsia="Calibri"/>
          <w:sz w:val="28"/>
          <w:szCs w:val="28"/>
        </w:rPr>
        <w:t>А.И. Треть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УМИ и З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стуж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осинов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район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Теренть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рганизационно-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ым отделом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лесник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онно-правового отдела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азослать: отдел по УМИ и ЗР – 2, МКУ «Подосиновская ЦБ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________ № __/___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движимого имущества, находящегося в оперативном управлении Муниципального бюджетного учреждения «ПОДОСИНОВСКАЯ АВТОКОЛОННА» и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694"/>
        <w:gridCol w:w="1559"/>
        <w:gridCol w:w="1559"/>
        <w:gridCol w:w="1559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6 г.в., цвет желтый, VIN X1M3205ES60005245, государственный номер А711КР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36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36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одосиновского района от 06.04.2017 № 60 (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16-03-28T13:53:00Z</cp:lastPrinted>
  <dcterms:modified xsi:type="dcterms:W3CDTF">2024-12-06T11:00:00Z</dcterms:modified>
  <cp:revision>28</cp:revision>
  <dc:subject/>
  <dc:title>ПОДОСИНОВСКАЯ РАЙОННАЯ ДУМА</dc:title>
</cp:coreProperties>
</file>