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Проекты № </w:t>
      </w:r>
      <w:r>
        <w:rPr>
          <w:b/>
          <w:sz w:val="28"/>
          <w:szCs w:val="28"/>
          <w:u w:val="single"/>
          <w:lang w:val="en-US"/>
        </w:rPr>
        <w:t>46-181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lang w:val="en-US"/>
        </w:rPr>
        <w:t>20</w:t>
      </w:r>
      <w:r>
        <w:rPr>
          <w:rFonts w:cs="Times New Roman" w:ascii="Times New Roman" w:hAnsi="Times New Roman"/>
          <w:b w:val="false"/>
          <w:i w:val="false"/>
        </w:rPr>
        <w:t>.12.2024 №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пгт Подосиновец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ручении дипло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 труд и гражданственность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 решением Подосиновской районной Думы от 29.04.2014  № 44/283 «Об утверждении Положения о порядке  награждения дипломом Подосиновской районной Думы «За труд и гражданственность» (с изменениями, утвержденными решением Подосиновской районной Думы от 31.03.2015 № 56/332, от 24.11.2017 № 15/107) Подосиновская районная Дума РЕШИЛ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За достижения в труде, творчестве, высокий профессионализм, осуществление полезных и конкретных дел, имеющих общественную значимость, вручить диплом «За труд и гражданственность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НДИДАТУРЫ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 Абросимова Людмила Васильевна, корреспондент КОГАУ «Вятский издательский дом - Север» газеты «Знамя газета Подосиновского района» (пгт Демьяново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2. Арданова София Ильинична, фельдшер скорой медицинской помощи КОГБУЗ «Станция скорой медицинской помощи г. Крова» (пгт Пинюг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Курилов Василий Геннадьевич, пенсионер (с. Утманово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Нагаев Николай Петрович, пенсионер (пгт Подосиновец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Ногина Татьяна Владимировна, пенсионерка (с. Утманово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одгорбунский Владимир Николаевич, техник АСУ ТП ОП ООО «Жешартский ЛПК» в пгт Демьяново (пгт Демьяново).</w:t>
      </w:r>
    </w:p>
    <w:p>
      <w:pPr>
        <w:pStyle w:val="22"/>
        <w:spacing w:lineRule="auto" w:line="276"/>
        <w:ind w:firstLine="720"/>
        <w:rPr/>
      </w:pPr>
      <w:r>
        <w:rPr>
          <w:szCs w:val="28"/>
        </w:rPr>
        <w:t>2. Торжественную церемонию вручения дипломов «За труд и гражданственность» провести 22 декабря 2024 года в Подосиновском районном Доме культуры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ешение в  Информационном бюллетене органов местного самоуправления Подосиновского района, разместить на официальном сайте по адресу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https://podosadm-r43.gosuslugi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                                            А.И. Третья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Администрации района                                                            О.В. Нагае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рганизационно-правовым отдел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В.А. Колесни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/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odosadm-r43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37:00Z</dcterms:created>
  <dc:creator>1</dc:creator>
  <dc:description/>
  <cp:keywords/>
  <dc:language>en-US</dc:language>
  <cp:lastModifiedBy>dumа Ольга Нагаева</cp:lastModifiedBy>
  <cp:lastPrinted>2024-12-05T16:44:00Z</cp:lastPrinted>
  <dcterms:modified xsi:type="dcterms:W3CDTF">2024-12-11T06:32:00Z</dcterms:modified>
  <cp:revision>21</cp:revision>
  <dc:subject/>
  <dc:title> </dc:title>
</cp:coreProperties>
</file>