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7-192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5 №     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№ 15/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ести следующие изменения в решение Подосиновской районной Думы от 24.11.2017 № 15/102 «Об утверждении Положения об оплате труда главы Подосиновского района, муниципальных служащих Администрации Подосиновского района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части Положения об оплате труда главы Подосинов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1. в пункте 1.1 раздела 1 слова «от 12.04.2011 № 98/120» заменить словами «от 23.12.2024 № 596-П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2. в пункте 2.1 раздела 2 слова «от 12.04.2011 № 98/120» заменить словами «от 23.12.2024 № 596-П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Положения об оплате труда муниципальных служащих Администрации Подосинов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1. в пункте 1.1 раздела 1 слова «от 12.04.2011 № 98/120» заменить словами «от 23.12.2024 № 596-П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2. в пункте 2.1 раздела 2 слова «от 12.04.2011 № 98/120» заменить словами «от 23.12.2024 № 596-П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3. в пункте 7.1 раздела 7 слова «от 12.04.2011 № 98/120» заменить словами «от 23.12.2024 № 596-П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Подосин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одосиновской районной Думы                                                   А.И. Третьяков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Глава Подосиновского района</w:t>
        <w:tab/>
        <w:tab/>
        <w:tab/>
        <w:tab/>
        <w:tab/>
        <w:t xml:space="preserve">     Д.В. Копосов                                                 </w:t>
      </w:r>
    </w:p>
    <w:p>
      <w:pPr>
        <w:pStyle w:val="Normal"/>
        <w:widowControl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overflowPunct w:val="true"/>
      <w:autoSpaceDE w:val="true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widowControl/>
      <w:overflowPunct w:val="true"/>
      <w:autoSpaceDE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overflowPunct w:val="true"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widowControl/>
      <w:overflowPunct w:val="true"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  <w:overflowPunct w:val="true"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50:00Z</dcterms:created>
  <dc:creator>User</dc:creator>
  <dc:description/>
  <cp:keywords/>
  <dc:language>en-US</dc:language>
  <cp:lastModifiedBy>dumа Ольга Нагаева</cp:lastModifiedBy>
  <cp:lastPrinted>2024-09-11T13:38:00Z</cp:lastPrinted>
  <dcterms:modified xsi:type="dcterms:W3CDTF">2025-01-16T05:38:00Z</dcterms:modified>
  <cp:revision>5</cp:revision>
  <dc:subject/>
  <dc:title>Подосиновская районная Дума</dc:title>
</cp:coreProperties>
</file>