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7-194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01.2025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2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знании утратившим силу решения Подосиновской районной Думы от 01.02.2019 № 30/18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В соответствии со  статьей 21 Устава Подосиновского муниципального района Кировской области Подосиновская районная Дума РЕШИЛА: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ение Подосиновской районной Думы от 01.02.2019 № 30/188 «О расходах на оплату труда»;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ешение Подосиновской районной Думы от 31.10.2019 № 40/250 «О внесении изменений в решение Подосиновской районной Думы от 01.02.2019 № 30/188»; 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ешение Подосиновской районной Думы от 29.10.2021 № 03/13 «О внесении изменений в решение Подосиновской районной Думы от 01.02.2019 № 30/188»; 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ешение Подосиновской районной Думы от 11.03.2022 № 08/34  «О внесении изменений в решение Подосиновской районной Думы от 01.02.2019 № 30/188»; 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ение Подосиновской районной Думы  от 23.09.2022 № 13/60 «О внесении изменений в решение Подосиновской районной Думы от 01.02.2019 № 30/188»;</w:t>
      </w:r>
    </w:p>
    <w:p>
      <w:pPr>
        <w:pStyle w:val="Style17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осиновской районной Думы  от 26.09.2023 № 29/119 «О внесении изменений в решение Подосиновской районной Думы от 01.02.2019 № 30/188».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https://podosadm-r43.gosuslugi.ru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2268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досиновской районной Дум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.И. Третьяков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Подосиновского района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Д.В. Копосов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  <w:gridCol w:w="23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0:00Z</dcterms:created>
  <dc:creator>1</dc:creator>
  <dc:description/>
  <cp:keywords/>
  <dc:language>en-US</dc:language>
  <cp:lastModifiedBy>dumа Ольга Нагаева</cp:lastModifiedBy>
  <cp:lastPrinted>2023-05-12T13:35:00Z</cp:lastPrinted>
  <dcterms:modified xsi:type="dcterms:W3CDTF">2025-01-16T05:43:00Z</dcterms:modified>
  <cp:revision>4</cp:revision>
  <dc:subject/>
  <dc:title> </dc:title>
</cp:coreProperties>
</file>