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47-195.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от 31.01.2025 №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 присвоении Утмановск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ельской библиотеке –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филиалу МКУК «Подосиновская </w:t>
      </w:r>
    </w:p>
    <w:p>
      <w:pPr>
        <w:pStyle w:val="Normal"/>
        <w:shd w:fill="FFFFFF" w:val="clea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МБС» имени Л.Н. Петуховой</w:t>
      </w:r>
    </w:p>
    <w:p>
      <w:pPr>
        <w:pStyle w:val="Normal"/>
        <w:widowControl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присвоения муниципальным учреждениям (их обособленным подразделениям) имен выдающихся людей Подосиновского района Кировской области, утвержденным решением Подосиновской районной Думы от 20.12.2024 № 46/172, на основании ходатайства Ммуниципального казенного учреждения культуры «Подосиновская межмуниципальная библиотечная система» от 14.01.2025, в целях увековечения памяти Петуховой Любови Николаевны, поэта, Почетного гражданина Подосиновского райо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 Присвоить Утмановской сельской библиотеке – филиалу Муниципального казенного учреждения культуры «Подосиновская межмуниципальная библиотечная система» имя Любови Николаевны Петуховой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по адресу podosadm-r43.gosuslugi.ru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                                А.И. Третьяков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Администрации района</w:t>
        <w:tab/>
        <w:tab/>
        <w:tab/>
        <w:tab/>
        <w:tab/>
        <w:t xml:space="preserve">   В.А. 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Л.П. Рус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  <w:tab/>
        <w:tab/>
        <w:tab/>
        <w:tab/>
        <w:tab/>
        <w:tab/>
        <w:t xml:space="preserve">   Н.Ф. Хом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тдела Администрации района</w:t>
        <w:tab/>
        <w:tab/>
        <w:tab/>
        <w:t xml:space="preserve">   О.В. Нагаев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Абзац списка1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 Знак"/>
    <w:basedOn w:val="Normal"/>
    <w:next w:val="Normal"/>
    <w:qFormat/>
    <w:pPr>
      <w:widowControl/>
      <w:overflowPunct w:val="tru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>
      <w:widowControl/>
      <w:overflowPunct w:val="true"/>
      <w:autoSpaceDE w:val="true"/>
      <w:spacing w:before="0" w:after="120"/>
      <w:ind w:firstLine="851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widowControl/>
      <w:suppressLineNumbers/>
      <w:overflowPunct w:val="true"/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30:00Z</dcterms:created>
  <dc:creator>User</dc:creator>
  <dc:description/>
  <cp:keywords/>
  <dc:language>en-US</dc:language>
  <cp:lastModifiedBy>dumа Ольга Нагаева</cp:lastModifiedBy>
  <cp:lastPrinted>2024-12-05T11:48:00Z</cp:lastPrinted>
  <dcterms:modified xsi:type="dcterms:W3CDTF">2025-01-20T07:47:00Z</dcterms:modified>
  <cp:revision>3</cp:revision>
  <dc:subject/>
  <dc:title>Подосиновская районная Дума</dc:title>
</cp:coreProperties>
</file>