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Подосиновской районной Думы </w:t>
      </w:r>
    </w:p>
    <w:p>
      <w:pPr>
        <w:pStyle w:val="Normal"/>
        <w:spacing w:lineRule="auto" w:line="276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решение Подосиновской районной</w:t>
      </w:r>
    </w:p>
    <w:p>
      <w:pPr>
        <w:pStyle w:val="Normal"/>
        <w:spacing w:lineRule="auto" w:line="276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умы «О бюджете Подосиновского района на 2022 год  </w:t>
      </w:r>
    </w:p>
    <w:p>
      <w:pPr>
        <w:pStyle w:val="Normal"/>
        <w:spacing w:lineRule="auto" w:line="276"/>
        <w:ind w:right="-284" w:firstLine="567"/>
        <w:jc w:val="center"/>
        <w:rPr/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76"/>
        <w:ind w:left="-284" w:righ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Вносимые изменения в решение Подосиновской районной Думы «О бюджете Подосиновского района на 2022 год и на плановый период 2023 и 2024 годов» обусловлены необходимостью уточнения прогнозируемых объемов поступлений налоговых и неналоговых доходов, прочих безвозмездных поступлений и обеспечения расходов по первоочередным направлениям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Параметры доходной части бюджета района на 2022 год предлагается увеличить на 6494,0 тыс. рублей, в итоге объем доходов составит 427121,2 тыс. рублей, за счет увеличения параметров по собственным доходам на сумму 6344,0 тыс. рублей, за счет увеличения безвозмездных поступлений на сумму 150,0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налоговых доходов корректируется по согласованию с МРИ ФНС № 1 по Кировской области,</w:t>
      </w:r>
      <w:r>
        <w:rPr/>
        <w:t xml:space="preserve"> </w:t>
      </w:r>
      <w:r>
        <w:rPr>
          <w:color w:val="000000"/>
          <w:sz w:val="28"/>
          <w:szCs w:val="28"/>
        </w:rPr>
        <w:t>исходя из фактического поступления в текущем году и сложившейся динамики. Параметры по налоговым доходам предлагается увеличить в целом на сумму 5555,5 тыс. рублей. По налогу, взимаемому в связи с применением упрощенной системы налогообложения доходы увеличиваются на 5568,7 тыс. рублей (</w:t>
      </w:r>
      <w:r>
        <w:rPr>
          <w:sz w:val="28"/>
          <w:szCs w:val="28"/>
        </w:rPr>
        <w:t xml:space="preserve">увеличение поступлений данного налога связано с увеличением количества плательщиков по специальным налоговым режимам), по единому сельскохозяйственному налогу на 11,8 тыс. рублей. Уменьшается план поступлений единого налога на вмененный доход на 25,0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умме прогнозируемого объема неналоговых доходов предлагается скорректировать в сторону увеличения планы </w:t>
      </w:r>
      <w:r>
        <w:rPr>
          <w:color w:val="000000"/>
          <w:sz w:val="28"/>
          <w:szCs w:val="28"/>
        </w:rPr>
        <w:t xml:space="preserve">исходя из фактического поступления </w:t>
      </w:r>
      <w:r>
        <w:rPr>
          <w:sz w:val="28"/>
          <w:szCs w:val="28"/>
        </w:rPr>
        <w:t xml:space="preserve">и ожидаемой оценки поступлений до конца текущего года на общую сумму 788,5 тыс. рублей, в т.ч.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плате за негативное воздействие на окружающую среду на 198,6 тыс. рублей (за выбросы загрязняющих веществ в атмосферный воздух стационарными объектами на 52,6 тыс. рублей, за выбросы загрязняющих веществ в водные объекты увеличение на 146,0 тыс. рублей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доходам от оказания платных услуг на 156,0 тыс. рублей (увеличение в связи с проведением мероприятий в МКУК «Подосиновский РДК» в очном формате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компенсации затрат на 6,9 тыс. рублей (дебиторская задолженность прошлых лет по Управлению образования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от реализации имущества, находящегося в собствен-ности муниципальных районов на 23,9 тыс. рублей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продажи земельных участков, государственная собственность на которые не разграничена и которые расположены в границах городских поселений, на 29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доходам от продажи земельных участков, находящихся в собственности муниципальных районов, на 1,6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виде штрафов и платежей в целях возмещения причиненного ущерба увеличение в целом на 422,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е платежи от юридических лиц на реализацию проекта "Уютный уголок детства-2", капитальный ремонт помещений в здании ДДТ пгт Подосиновец в сумме 5,0 тыс. рублей (на основании представленного ходатайства Управления образования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дачей земельных участков в собственность посредством выкупа уменьшается арендная плата за земельные участки, государственная собственность на которые не разграничена на 54,5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рректировке собственных доходов бюджета района в разрезе доходных источников отражена в приложении № 1 к пояснительной записк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бъем безвозмездных поступлений  увеличивается на 150,0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от 05.08.2022 № 420-П предусмотрены межбюджетные трансферты на регулирование численности волка в целях обеспечения безопасности и жизнедеятельности населения в сумме 90,0 тыс. рублей.</w:t>
        <w:softHyphen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ваются доходы за счет прочих безвозмездных поступлений (спонсорская помощь) на проведение мероприятий патриотической направленности военно-патриотического (спортивного) клуба «Долг»  МКУ ДО ДДТ «Ровесник» пгт. Подосиновец </w:t>
      </w:r>
      <w:r>
        <w:rPr>
          <w:iCs/>
          <w:sz w:val="28"/>
          <w:szCs w:val="28"/>
        </w:rPr>
        <w:t>на 60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Информация по безвозмездным поступлениям на 2022 год отражена в приложении  № 2 к пояснительной записке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Расходная часть бюджета района на 2022 год увеличивается на сумму 6494 тыс. рублей и составит 436970,7 тыс. рублей. За счет увеличения параметров по собственным доходам на сумму 6344 тыс. рублей, за счет увеличения безвозмездных поступлений на сумму 150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снутся всех разделов функциональной классификации расходов бюджета района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 За счет собственных средств бюджета района  в сумме 6344 тыс. рублей увеличиваются расходы на решение следующих основных вопросо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олнение ремонтных работ в здании Администрации (замена оконных блоков) на сумму 60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оведение мероприятий и приобретение колес МКУК «Подосиновский РДК» на сумму 156 тыс. рублей (за счет предпринимательской деятельно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ликвидацию несанкционированных свалок на сумму 51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одукты питания учреждениям образования на сумму 150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услуги теплоснабжения учреждениям образования на сумму  1715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оведение текущего ремонта в МКДОУ ДС «Сказка» на сумму 155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оведение текущего ремонта в МКУ ДО ДДТ на сумму 5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офинансирование мероприятий по ремонту МКУ ДО ДДД пгт. Подосиновец в рамках ППМИ </w:t>
      </w:r>
      <w:r>
        <w:rPr>
          <w:iCs/>
          <w:sz w:val="28"/>
          <w:szCs w:val="28"/>
        </w:rPr>
        <w:t xml:space="preserve"> на сумму 5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иобретение горюче-смазочных материалов МКУ ДО ДЮСШ пгт. Подосиновец на сумму 150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Кроме этого, за счет собственных доходов предусмотрены иные межбюджетные трансферты поселениям в сумме 1962 тыс. рублей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му городскому поселению на определение границ населенных пунктов и территориальных зон в сумме 225 тыс. рублей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Демьяновскому городскому поселению всего 471 тыс. рублей, в т.ч.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ремонт дополнительного резервуара пожарного водоема в сумме 220 тыс. рублей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пределение границ населенных пунктов и территориальных зон в сумме 17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офинансирование работ по реализации мероприятий, направленных на подготовку объектов коммунальной инфраструктуры к работе в осенне-зимний период в сумме 81 тыс. рублей;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инюгскому  городскому поселению всего 1090 тыс. рублей, в т.ч.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устройство видеонаблюдения в парке в сумме 215,5 тыс. рублей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ремонт пожарного водоема в сумме 56,8 тыс. рублей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демонтаж аварийных домов в сумме 10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боры в сумме 14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монт ДК в сумме 324,7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пределение границ населенных пунктов и территориальных зон в сумме 9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услуги редакции  в сумме 8,6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униципальные пенсии  в сумме 14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бслуживание уличного освещения  в сумме 9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транспортные расходы, земельный налог, компьютерные программы в сумме 50,4 тыс. рублей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ушемскому сельскому поселению всего 156 тыс. рублей, в т.ч.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пределение границ населенных пунктов и территориальных зон в сумме 63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униципальные пенсии  в сумме 93 тыс. рублей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мановскому сельскому поселению на определение границ населенных пунктов и территориальных зон в сумме 20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яются ассигнования с содержания  автомобильных дорог района на иные межбюджетные трансферты на содержание и ремонт автомобильных дорог Подосиновскому городскому поселению в сумме 303,6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 счет безвозмездных поступлений увеличиваются расходы на сумму 150 тыс. рублей, в т.ч.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гулирование численности волка на сумму 9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проведение  мероприятий патриотического воспитания детей МКУ ДО ДДД пгт. Подосиновец </w:t>
      </w:r>
      <w:r>
        <w:rPr>
          <w:iCs/>
          <w:sz w:val="28"/>
          <w:szCs w:val="28"/>
        </w:rPr>
        <w:t xml:space="preserve">на сумму 60 тыс. рублей </w:t>
      </w:r>
      <w:r>
        <w:rPr>
          <w:sz w:val="28"/>
          <w:szCs w:val="28"/>
        </w:rPr>
        <w:t>(спонсорская помощь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распределяются ассигнования между целевыми статьями и видами расходов в рамках запланированных расходов на 2022 год на текущее содержание учреждений, уплату налогов, оказание мер социальной поддержки граждан и другие первоочередные расходы. Уточняется бюджетная классификация расходов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тражена в приложении № 3 к пояснительной записке.</w:t>
      </w:r>
    </w:p>
    <w:p>
      <w:pPr>
        <w:pStyle w:val="Normal"/>
        <w:spacing w:lineRule="auto" w:line="276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осимых изменений дефицит бюджета района на 2022 год не изменится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</w:t>
        <w:tab/>
        <w:t xml:space="preserve">        Е.В.Терентьева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arditemtype">
    <w:name w:val="card__item-type"/>
    <w:basedOn w:val="Style14"/>
    <w:qFormat/>
    <w:rPr/>
  </w:style>
  <w:style w:type="character" w:styleId="Carditemtitle">
    <w:name w:val="card__item-title"/>
    <w:basedOn w:val="Style14"/>
    <w:qFormat/>
    <w:rPr/>
  </w:style>
  <w:style w:type="character" w:styleId="Style16">
    <w:name w:val="Основной текст с отступом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282" w:hanging="108"/>
      <w:jc w:val="center"/>
    </w:pPr>
    <w:rPr>
      <w:b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52:00Z</dcterms:created>
  <dc:creator>makoveeva</dc:creator>
  <dc:description/>
  <cp:keywords/>
  <dc:language>en-US</dc:language>
  <cp:lastModifiedBy>1</cp:lastModifiedBy>
  <cp:lastPrinted>2022-07-12T10:56:00Z</cp:lastPrinted>
  <dcterms:modified xsi:type="dcterms:W3CDTF">2022-09-07T12:09:00Z</dcterms:modified>
  <cp:revision>8</cp:revision>
  <dc:subject/>
  <dc:title>ПОЯСНИТЕЛЬНАЯ ЗАПИСКА</dc:title>
</cp:coreProperties>
</file>