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         2022  №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17.12.2021 № 06/2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36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360" w:before="0" w:after="0"/>
        <w:ind w:firstLine="567"/>
        <w:contextualSpacing/>
        <w:jc w:val="both"/>
        <w:rPr/>
      </w:pPr>
      <w:r>
        <w:rPr>
          <w:b w:val="false"/>
          <w:szCs w:val="28"/>
        </w:rPr>
        <w:t>1. Внести  в  решение  Подосиновской районной Думы  от  17.12.2021   № 06/23 «О бюджете Подосиновского района на 2022 год и на плановый период 2023 и 2024 годов» (далее – решение) следующие изменения и дополнения:</w:t>
      </w:r>
    </w:p>
    <w:p>
      <w:pPr>
        <w:pStyle w:val="Subtitle"/>
        <w:spacing w:lineRule="auto" w:line="36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7. В подпункте 16.1 решения цифры «25968,7» заменить цифрами «27930,7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8.   В подпункте 16.2 решения цифры «985,3» заменить цифрами «1288,9»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12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  <w:gridCol w:w="13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409"/>
            </w:tblGrid>
            <w:tr>
              <w:trPr/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.В. Копосов                                                   </w:t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го района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П. Синицын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3717"/>
      </w:tblGrid>
      <w:tr>
        <w:trPr/>
        <w:tc>
          <w:tcPr>
            <w:tcW w:w="63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. главы Администр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по финансово-экономическим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ам, начальник финансов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Терентье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63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го района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Заместитель  начальника финансового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управ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   </w:t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П. Синицы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Толстухи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о-правовым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Администрации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правового отдел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Колесник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Нагае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 w:val="28"/>
          <w:szCs w:val="28"/>
        </w:rPr>
        <w:t>Разослать:  финансовое управление, ОФК, Администрация района, управление образования, ОУМИиЗР, районная Дума,  МРИ ФНС № 1 по Кировской области.</w:t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47:00Z</dcterms:created>
  <dc:creator>VOTA NГO А REGIONALIZAЗГO! SIM AO REFORЗO DO MUNICIPALISMO!</dc:creator>
  <dc:description>A REGIONALIZAЗГO Й UM ERRO COLOSSAL!</dc:description>
  <cp:keywords/>
  <dc:language>en-US</dc:language>
  <cp:lastModifiedBy>Галя</cp:lastModifiedBy>
  <cp:lastPrinted>2022-09-07T15:04:00Z</cp:lastPrinted>
  <dcterms:modified xsi:type="dcterms:W3CDTF">2022-09-07T12:05:00Z</dcterms:modified>
  <cp:revision>4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