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8"/>
          <w:lang w:eastAsia="ar-SA"/>
        </w:rPr>
        <w:drawing>
          <wp:inline distT="0" distB="0" distL="0" distR="0">
            <wp:extent cx="54229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4"/>
          <w:lang w:eastAsia="ar-S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от __.__.2022 № __/__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ar-SA"/>
        </w:rPr>
        <w:t>пгт Подосиновец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О признании утратившим силу      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решения Подосиновской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йонной Думы от 29.10.2021 № 03/15 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851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ответствии с Федеральными законами от 10.01.2002 №7-ФЗ «Об охране окружающей среды» и от 14.03.1995 № 33-ФЗ «Об особо охраняемых природных территориях», статьей 21 Устава Подосиновского района Кировской области, решением Подосиновской районной Думы от 17.05.2022 № 10/49 «О внесении изменений в решение Подосиновской районной Думы от 31.03.2017 №09/54» в Подосиновском районе» Подосиновская районная Дума РЕШИЛ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Признать утратившим силу решение Подосиновской районной Думы от 29.10.2021 № 03/15 «Об утверждении Положения о муниципальном контроле в области охраны и использования особо охраняемых природных территорий в Подосиновском районе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napToGrid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</w:t>
      </w:r>
    </w:p>
    <w:p>
      <w:pPr>
        <w:pStyle w:val="Normal"/>
        <w:pBdr>
          <w:bottom w:val="single" w:sz="4" w:space="1" w:color="000000"/>
        </w:pBdr>
        <w:snapToGrid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осиновской районной Думы                                              Д.В. Копосов</w:t>
      </w:r>
    </w:p>
    <w:p>
      <w:pPr>
        <w:pStyle w:val="Normal"/>
        <w:pBdr>
          <w:bottom w:val="single" w:sz="4" w:space="1" w:color="000000"/>
        </w:pBdr>
        <w:snapToGrid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napToGrid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Подосиновского района                                                 С.П. Синицын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1"/>
      </w:tblGrid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ЛЕНО:</w:t>
            </w:r>
          </w:p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Заместитель начальника управления 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вопросам жизнеобеспечения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Администрации района,</w:t>
            </w:r>
          </w:p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главный градостроитель Подосиновского района 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108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10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10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108" w:hanging="0"/>
              <w:rPr/>
            </w:pPr>
            <w:r>
              <w:rPr>
                <w:rFonts w:eastAsia="Calibri"/>
                <w:sz w:val="28"/>
                <w:szCs w:val="28"/>
              </w:rPr>
              <w:t>М.Н. Микуров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 вопросам жизнеобеспечения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и района</w:t>
            </w:r>
          </w:p>
        </w:tc>
        <w:tc>
          <w:tcPr>
            <w:tcW w:w="266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.Ю. Печерин</w:t>
            </w:r>
          </w:p>
        </w:tc>
      </w:tr>
      <w:tr>
        <w:trPr>
          <w:trHeight w:val="185" w:hRule="atLeast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яющий делами</w:t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и района</w:t>
            </w:r>
          </w:p>
        </w:tc>
        <w:tc>
          <w:tcPr>
            <w:tcW w:w="2661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.Ф. Хомяков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8"/>
                <w:szCs w:val="28"/>
              </w:rPr>
              <w:t>Ведущий специалист организационно-</w:t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авовым отделом     </w:t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и района</w:t>
            </w:r>
          </w:p>
        </w:tc>
        <w:tc>
          <w:tcPr>
            <w:tcW w:w="2661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.В. Нагаева</w:t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ar-SA"/>
        </w:rPr>
        <w:t>Разослать: УЖО – 2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3:15:00Z</dcterms:created>
  <dc:creator>1</dc:creator>
  <dc:description/>
  <cp:keywords/>
  <dc:language>en-US</dc:language>
  <cp:lastModifiedBy>Николай</cp:lastModifiedBy>
  <cp:lastPrinted>2022-10-07T14:09:00Z</cp:lastPrinted>
  <dcterms:modified xsi:type="dcterms:W3CDTF">2022-10-07T11:10:00Z</dcterms:modified>
  <cp:revision>19</cp:revision>
  <dc:subject/>
  <dc:title/>
</cp:coreProperties>
</file>