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15-78.0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22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4 и 2025 год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41/265, от 17.12.2021 № 06/25, от 14.10.2022 № 14/68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одосиновской районной Думы                                                           Д.В. Копос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1.2022 № __/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 41/265, от 17.12.2021 № 06/25, от 14.10.2022 № 14/68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, от 17.12.2021 № 06/25, от 14.10.2022 № 14/6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  <w:shd w:fill="FFFFFF" w:val="clear"/>
            <w:lang w:eastAsia="en-US"/>
          </w:rPr>
          <w:t>https://podosadm-r43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Методикой прогнозирования поступлений доходов в местный бюджет, главным администратором которых является Администрация Подосиновского района, утвержденной постановлением Администрации Подосиновского района от 06.09.2016 № 238, Прогноз объемов поступлений в бюджет района от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осуществляется в связи с отсутствием договоров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будут скорректированы после заключения договоров купли-продажи муниципального имущества в финансовом году соответствующему году продажи и будут определены в ходе исполнения бюджета с учетом фактического поступления средств в бюджет в соответствии с положениями </w:t>
      </w:r>
      <w:hyperlink r:id="rId5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3 статьи 23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пункта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18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552"/>
        <w:gridCol w:w="1417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 с земельным участ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1 этажное, общая площадь 20,6 кв. метров, </w:t>
            </w:r>
            <w:r>
              <w:rPr>
                <w:rFonts w:eastAsia="Calibri"/>
                <w:sz w:val="24"/>
                <w:szCs w:val="24"/>
              </w:rPr>
              <w:t>КН  43:27:030124:186, земельный участок с КН 43:27:030124:405 площадью 20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4 год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илое помещение (Здание Ф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типино, д. 10, кв. 2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 в одноэтажном деревянном здании, общей площадью 72,7 кв. метров, 1989 года постройки, кадастровый номер 43:27:000000: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dosadm-r43.gosuslugi.ru/" TargetMode="External"/><Relationship Id="rId5" Type="http://schemas.openxmlformats.org/officeDocument/2006/relationships/hyperlink" Target="consultantplus://offline/ref=AB3CB8AB0FCDCCB1D70FC9361D832854C1AA189B29FF26C0C0EEB9E2642700909A38BBC5A101V9q1N" TargetMode="External"/><Relationship Id="rId6" Type="http://schemas.openxmlformats.org/officeDocument/2006/relationships/hyperlink" Target="consultantplus://offline/ref=AB3CB8AB0FCDCCB1D70FC9361D832854C1AA189B29FF26C0C0EEB9E2642700909A38BBC6A7019380VFqFN" TargetMode="External"/><Relationship Id="rId7" Type="http://schemas.openxmlformats.org/officeDocument/2006/relationships/hyperlink" Target="consultantplus://offline/ref=AB3CB8AB0FCDCCB1D70FC9361D832854C1AA189B29FF26C0C0EEB9E2642700909A38BBC4AE04V9q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1</dc:creator>
  <dc:description/>
  <cp:keywords/>
  <dc:language>en-US</dc:language>
  <cp:lastModifiedBy>dumа Ольга Нагаева</cp:lastModifiedBy>
  <cp:lastPrinted>2020-10-21T09:44:00Z</cp:lastPrinted>
  <dcterms:modified xsi:type="dcterms:W3CDTF">2022-11-01T08:06:00Z</dcterms:modified>
  <cp:revision>14</cp:revision>
  <dc:subject/>
  <dc:title> </dc:title>
</cp:coreProperties>
</file>