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Проект № 15-78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22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4 и 2025 год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41/265, от 17.12.2021 № 06/25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одосиновской районной Думы   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1.2022 № __/___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 41/265, от 17.12.2021 № 06/25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, от 17.12.2021 № 06/2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  <w:shd w:fill="FFFFFF" w:val="clear"/>
            <w:lang w:eastAsia="en-US"/>
          </w:rPr>
          <w:t>https://podosadm-r43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 будет определен по результатам независимой оценки рыночной стоимости имущества, проведенной в соответствии с действующим законодательством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сформирован по поступлениям, предусмотренных договорами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бюджете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будут скорректированы после заключения договора купли-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веденной независимой рыночной оценки стоимости муниципального имущества, включенного в программу,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одажи муниципального имущества будет скорректиров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18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7"/>
        <w:gridCol w:w="1701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 с земельным участк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1 этажное, </w:t>
            </w:r>
            <w:r>
              <w:rPr>
                <w:rFonts w:eastAsia="Calibri"/>
                <w:sz w:val="24"/>
                <w:szCs w:val="24"/>
              </w:rPr>
              <w:t>КН  43:27:030124: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омещение ФА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рожаица, Подосин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пом.1001, в одноэтажно деревянном здании, площадь 63,8 кв. метров, кадастровый номер:  43:27:080801:1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илое помещение (Здание ФА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типино, д. 10, кв. 2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 в одноэтажном деревянном здании, общей площадью 72,7 кв. метров, 1989 года постройки, кадастровый номер 43:27:000000: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втобус ПАЗ-32053-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речье,  Подосиновский район, Кировская область (МКОУ Ленинская ООШ с. Заречь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0 года выпуска, идентификационный номер (</w:t>
            </w:r>
            <w:r>
              <w:rPr>
                <w:rFonts w:eastAsia="Calibri"/>
                <w:sz w:val="24"/>
                <w:szCs w:val="24"/>
                <w:lang w:val="en-US"/>
              </w:rPr>
              <w:t>VIN</w:t>
            </w:r>
            <w:r>
              <w:rPr>
                <w:rFonts w:eastAsia="Calibri"/>
                <w:sz w:val="24"/>
                <w:szCs w:val="24"/>
              </w:rPr>
              <w:t>) Х1М3205СХА0004236, цвет желтый, тип двигателя бензиновый, категория ТС «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>
          <w:trHeight w:val="1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ПАЗ-32054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7, п. Подосиновец, Подосиновский район, Кировская обла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года выпуска с государственным номером С209УР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dosadm-r43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1</dc:creator>
  <dc:description/>
  <cp:keywords/>
  <dc:language>en-US</dc:language>
  <cp:lastModifiedBy>dumа Ольга Нагаева</cp:lastModifiedBy>
  <cp:lastPrinted>2020-10-21T09:44:00Z</cp:lastPrinted>
  <dcterms:modified xsi:type="dcterms:W3CDTF">2022-10-31T11:01:00Z</dcterms:modified>
  <cp:revision>14</cp:revision>
  <dc:subject/>
  <dc:title> </dc:title>
</cp:coreProperties>
</file>