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6237" w:hanging="0"/>
        <w:jc w:val="right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Проект № 16/84.02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ОСИНОВСКАЯ РАЙОННАЯ ДУМ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от 29.11.2022 №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Подосиновец</w:t>
      </w:r>
    </w:p>
    <w:p>
      <w:pPr>
        <w:pStyle w:val="Normal"/>
        <w:rPr>
          <w:sz w:val="28"/>
          <w:szCs w:val="29"/>
          <w:lang w:eastAsia="ru-RU"/>
        </w:rPr>
      </w:pPr>
      <w:r>
        <w:rPr>
          <w:sz w:val="28"/>
          <w:szCs w:val="29"/>
          <w:lang w:eastAsia="ru-RU"/>
        </w:rPr>
      </w:r>
    </w:p>
    <w:tbl>
      <w:tblPr>
        <w:tblW w:w="5639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4548"/>
        <w:gridCol w:w="961"/>
      </w:tblGrid>
      <w:tr>
        <w:trPr/>
        <w:tc>
          <w:tcPr>
            <w:tcW w:w="130" w:type="dxa"/>
            <w:tcBorders/>
          </w:tcPr>
          <w:p>
            <w:pPr>
              <w:pStyle w:val="Style16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hd w:fill="FFFFFF" w:val="clear"/>
              <w:ind w:left="402" w:hanging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Об утверждении Положения о видах, размерах и порядке предоставления компенсации расходов, связанных с осуществлением полномочий депутата Подосиновской районной Думы </w:t>
            </w:r>
          </w:p>
          <w:p>
            <w:pPr>
              <w:pStyle w:val="Normal"/>
              <w:shd w:fill="FFFFFF" w:val="clear"/>
              <w:ind w:left="402" w:hanging="0"/>
              <w:rPr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b/>
                <w:bCs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hd w:fill="FFFFFF" w:val="clear"/>
              <w:ind w:left="40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61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унктом 5.1 статьи 40 Федерального закона от 06.10.2003 № 131-ФЗ «Об общих принципах организации местного самоуправления в Российской Федерации»,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статьей 21 Устава Подосиновского района, частью 2 статьи 13 Положения о статусе депутата Подосиновской районной Думы и главы муниципального образования Подосиновский муниципальный район Кировской области, утвержденного решением Подосиновской районной Думы от 30.10.2009 № 51/70, Подосиновской районная Дума </w:t>
      </w:r>
      <w:r>
        <w:rPr>
          <w:bCs/>
          <w:color w:val="000000"/>
          <w:sz w:val="28"/>
          <w:szCs w:val="28"/>
          <w:lang w:eastAsia="ru-RU"/>
        </w:rPr>
        <w:t>РЕШИЛА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оложение о видах, размерах и порядке предоставления компенсации расходов, связанных с осуществлением полномочий депутата Подосиновской районной Думы Кировской области. Приложение 1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знать утратившим силу:  </w:t>
      </w:r>
    </w:p>
    <w:p>
      <w:pPr>
        <w:pStyle w:val="Style19"/>
        <w:numPr>
          <w:ilvl w:val="1"/>
          <w:numId w:val="3"/>
        </w:numPr>
        <w:shd w:fill="FFFFFF" w:val="clear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одосиновской районной Думы от 26.02.2014 № 42/272 «Об утверждении Положения о порядке возмещения расходов, связанных с осуществлением депутатской деятельности, депутатам Подосиновской районной Думы»;</w:t>
      </w:r>
    </w:p>
    <w:p>
      <w:pPr>
        <w:pStyle w:val="Style19"/>
        <w:numPr>
          <w:ilvl w:val="1"/>
          <w:numId w:val="3"/>
        </w:numPr>
        <w:shd w:fill="FFFFFF" w:val="clear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одосиновской районной Думы от 26.04.2016 № 72/418 «О внесении изменений в решение Подосиновской районной Думы от 26.02.2014 № 42/272»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ть (обнародовать) настоящее решение на официальном сайте органов местного самоуправления Подосиновского района в сети Интернет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о дня его официального опубликования и распространяется на правоотношения, возникшие с             01 декабря 2022 года.</w:t>
      </w:r>
    </w:p>
    <w:p>
      <w:pPr>
        <w:pStyle w:val="Style19"/>
        <w:shd w:fill="FFFFFF" w:val="clear"/>
        <w:spacing w:lineRule="auto" w:line="360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</w:t>
        <w:tab/>
        <w:tab/>
        <w:tab/>
        <w:tab/>
        <w:tab/>
        <w:t xml:space="preserve">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шением</w:t>
      </w:r>
    </w:p>
    <w:p>
      <w:pPr>
        <w:pStyle w:val="Normal"/>
        <w:shd w:fill="FFFFFF" w:val="clear"/>
        <w:ind w:left="53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осиновской районной Думы</w:t>
      </w:r>
    </w:p>
    <w:p>
      <w:pPr>
        <w:pStyle w:val="Normal"/>
        <w:shd w:fill="FFFFFF" w:val="clear"/>
        <w:ind w:left="53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29.11.2022  № 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о видах, размерах и порядке предоставления компенсации расходов, связанных с осуществлением полномочий депутата Подосиновской районной Думы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стоящее Положение устанавливает виды, размер и порядок предоставления компенсации расходов, связанных с осуществлением полномочий депутата Подосиновской районной Думы Кировской области, из средств бюджета Подосиновского район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д осуществлением депутатских полномочий понимается деятельность депутата Подосиновской районной Думы Кировской области, предусмотренная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color w:val="000000"/>
          <w:sz w:val="28"/>
          <w:szCs w:val="28"/>
          <w:lang w:eastAsia="ru-RU"/>
        </w:rPr>
        <w:t>Подосиновского района, Регламентом Подосиновской районной Думы, Положением о статусе депутата Подосиновской районной Думы и главы муниципального образования Подосиновский муниципальный район Кировской област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енсации подлежат расходы депутата в виде затрат, подтвержденных документами, оформленными в соответствии с законодательством Российской Федерации (далее – расходы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енсация подлежат следующие виды расходов депутата: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и мобильной связи и интернет в размере до 500 (Пятьсот) рублей в месяц;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ные расходы: председатель Думы до 5000 (Пять тысяч) рублей в месяц; депутаты – до 2500 (Две тысячи пятьсот) рублей в месяц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инансирование выплат депутату осуществляется за счет средств бюджета Подосиновского района в пределах бюджетных ассигнований, предусмотренных на выплаты депутатам Подосиновской районной Думы на финансовый год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планировании бюджетных ассигнований для выплат депутату налоговые и иные отчисления не предусматриваютс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  <w:lang w:eastAsia="ru-RU"/>
        </w:rPr>
        <w:t>7. Компенсация за услуги мобильной связи и интернет производится на основании квитанции (чека) по оплате услу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8. К транспортным расходам относятся расходы, связанные с проездом депутата к месту осуществления депутатских полномочий и обратно на железнодорожном и автомобильном транспор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Компенсация транспортных расходов осуществляется на основании  проездных документов (электронные и бумажные билеты, квитанции (чеки) по оплате транспортных услуг), а также договоров на оказание транспортных услуг, договоров аренды транспортного средства с экипаж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В случае использования личного транспорта, документами, подтверждающими расходы, являются копия свидетельства о регистрации транспортного средства, либо документы,  подтверждающие право пользования, владения транспортным средством, а также документы (кассовые чеки), подтверждающие расходы на эксплуатацию личного транспортного средства в целях осуществления депутатских полномочий (затраты на топлив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9. Выплаты депутату производятся на основании заявления (приложением №1), отчета депутата (приложение 2), маршрутного листа (приложение №3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0. Документами, подтверждающими фактически произведенные расходы, связанные с осуществлением депутатом своих полномочий, являются документы, предусмотренные пунктами 7-8 настоящего Поло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. Отчет о расходах представляется депутатом в Подосиновскую районную Думу не позднее 25 числа отчетного месяц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2. Председатель Подосиновской районной Думы рассматривает отчет о расходах в течение двух рабочих д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 выявления нарушений или неполноты представленных документов в тот же день информирует депутата о выявленных нарушениях, которые должны быть устранены не позднее трех календарных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3. Выплата депутату не производится в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не предоставления отчета о расходах в установленные пунктом 11 настоящего Положения сро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принятия депутатом мер по устранению выявленных нарушений в срок, установленный в пункте 12 настоящего По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4. Размер возмещаемых расходов, связанных с осуществлением депутатской деятельности, подлежит снижению на 100% на основании пункта 54.5 Регламента Подосиновской районной Думы. Решение о снижении размера выплаты расходов, связанных с осуществлением депутатской деятельности, оформляется решением комиссии по вопросам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5. В срок не позднее 27 числа отчетного месяца Подосиновская районная Дума направляет представленные депутатом документы с визой председателя Подосиновской районной Думы в централизованную бухгалтерию Администрации Подосиновского района для начисления выплаты депута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6. Выплата депутату производится ежемесячно в срок не позднее 01 числа месяца, следующего за отчетным, путем перечисления денежных средств на расчетный счет по реквизитам, указанным в заявлении депута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7. Ответственность за достоверность отчета о расходах возлагается на депутата в соответствии с действующим законодательством.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color w:val="000000"/>
          <w:sz w:val="28"/>
          <w:szCs w:val="28"/>
          <w:lang w:eastAsia="ru-RU"/>
        </w:rPr>
        <w:t>Приложение №1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color w:val="000000"/>
          <w:sz w:val="28"/>
          <w:szCs w:val="28"/>
          <w:lang w:eastAsia="ru-RU"/>
        </w:rPr>
        <w:t>к Положению о размерах и порядке предоставления денежной компенсации расходов, связанных с осуществлением полномочий депутата Подосиновской районной Думы Кировской области</w:t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4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ДЕНЕЖНОЙ КОМПЕНСАЦИИ РАСХОДОВ, СВЯЗАННЫХ</w:t>
        <w:br/>
        <w:t xml:space="preserve">С ОСУЩЕСТВЛЕНИЕМ ПОЛНОМОЧИЙ ДЕПУТАТА ПОДОСИНОВСКОЙ РАЙОННОЙ ДУМ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шу компенсировать мне расходы, связанные с осуществлением</w:t>
        <w:br/>
        <w:t>полномочий депутата, на сумму ___________ руб. ____ коп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Денежную компенсацию прошу перечислить на мой расчетный счет</w:t>
        <w:br/>
        <w:t>№ ___________________________________________________________ в _________________________________________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 xml:space="preserve">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vertAlign w:val="superscript"/>
          <w:lang w:eastAsia="ru-RU"/>
        </w:rPr>
        <w:t>наименование отделения, филиала бан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отчет о расходах, связанных с осуществлением полномочий депутата за _________ 20___ год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2) маршрутный лис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Депутат Подосиновской районной Ду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_____________ избирательном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кругу № ___                                                       ___________  ______________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(подпись)         фамилия, имя, отчеств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а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</w:t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к Положению о размерах и порядке предоставления денежной компенсации расходов, связанных с осуществлением полномочий депутата Подосиновской районной Думы </w:t>
        <w:br/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е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расходах, связанных с осуществлени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лномочий депутата Подосиновской районной Дум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 ________________ 20_____ г.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(месяц)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2"/>
        <w:gridCol w:w="3011"/>
        <w:gridCol w:w="25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right="209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фактически произведенных расход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right="202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кументы, подтверждающие фактически произведенные расхо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right="59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ы фактически произведенных расходов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6096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Итого на общую сумму 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              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vertAlign w:val="superscript"/>
          <w:lang w:eastAsia="ru-RU"/>
        </w:rPr>
        <w:t>(прописью)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: ______________________________________________________.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instrText xml:space="preserve"> HYPERLINK "https://duhov.admin-smolensk.ru/sovet-deputatov/docs-245/2018-god/resch19_13-04-2018/" \l "_ftn2"</w:instrText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fldChar w:fldCharType="separate"/>
      </w:r>
      <w:bookmarkStart w:id="0" w:name="_ftnref2"/>
      <w:r>
        <w:rPr>
          <w:rStyle w:val="InternetLink"/>
          <w:b/>
          <w:bCs/>
          <w:color w:val="3366FF"/>
          <w:sz w:val="28"/>
          <w:szCs w:val="28"/>
          <w:u w:val="single"/>
          <w:lang w:eastAsia="ru-RU"/>
        </w:rPr>
        <w:t>*</w:t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fldChar w:fldCharType="end"/>
      </w:r>
      <w:bookmarkEnd w:id="0"/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Депутат Подосиновской районной Ду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_____________ избирательном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lang w:eastAsia="ru-RU"/>
        </w:rPr>
        <w:t>округу № ___                                                       ____________  _______________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(подпись)            фамилия, имя, отчеств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 xml:space="preserve">                </w:t>
      </w:r>
      <w:r>
        <w:rPr>
          <w:color w:val="000000"/>
          <w:sz w:val="28"/>
          <w:szCs w:val="28"/>
          <w:vertAlign w:val="superscript"/>
          <w:lang w:eastAsia="ru-RU"/>
        </w:rPr>
        <w:t>(дата сдачи отче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instrText xml:space="preserve"> HYPERLINK "https://duhov.admin-smolensk.ru/sovet-deputatov/docs-245/2018-god/resch19_13-04-2018/" \l "_ftnref2"</w:instrText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fldChar w:fldCharType="separate"/>
      </w:r>
      <w:bookmarkStart w:id="1" w:name="_ftn2"/>
      <w:r>
        <w:rPr>
          <w:rStyle w:val="InternetLink"/>
          <w:b/>
          <w:bCs/>
          <w:color w:val="3366FF"/>
          <w:sz w:val="28"/>
          <w:szCs w:val="28"/>
          <w:u w:val="single"/>
          <w:lang w:eastAsia="ru-RU"/>
        </w:rPr>
        <w:t>*</w:t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fldChar w:fldCharType="end"/>
      </w:r>
      <w:bookmarkEnd w:id="1"/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vertAlign w:val="superscript"/>
          <w:lang w:eastAsia="ru-RU"/>
        </w:rPr>
        <w:t>Указываются прилагаемые документы, подтверждающие фактически произведенные расходы, связанные с осуществлением депутатом своих полномочий;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Положению о размерах и порядке предоставления денежной компенсации расходов, связанных с осуществлением полномочий депутата Подосиновской районной Дум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Подосиновской районной Думы 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75"/>
        <w:gridCol w:w="3495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быт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едателя Подосиновской районной Думы, печ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Депутат Подосиновской районной Ду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_____________ избирательном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lang w:eastAsia="ru-RU"/>
        </w:rPr>
        <w:t>округу № ___                                                       ____________  _______________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(подпись)            фамилия, имя, отчеств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 xml:space="preserve">                </w:t>
      </w:r>
      <w:r>
        <w:rPr>
          <w:color w:val="000000"/>
          <w:sz w:val="28"/>
          <w:szCs w:val="28"/>
          <w:vertAlign w:val="superscript"/>
          <w:lang w:eastAsia="ru-RU"/>
        </w:rPr>
        <w:t>(дата сдачи отчета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24"/>
      <w:sz w:val="28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709" w:hanging="0"/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Заголовок №4"/>
    <w:basedOn w:val="Normal"/>
    <w:next w:val="Normal"/>
    <w:qFormat/>
    <w:pPr>
      <w:tabs>
        <w:tab w:val="clear" w:pos="708"/>
        <w:tab w:val="left" w:pos="539" w:leader="none"/>
      </w:tabs>
      <w:spacing w:lineRule="exact" w:line="322" w:before="480" w:after="300"/>
      <w:ind w:left="1403" w:hanging="864"/>
      <w:jc w:val="center"/>
      <w:outlineLvl w:val="3"/>
    </w:pPr>
    <w:rPr>
      <w:b/>
      <w:bCs/>
      <w:spacing w:val="10"/>
      <w:sz w:val="25"/>
      <w:szCs w:val="25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right="1616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0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5:24:00Z</dcterms:created>
  <dc:creator>piar2</dc:creator>
  <dc:description/>
  <cp:keywords/>
  <dc:language>en-US</dc:language>
  <cp:lastModifiedBy>dumа Ольга Нагаева</cp:lastModifiedBy>
  <cp:lastPrinted>2022-11-28T08:21:00Z</cp:lastPrinted>
  <dcterms:modified xsi:type="dcterms:W3CDTF">2022-11-28T11:46:00Z</dcterms:modified>
  <cp:revision>6</cp:revision>
  <dc:subject/>
  <dc:title> </dc:title>
</cp:coreProperties>
</file>