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16-85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1.2022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осрочном прекращении полномочий депутата Подосиновской районной Думы Кочкина А.А.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ab/>
        <w:t>В соответствии с частью 7.3 статьи 40 Федерального закона от 06.10.2003 № 131-ФЗ «Об общих принципах организации местного самоуправления в Российской Федерации», частью 4 статьи 12.1 Федерального закона от 25.12.2008 № 273-ФЗ «О противодействии коррупции», частью 13 статьи 4 Закона Кировской области от 03.08.2017 № 94-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пунктом 11 части 1 статьи 27 Устава Подосиновского района Кировской области, на основании письма Губернатора Кировской области от 07.11.2022 № 10528-01-02дсп,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срочно прекратить полномочия депутата Подосиновской районной Думы шестого созыва Кочкина Александра Александрович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публиковать настоящее решение в Информационном бюллетене органов местного самоуправления Подосиновского района, разместить на официальном </w:t>
      </w:r>
      <w:r>
        <w:rPr>
          <w:sz w:val="28"/>
          <w:szCs w:val="28"/>
        </w:rPr>
        <w:t>сайте Администрации Подосиновского района Кировской обла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 Настоящее реш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осиновской районной Думы    </w:t>
        <w:tab/>
        <w:tab/>
        <w:tab/>
        <w:tab/>
        <w:tab/>
        <w:t xml:space="preserve">      </w:t>
        <w:tab/>
        <w:t>Д.В. Копос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6237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16-85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1.2022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осрочном прекращении полномочий депутата Подосиновской районной Думы Кочкина А.А.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ab/>
        <w:t>В соответствии с частью 7.3 статьи 40 Федерального закона от 06.10.2003 № 131-ФЗ «Об общих принципах организации местного самоуправления в Российской Федерации», частью 4 статьи 12.1 Федерального закона от 25.12.2008 № 273-ФЗ «О противодействии коррупции», частью 13 статьи 4 Закона Кировской области от 03.08.2017 № 94-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пунктом 11 части 1 статьи 27 Устава Подосиновского района Кировской области, на основании письма Губернатора Кировской области от 07.11.2022 № 10528-01-02дсп, Подосинов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срочно прекратить полномочия депутата Подосиновской районной Думы шестого созыва Кочкина Александра Александровича.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публиковать настоящее решение в Информационном бюллетене органов местного самоуправления Подосиновского района, разместить на официальном </w:t>
      </w:r>
      <w:r>
        <w:rPr>
          <w:sz w:val="28"/>
          <w:szCs w:val="28"/>
        </w:rPr>
        <w:t>сайте Администрации Подосиновского района Кировской обла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 Настоящее реш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осиновской районной Думы    </w:t>
        <w:tab/>
        <w:tab/>
        <w:tab/>
        <w:tab/>
        <w:tab/>
        <w:t xml:space="preserve">      </w:t>
        <w:tab/>
        <w:t>Д.В. Копос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33:00Z</dcterms:created>
  <dc:creator>1</dc:creator>
  <dc:description/>
  <cp:keywords/>
  <dc:language>en-US</dc:language>
  <cp:lastModifiedBy>dumа Ольга Нагаева</cp:lastModifiedBy>
  <cp:lastPrinted>2022-11-28T14:33:00Z</cp:lastPrinted>
  <dcterms:modified xsi:type="dcterms:W3CDTF">2022-11-28T12:26:00Z</dcterms:modified>
  <cp:revision>4</cp:revision>
  <dc:subject/>
  <dc:title> </dc:title>
</cp:coreProperties>
</file>