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22 № 16/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17.12.2021 № 06/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Уставом Подосиновского района Кировской области, на основании решения Пинюгской поселковой Думы от 21.11.2022 № 54/215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Подосиновской районной Думы от 17.12.2021     № 06/24 «О Принятии к осуществлению части полномочий по решению вопросов местного значения органов местного самоуправления Пинюгского городского поселения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3 слова «в 2022 – 2024 годах» заменить словами «в 2022 году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настоящее решение в Информационном бюллетене органов местного самоуправления Подосиновского района, разместить на официальном </w:t>
      </w:r>
      <w:r>
        <w:rPr>
          <w:sz w:val="28"/>
          <w:szCs w:val="28"/>
        </w:rPr>
        <w:t>сайте Администрации Подосин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й районной Думы    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Подосиновского района    С.П. Синицын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32:00Z</dcterms:created>
  <dc:creator>1</dc:creator>
  <dc:description/>
  <cp:keywords/>
  <dc:language>en-US</dc:language>
  <cp:lastModifiedBy>dumа Ольга Нагаева</cp:lastModifiedBy>
  <cp:lastPrinted>2022-11-14T16:39:00Z</cp:lastPrinted>
  <dcterms:modified xsi:type="dcterms:W3CDTF">2022-11-29T13:00:00Z</dcterms:modified>
  <cp:revision>6</cp:revision>
  <dc:subject/>
  <dc:title> </dc:title>
</cp:coreProperties>
</file>