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6237" w:hanging="0"/>
        <w:jc w:val="right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Проект № 16-84.01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ДОСИНОВСКАЯ РАЙОННАЯ ДУМ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от 29.11.2022 №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Подосиновец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9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б утверждении Положения о видах, размерах и порядке предоставления компенсации расходов, связанных с осуществлением полномочий депутата Подосиновской районной Думы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szCs w:val="29"/>
              </w:rPr>
            </w:pPr>
            <w:r>
              <w:rPr>
                <w:szCs w:val="29"/>
              </w:rPr>
            </w:r>
          </w:p>
        </w:tc>
      </w:tr>
    </w:tbl>
    <w:p>
      <w:pPr>
        <w:pStyle w:val="Normal"/>
        <w:rPr>
          <w:szCs w:val="29"/>
        </w:rPr>
      </w:pPr>
      <w:r>
        <w:rPr>
          <w:szCs w:val="29"/>
        </w:rPr>
      </w:r>
    </w:p>
    <w:tbl>
      <w:tblPr>
        <w:tblW w:w="5639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4548"/>
        <w:gridCol w:w="961"/>
      </w:tblGrid>
      <w:tr>
        <w:trPr/>
        <w:tc>
          <w:tcPr>
            <w:tcW w:w="130" w:type="dxa"/>
            <w:tcBorders/>
          </w:tcPr>
          <w:p>
            <w:pPr>
              <w:pStyle w:val="Style16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hd w:fill="FFFFFF" w:val="clear"/>
              <w:snapToGrid w:val="false"/>
              <w:ind w:left="402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61" w:type="dxa"/>
            <w:tcBorders/>
          </w:tcPr>
          <w:p>
            <w:pPr>
              <w:pStyle w:val="Style16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пунктом 5.1 статьи 40 Федерального закона от 06.10.2003 № 131-ФЗ «Об общих принципах организации местного самоуправления в Российской Федерации»,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статьей 21 Устава Подосиновского района, частью 2 статьи 13 Положения о статусе депутата Подосиновской районной Думы и главы муниципального образования Подосиновский муниципальный район Кировской области, утвержденного решением Подосиновской районной Думы от 30.10.2009 № 51/70, Подосиновской районная Дума </w:t>
      </w:r>
      <w:r>
        <w:rPr>
          <w:bCs/>
          <w:color w:val="000000"/>
          <w:sz w:val="28"/>
          <w:szCs w:val="28"/>
          <w:lang w:eastAsia="ru-RU"/>
        </w:rPr>
        <w:t>РЕШИЛА:</w:t>
      </w:r>
    </w:p>
    <w:p>
      <w:pPr>
        <w:pStyle w:val="Style19"/>
        <w:numPr>
          <w:ilvl w:val="0"/>
          <w:numId w:val="3"/>
        </w:numPr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Положение о видах, размерах и порядке предоставления компенсации расходов, связанных с осуществлением полномочий депутата Подосиновской районной Думы Кировской области. Приложение 1.</w:t>
      </w:r>
    </w:p>
    <w:p>
      <w:pPr>
        <w:pStyle w:val="Style19"/>
        <w:numPr>
          <w:ilvl w:val="0"/>
          <w:numId w:val="3"/>
        </w:numPr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знать утратившим силу:  </w:t>
      </w:r>
    </w:p>
    <w:p>
      <w:pPr>
        <w:pStyle w:val="Style19"/>
        <w:numPr>
          <w:ilvl w:val="1"/>
          <w:numId w:val="3"/>
        </w:numPr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Подосиновской районной Думы от 26.02.2014 № 42/272 «Об утверждении Положения о порядке возмещения расходов, связанных с осуществлением депутатской деятельности, депутатам Подосиновской районной Думы»;</w:t>
      </w:r>
    </w:p>
    <w:p>
      <w:pPr>
        <w:pStyle w:val="Style19"/>
        <w:numPr>
          <w:ilvl w:val="1"/>
          <w:numId w:val="3"/>
        </w:numPr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Подосиновской районной Думы от 26.04.2016 № 72/418 «О внесении изменений в решение Подосиновской районной Думы от 26.02.2014 № 42/272».</w:t>
      </w:r>
    </w:p>
    <w:p>
      <w:pPr>
        <w:pStyle w:val="Style19"/>
        <w:numPr>
          <w:ilvl w:val="0"/>
          <w:numId w:val="3"/>
        </w:numPr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убликовать (обнародовать) настоящее решение на официальном сайте органов местного самоуправления Подосиновского района в сети Интернет.</w:t>
      </w:r>
    </w:p>
    <w:p>
      <w:pPr>
        <w:pStyle w:val="Style19"/>
        <w:numPr>
          <w:ilvl w:val="0"/>
          <w:numId w:val="3"/>
        </w:numPr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решение вступает в силу со дня его официального опубликования и распространяется на правоотношения, возникшие с             01 декабря 2022 года.</w:t>
      </w:r>
    </w:p>
    <w:p>
      <w:pPr>
        <w:pStyle w:val="Style19"/>
        <w:shd w:fill="FFFFFF" w:val="clear"/>
        <w:ind w:left="709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9"/>
        <w:shd w:fill="FFFFFF" w:val="clear"/>
        <w:ind w:left="709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осиновской районной Думы    </w:t>
        <w:tab/>
        <w:tab/>
        <w:tab/>
        <w:tab/>
        <w:tab/>
        <w:t xml:space="preserve">         Д.В. Коп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ind w:left="532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шением Подосиновской районной Думы</w:t>
      </w:r>
    </w:p>
    <w:p>
      <w:pPr>
        <w:pStyle w:val="Normal"/>
        <w:shd w:fill="FFFFFF" w:val="clear"/>
        <w:ind w:left="532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 ____________ № 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eastAsia="ru-RU"/>
        </w:rPr>
        <w:t xml:space="preserve">о видах, размерах и порядке предоставления компенсации расходов, связанных с осуществлением полномочий депутата Подосиновской районной Думы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стоящее Положение устанавливает виды, размер и порядок предоставления компенсации расходов, связанных с осуществлением полномочий депутата Подосиновской районной Думы Кировской области, из средств бюджета Подосиновского район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д осуществлением депутатских полномочий понимается деятельность депутата Подосиновской районной Думы Кировской области, предусмотренная </w:t>
      </w:r>
      <w:r>
        <w:rPr>
          <w:sz w:val="28"/>
          <w:szCs w:val="28"/>
        </w:rPr>
        <w:t>Уставом</w:t>
      </w:r>
      <w:r>
        <w:rPr/>
        <w:t xml:space="preserve"> </w:t>
      </w:r>
      <w:r>
        <w:rPr>
          <w:color w:val="000000"/>
          <w:sz w:val="28"/>
          <w:szCs w:val="28"/>
          <w:lang w:eastAsia="ru-RU"/>
        </w:rPr>
        <w:t>Подосиновского района, Регламентом Подосиновской районной Думы, Положением о статусе депутата Подосиновской районной Думы и главы муниципального образования Подосиновский муниципальный район Кировской области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мпенсации подлежат расходы депутата в виде затрат, подтвержденных документами, оформленными в соответствии с законодательством Российской Федерации (далее – расходы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мпенсация подлежат следующие виды расходов депутат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луги мобильной связи и интернет в размере до 500 (пятьсот) рублей в месяц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анспортные расходы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>Предельный размер компенсации расходов, предусмотренных пунктом 4 настоящего Положения (далее – выплаты депутату), составляе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едателю Подосиновской районной Думы – не более 72 000 (семьдесят две тысячи) рублей за год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путату Подосиновской районной Думы - не более 9 600 (девять тысяч шестьсот) рублей за год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инансирование выплат депутату осуществляется за счет средств бюджета Подосиновского района в пределах бюджетных ассигнований, предусмотренных на выплаты депутатам Подосиновской районной Думы на финансовый год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 планировании бюджетных ассигнований для выплат депутату налоговые и иные отчисления не предусматриваются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highlight w:val="yellow"/>
          <w:lang w:eastAsia="ru-RU"/>
        </w:rPr>
      </w:pPr>
      <w:r>
        <w:rPr>
          <w:color w:val="000000"/>
          <w:sz w:val="28"/>
          <w:szCs w:val="28"/>
          <w:lang w:eastAsia="ru-RU"/>
        </w:rPr>
        <w:t>8. Компенсация за услуги мобильной связи производиться на основании квитанции (чека) по оплате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9. К транспортным расходам относятся расходы, связанные с проездом депутата к месту осуществления депутатских полномочий и обратно в пределах Подосиновского района на муниципальном, межмуниципальном, личном или привлеченном транспор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Транспортные расходы компенсируются по фактическим затратам, подтвержденным проездными документами, в том числе электронными билетами, договором на оказание услуг по перевозке, договором аренды транспортного средства с экипаж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случае использования личного транспорта, документами, подтверждающими расходы, являются копия свидетельства о регистрации транспортного средства, либо документы,  подтверждающие право пользования, владения транспортным средством, документы (кассовые чеки), подтверждающие расходы на эксплуатацию личного транспортного средства в целях осуществления депутатских полномочий (затраты на топливо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0. Выплаты депутату производятся на основании заявления депутата по форме, установленной приложением №1 к настоящему Положению, с обязательным приложением письменного отчета депутата с приложением документов, подтверждающих фактически произведенные расходы, связанные с осуществлением депутатом своих полномочий, по форме, установленной приложением №2 к настоящему Положению, и в случае использования личного или привлеченного транспорта перечня случаев использования личного (привлеченного) транспорта в целях осуществления депутатских полномочий по форме, установленной приложением №3 к настоящему Положению (далее – отчет о расходах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1. Документами, подтверждающими фактически произведенные расходы, связанные с осуществлением депутатом своих полномочий, являются документы, предусмотренные пунктами 8-9 настоящего Полож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2. Отчет о расходах представляется депутатом в комиссию по вопросам местного самоуправления Подосиновской районной Думы не позднее 25 числа месяца, в котором произведены расх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3. Комиссия по вопросам местного самоуправления рассматривает отчет о расходах в течение двух рабочих дн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случае выявления нарушений или неполноты представленных документов комиссия по вопросам местного самоуправления в тот же день информирует депутата о выявленных нарушениях, которые должны быть устранены не позднее трех календарных д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4. Выплата депутату не производится в случаях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не предоставления отчета о расходах в установленные пунктом 12 настоящего Положения срок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епринятия депутатом мер по устранению выявленных нарушений в срок, установленный в пункте 13 настоящего Полож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5. Размер возмещаемых расходов, связанных с осуществлением депутатской деятельности, подлежит снижению на 100% на основании пункта 54.5 Регламента Подосиновской районной Думы. Решение о снижении размера выплаты расходов, связанных с осуществлением депутатской деятельности, оформляется решением комиссии по вопросам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6. В срок не позднее 10 числа месяца, следующего за отчетным, Подосиновская районная Дума направляет представленные депутатом документы с визой председателя Подосиновской районной Думы в централизованную бухгалтерию Администрации Подосиновского района для начисления выплаты депутат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7. Выплата депутату производится ежемесячно в срок не позднее 15 числа месяца, следующего за отчетным, путем перечисления денежных средств на расчетный счет по реквизитам, указанным в заявлении депутат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8. Ответственность за достоверность отчета о расходах возлагается на депутата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67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1</w:t>
      </w:r>
    </w:p>
    <w:p>
      <w:pPr>
        <w:pStyle w:val="Normal"/>
        <w:shd w:fill="FFFFFF" w:val="clear"/>
        <w:ind w:left="5670" w:hanging="0"/>
        <w:jc w:val="both"/>
        <w:rPr/>
      </w:pPr>
      <w:r>
        <w:rPr>
          <w:color w:val="000000"/>
          <w:sz w:val="28"/>
          <w:szCs w:val="28"/>
          <w:lang w:eastAsia="ru-RU"/>
        </w:rPr>
        <w:t>к Положению о размерах и порядке предоставления денежной компенсации расходов, связанных с осуществлением полномочий депутата Подосиновской районной Думы Кировской области</w:t>
      </w:r>
    </w:p>
    <w:p>
      <w:pPr>
        <w:pStyle w:val="Normal"/>
        <w:shd w:fill="FFFFFF" w:val="clear"/>
        <w:ind w:left="567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43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 ДЕНЕЖНОЙ КОМПЕНСАЦИИ РАСХОДОВ, СВЯЗАННЫХ</w:t>
        <w:br/>
        <w:t xml:space="preserve">С ОСУЩЕСТВЛЕНИЕМ ПОЛНОМОЧИЙ ДЕПУТАТА ПОДОСИНОВСКОЙ РАЙОННОЙ ДУМЫ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шу компенсировать мне расходы, связанные с осуществлением</w:t>
        <w:br/>
        <w:t>полномочий депутата, на сумму ___________ руб. ____ коп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Денежную компенсацию прошу перечислить на мой расчетный счет</w:t>
        <w:br/>
        <w:t>№ ___________________________________________________________ в _________________________________________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  <w:t xml:space="preserve">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vertAlign w:val="superscript"/>
          <w:lang w:eastAsia="ru-RU"/>
        </w:rPr>
        <w:t>наименование отделения, филиала банк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 отчет о расходах, связанных с осуществлением полномочий депутата за _________ 20___ год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 перечень случаев использования личного (привлеченного) транспорта в целях осуществления депутатских полномоч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Депутат Подосиновской районной Дум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_____________ избирательном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кругу № ___                                                       ___________  ______________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  <w:t>(подпись)         фамилия, имя, отчеств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_______________________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ата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</w:t>
      </w:r>
    </w:p>
    <w:p>
      <w:pPr>
        <w:pStyle w:val="Normal"/>
        <w:shd w:fill="FFFFFF" w:val="clear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67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ind w:left="5670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к Положению о размерах и порядке предоставления денежной компенсации расходов, связанных с осуществлением полномочий депутата Подосиновской районной Думы </w:t>
        <w:br/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че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 расходах, связанных с осуществление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лномочий депутата Подосиновской районной Думы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 ________________ 20_____ г.</w:t>
      </w:r>
    </w:p>
    <w:p>
      <w:pPr>
        <w:pStyle w:val="Normal"/>
        <w:shd w:fill="FFFFFF" w:val="clear"/>
        <w:ind w:left="3600" w:hanging="0"/>
        <w:jc w:val="both"/>
        <w:rPr>
          <w:color w:val="000000"/>
          <w:sz w:val="28"/>
          <w:szCs w:val="28"/>
          <w:vertAlign w:val="superscript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  <w:t>(месяц)</w:t>
      </w:r>
    </w:p>
    <w:p>
      <w:pPr>
        <w:pStyle w:val="Normal"/>
        <w:shd w:fill="FFFFFF" w:val="clear"/>
        <w:ind w:left="3600" w:hanging="0"/>
        <w:jc w:val="both"/>
        <w:rPr>
          <w:color w:val="000000"/>
          <w:sz w:val="28"/>
          <w:szCs w:val="28"/>
          <w:vertAlign w:val="superscript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32"/>
        <w:gridCol w:w="3011"/>
        <w:gridCol w:w="251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right="209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ды фактически произведенных расход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right="202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кументы, подтверждающие фактически произведенные расход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" w:right="59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ммы фактически произведенных расходов 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shd w:fill="FFFFFF" w:val="clear"/>
        <w:ind w:left="6096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>Итого на общую сумму 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  <w:t>                          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vertAlign w:val="superscript"/>
          <w:lang w:eastAsia="ru-RU"/>
        </w:rPr>
        <w:t>(прописью)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: ______________________________________________________.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color w:val="3366FF"/>
          <w:lang w:eastAsia="ru-RU"/>
        </w:rPr>
        <w:instrText xml:space="preserve"> HYPERLINK "https://duhov.admin-smolensk.ru/sovet-deputatov/docs-245/2018-god/resch19_13-04-2018/" \l "_ftn2"</w:instrText>
      </w:r>
      <w:r>
        <w:rPr>
          <w:rStyle w:val="InternetLink"/>
          <w:sz w:val="28"/>
          <w:u w:val="single"/>
          <w:b/>
          <w:szCs w:val="28"/>
          <w:bCs/>
          <w:color w:val="3366FF"/>
          <w:lang w:eastAsia="ru-RU"/>
        </w:rPr>
        <w:fldChar w:fldCharType="separate"/>
      </w:r>
      <w:bookmarkStart w:id="0" w:name="_ftnref2"/>
      <w:r>
        <w:rPr>
          <w:rStyle w:val="InternetLink"/>
          <w:b/>
          <w:bCs/>
          <w:color w:val="3366FF"/>
          <w:sz w:val="28"/>
          <w:szCs w:val="28"/>
          <w:u w:val="single"/>
          <w:lang w:eastAsia="ru-RU"/>
        </w:rPr>
        <w:t>*</w:t>
      </w:r>
      <w:r>
        <w:rPr>
          <w:rStyle w:val="InternetLink"/>
          <w:sz w:val="28"/>
          <w:u w:val="single"/>
          <w:b/>
          <w:szCs w:val="28"/>
          <w:bCs/>
          <w:color w:val="3366FF"/>
          <w:lang w:eastAsia="ru-RU"/>
        </w:rPr>
        <w:fldChar w:fldCharType="end"/>
      </w:r>
      <w:bookmarkEnd w:id="0"/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Депутат Подосиновской районной Дум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_____________ избирательном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vertAlign w:val="superscript"/>
          <w:lang w:eastAsia="ru-RU"/>
        </w:rPr>
      </w:pPr>
      <w:r>
        <w:rPr>
          <w:color w:val="000000"/>
          <w:sz w:val="28"/>
          <w:szCs w:val="28"/>
          <w:lang w:eastAsia="ru-RU"/>
        </w:rPr>
        <w:t>округу № ___                                                       ____________  _______________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  <w:t>(подпись)            фамилия, имя, отчеств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  <w:t xml:space="preserve">                </w:t>
      </w:r>
      <w:r>
        <w:rPr>
          <w:color w:val="000000"/>
          <w:sz w:val="28"/>
          <w:szCs w:val="28"/>
          <w:vertAlign w:val="superscript"/>
          <w:lang w:eastAsia="ru-RU"/>
        </w:rPr>
        <w:t>(дата сдачи отчета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color w:val="3366FF"/>
          <w:lang w:eastAsia="ru-RU"/>
        </w:rPr>
        <w:instrText xml:space="preserve"> HYPERLINK "https://duhov.admin-smolensk.ru/sovet-deputatov/docs-245/2018-god/resch19_13-04-2018/" \l "_ftnref2"</w:instrText>
      </w:r>
      <w:r>
        <w:rPr>
          <w:rStyle w:val="InternetLink"/>
          <w:sz w:val="28"/>
          <w:u w:val="single"/>
          <w:b/>
          <w:szCs w:val="28"/>
          <w:bCs/>
          <w:color w:val="3366FF"/>
          <w:lang w:eastAsia="ru-RU"/>
        </w:rPr>
        <w:fldChar w:fldCharType="separate"/>
      </w:r>
      <w:bookmarkStart w:id="1" w:name="_ftn2"/>
      <w:r>
        <w:rPr>
          <w:rStyle w:val="InternetLink"/>
          <w:b/>
          <w:bCs/>
          <w:color w:val="3366FF"/>
          <w:sz w:val="28"/>
          <w:szCs w:val="28"/>
          <w:u w:val="single"/>
          <w:lang w:eastAsia="ru-RU"/>
        </w:rPr>
        <w:t>*</w:t>
      </w:r>
      <w:r>
        <w:rPr>
          <w:rStyle w:val="InternetLink"/>
          <w:sz w:val="28"/>
          <w:u w:val="single"/>
          <w:b/>
          <w:szCs w:val="28"/>
          <w:bCs/>
          <w:color w:val="3366FF"/>
          <w:lang w:eastAsia="ru-RU"/>
        </w:rPr>
        <w:fldChar w:fldCharType="end"/>
      </w:r>
      <w:bookmarkEnd w:id="1"/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vertAlign w:val="superscript"/>
          <w:lang w:eastAsia="ru-RU"/>
        </w:rPr>
        <w:t>Указываются прилагаемые документы, подтверждающие фактически произведенные расходы, связанные с осуществлением депутатом своих полномочий;</w:t>
      </w:r>
      <w:r>
        <w:br w:type="page"/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67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3</w:t>
      </w:r>
    </w:p>
    <w:p>
      <w:pPr>
        <w:pStyle w:val="Normal"/>
        <w:shd w:fill="FFFFFF" w:val="clear"/>
        <w:ind w:left="567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 Положению о размерах и порядке предоставления денежной компенсации расходов, связанных с осуществлением полномочий депутата Подосиновской районной Думы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ЕЧЕНЬ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УЧАЕВ ИСПОЛЬЗОВАНИЯ ЛИЧНОГО (ПРИВЛЕЧЕННОГО) ТРАНСПОРТА В ЦЕЛЯХ ОСУЩЕСТВЛЕНИЯ ДЕПУТАТСКИХ ПОЛНОМОЧИ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561"/>
        <w:gridCol w:w="2468"/>
        <w:gridCol w:w="2180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ршру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бег (км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азовая норма расхода бензин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/100 км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>Депутат Подосиновской районной Дум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_____________ избирательному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vertAlign w:val="superscript"/>
          <w:lang w:eastAsia="ru-RU"/>
        </w:rPr>
      </w:pPr>
      <w:r>
        <w:rPr>
          <w:color w:val="000000"/>
          <w:sz w:val="28"/>
          <w:szCs w:val="28"/>
          <w:lang w:eastAsia="ru-RU"/>
        </w:rPr>
        <w:t>округу № ___                                                       ____________  _______________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  <w:t>(подпись)            фамилия, имя, отчеств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vertAlign w:val="superscript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  <w:t xml:space="preserve">                </w:t>
      </w:r>
      <w:r>
        <w:rPr>
          <w:color w:val="000000"/>
          <w:sz w:val="28"/>
          <w:szCs w:val="28"/>
          <w:vertAlign w:val="superscript"/>
          <w:lang w:eastAsia="ru-RU"/>
        </w:rPr>
        <w:t>(дата сдачи отчета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vertAlign w:val="superscript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  <w:t>______________________________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vertAlign w:val="superscript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9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pacing w:val="24"/>
      <w:sz w:val="28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ind w:left="709" w:hanging="0"/>
      <w:jc w:val="center"/>
    </w:pPr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Заголовок №4"/>
    <w:basedOn w:val="Normal"/>
    <w:next w:val="Normal"/>
    <w:qFormat/>
    <w:pPr>
      <w:tabs>
        <w:tab w:val="clear" w:pos="708"/>
        <w:tab w:val="left" w:pos="539" w:leader="none"/>
      </w:tabs>
      <w:spacing w:lineRule="exact" w:line="322" w:before="480" w:after="300"/>
      <w:ind w:left="1403" w:hanging="864"/>
      <w:jc w:val="center"/>
      <w:outlineLvl w:val="3"/>
    </w:pPr>
    <w:rPr>
      <w:b/>
      <w:bCs/>
      <w:spacing w:val="10"/>
      <w:sz w:val="25"/>
      <w:szCs w:val="25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right="1616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0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01:00Z</dcterms:created>
  <dc:creator>piar2</dc:creator>
  <dc:description/>
  <cp:keywords/>
  <dc:language>en-US</dc:language>
  <cp:lastModifiedBy>dumа Ольга Нагаева</cp:lastModifiedBy>
  <cp:lastPrinted>2022-11-18T16:22:00Z</cp:lastPrinted>
  <dcterms:modified xsi:type="dcterms:W3CDTF">2022-11-25T11:51:00Z</dcterms:modified>
  <cp:revision>6</cp:revision>
  <dc:subject/>
  <dc:title> </dc:title>
</cp:coreProperties>
</file>