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 w:before="24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5"/>
        <w:gridCol w:w="2731"/>
        <w:gridCol w:w="2514"/>
        <w:gridCol w:w="1732"/>
        <w:gridCol w:w="394"/>
      </w:tblGrid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828" w:right="-502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</w:t>
            </w:r>
          </w:p>
          <w:p>
            <w:pPr>
              <w:pStyle w:val="Normal"/>
              <w:widowControl w:val="false"/>
              <w:ind w:left="-828" w:right="-5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осиновского района Кировской области на 2023 год </w:t>
            </w:r>
          </w:p>
          <w:p>
            <w:pPr>
              <w:pStyle w:val="Normal"/>
              <w:widowControl w:val="false"/>
              <w:ind w:left="-828" w:right="-5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4 - 2025 годов</w:t>
            </w:r>
          </w:p>
        </w:tc>
        <w:tc>
          <w:tcPr>
            <w:tcW w:w="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30.09.2022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3 год и на плановый период 2024 - 2025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eastAsia="ar-SA"/>
        </w:rPr>
        <w:t>лава Подосиновского района    С.П. Синицын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992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5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3"/>
        <w:gridCol w:w="1817"/>
        <w:gridCol w:w="838"/>
        <w:gridCol w:w="296"/>
        <w:gridCol w:w="904"/>
        <w:gridCol w:w="234"/>
        <w:gridCol w:w="966"/>
        <w:gridCol w:w="190"/>
        <w:gridCol w:w="868"/>
        <w:gridCol w:w="124"/>
        <w:gridCol w:w="992"/>
        <w:gridCol w:w="179"/>
        <w:gridCol w:w="955"/>
        <w:gridCol w:w="299"/>
        <w:gridCol w:w="835"/>
        <w:gridCol w:w="345"/>
        <w:gridCol w:w="789"/>
        <w:gridCol w:w="993"/>
        <w:gridCol w:w="409"/>
        <w:gridCol w:w="149"/>
      </w:tblGrid>
      <w:tr>
        <w:trPr>
          <w:trHeight w:val="300" w:hRule="atLeast"/>
        </w:trPr>
        <w:tc>
          <w:tcPr>
            <w:tcW w:w="15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6"/>
              <w:gridCol w:w="1843"/>
              <w:gridCol w:w="1134"/>
              <w:gridCol w:w="1134"/>
              <w:gridCol w:w="1134"/>
              <w:gridCol w:w="992"/>
              <w:gridCol w:w="992"/>
              <w:gridCol w:w="1134"/>
              <w:gridCol w:w="1134"/>
              <w:gridCol w:w="1134"/>
              <w:gridCol w:w="993"/>
            </w:tblGrid>
            <w:tr>
              <w:trPr>
                <w:trHeight w:val="225" w:hRule="atLeast"/>
              </w:trPr>
              <w:tc>
                <w:tcPr>
                  <w:tcW w:w="3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ч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тч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цен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огноз</w:t>
                  </w:r>
                </w:p>
              </w:tc>
              <w:tc>
                <w:tcPr>
                  <w:tcW w:w="637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1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2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3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4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 0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вариант 2</w:t>
                  </w:r>
                </w:p>
              </w:tc>
            </w:tr>
          </w:tbl>
          <w:p>
            <w:pPr>
              <w:pStyle w:val="Normal"/>
              <w:ind w:left="-9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35" w:hanging="9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Население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постоянного населения (среднегодовая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 83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 45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 0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 6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 2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 2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 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 94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: </w:t>
              <w:br/>
              <w:t>городско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87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62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4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го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96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82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7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3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постоянного населения на конец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66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24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8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0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76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естественного прироста населения (+/-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5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2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эффициент миграционного прироста (+/-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на 10000 человек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10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14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1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2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2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детей в возрасте 0-17 лет включительно на конец го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4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1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8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Общеэкономические показатели</w:t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76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крупных и средних организаций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55 3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62 13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68 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948 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988 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68 1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27 7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007 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98 62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,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3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9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2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,4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крупным и средним организациям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8 0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71 4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346 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319 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48 8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320 5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62 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333 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03 22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,3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4,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4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,0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оступление налоговых и иных платежей во все уровни бюджетов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2 490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8 464,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8 4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6 3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9 5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5 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1 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5 5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1 63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федеральный бюдже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6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037,9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8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5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областной бюдже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4 795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8 283,7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7 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2 3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4 5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8 5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2 1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4 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9 13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14"/>
              </w:rPr>
              <w:t>местный бюдже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 02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 142,5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 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7 8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8 8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0 8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2 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 3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 91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Промышленность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тгружено товаров собственного производства, выполненных работ и услуг собственными силами по полному кругу организаций всего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0086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611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8038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490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565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216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38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969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360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,7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8,7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9,7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9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,6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видам деятельности: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B: Добыча полезных ископаемых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1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0,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37,1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5,5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3,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: Обрабатывающие производств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6540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375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21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789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8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38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46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982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2437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0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8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ДЕЛ D: Обеспечение электрической энергией, газом и паром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584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798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6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5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7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48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9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56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424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,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3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: Водоснабжение; водоотведени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70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837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17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35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6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72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0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16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59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производ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8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8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5183" w:type="dxa"/>
            <w:gridSpan w:val="1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 Сельское хозяйство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Стоимость произведенной продукции сельского хозяйства -</w:t>
            </w:r>
            <w:r>
              <w:rPr>
                <w:rFonts w:cs="Arial" w:ascii="Arial" w:hAnsi="Arial"/>
                <w:sz w:val="14"/>
                <w:szCs w:val="14"/>
              </w:rPr>
              <w:t xml:space="preserve"> все категории хозяйст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6 619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8 530,4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6767,9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5872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8540,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9 022,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3 076,9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2 024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7903,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8,8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7,7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6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4 073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5 095,9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6 346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1 78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2 515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5 790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6 712,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9 71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 101,7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,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9,8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,6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7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2 209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2 876,0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359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169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3254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9 2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1 908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7 26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0627,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5,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,9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3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4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 337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 558,4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 062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38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769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 0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 455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 04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 174,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%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7,3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6,9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5,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,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,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2,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,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,0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 том числе: сельскохозяйственные производственные кооператив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рочи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личных подсобных хозяйств населени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0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0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1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годовая численность работников в сельхозпредприятиях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занятых в сельхозпроизводств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ручка в сельхозпредприятиях,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6 71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8 02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2530,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2807,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2932,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8 417,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9 896,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4 872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6999,8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выручка от реализации сельхозпродукци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 48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 437,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1 497,1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4 373,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4 408,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 159,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 357,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7 976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 345,9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Все категории хозяйств посевная площадь,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475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587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3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6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2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232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7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01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7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001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посевная площадь,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04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32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89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8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0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9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4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 посевная площадь,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1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1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(Ф)Х и ИП посевная площадь, всег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1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 зерновые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головье скота и птицы на конец год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 категории хозяйств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5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36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6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7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8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5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ь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цы и коз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иц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 1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1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9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2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винь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цы и коз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иц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1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1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упный рогатый скот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коровы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Производство основных видов продукци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 категории хозяйств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6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2,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8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80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01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01,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2,8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3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65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0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6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8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8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8,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2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0,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4,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1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1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8,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5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0,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6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2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32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67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71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33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5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68,8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73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9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84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616,2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йц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е предприяти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5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4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2,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2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52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52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8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5,6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3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2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чные подсобные хозяйства населения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,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0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10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0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2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3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6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7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йца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ерно (после доработки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,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,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,5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ртофель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,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вощи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кот и птица (реализация в живом весе)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ко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5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1,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5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3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7,2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 Малое предпринимательство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. Малые предприятия 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е предприниматели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том числе ИП -  плательщики налога на профессиональный  доход ("самозанятые"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. Потребительские кооператив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физических лиц - плательщиков налога на профессиональный доход ("самозанятые граждане"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67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52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47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Работников малых предприят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4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2. Индивидуальных предпринимателе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. Лиц, занятых трудом по найму у индивидуальных предпринимателе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. Работников потребительских кооператив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я занятых в сфере малого предпринимательства по отношению к численности  занятых в экономик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списочная численность работников  крупных предприятий и некоммерческих организац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04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 17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списочная численность работников  всех предприятий и организаций (без учета ИП и лиц, занятых у них трудом по найму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 15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9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8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7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7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6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7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 63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реднесписочная численность работников  малых предприят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52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50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субъектов малого предпринимательства в расчете на 10 000 человек населе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2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3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2,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3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 субъектов малого предприниматель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61607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06575,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3531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257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29693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83689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0467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4741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875352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Оборот малых предприятий  - всего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08640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007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770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67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7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239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417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83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015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7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75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9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9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5 5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5 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18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 99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5 62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 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 6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 4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0 0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 1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 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6 00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 85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4 87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 6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 7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 8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 8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9 6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9 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1 22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55 71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0 97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5 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81 0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82 8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34 0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45 3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87 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92 41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3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8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ие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6 064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9 58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1 3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1 5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1 9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1 7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 6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3 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 19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Оборот индивидуальных предпринимателе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7579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0955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26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30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368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403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712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816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753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том числе оборот ИП - "самозанятых"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18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4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борот индивидуальных предпринимателей в разрезе видов экономической деятельност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6 66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230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51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574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68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7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26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 014,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1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49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6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69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7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8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51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5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616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6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,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,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0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590,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88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 94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 059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 11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 65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 8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 439,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0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1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3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8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0 94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2 452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3 21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3 367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3 67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3 8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5 211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5 67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9 867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3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549,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67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696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745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77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99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 0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 743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7,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8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8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7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прочие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 82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 258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 47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 5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 612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 65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5 059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5 19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 410,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. Оборот потребительских кооператив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387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540,9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18,6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3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6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81,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82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869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296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рот "самозанятых граждан"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1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48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9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9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3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96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46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 161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54 945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73 149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86 9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91 3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93 20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95 80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04 09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03 76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23 069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Малыми предприятиям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2 921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9 1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1 9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6 0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7 5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9 9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96 3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95 4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9 10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ми предпринимателям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6 636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8 503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9 44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9 635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 01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 20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1 91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2 48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7 671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 ИП -  "самозанятыми"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18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4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3. Потребительскими кооперативам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387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540,9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18,6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3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6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81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822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869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296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мозанятыми гражданам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15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481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6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6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74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7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06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1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 061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3 26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3 88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6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5 8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7 4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7 6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0 68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. Малых предприят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 91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 12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 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 1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 6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4 2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 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 3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 07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. Индивидуальных предпринимателе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 3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 7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 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 8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 9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 5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2 3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2 2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 6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5 6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5 845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4 47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2 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8 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5 5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2 5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50 7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4 52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ботников малых предприят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7 3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9 9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9 3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9 17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1 3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0 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3 4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2 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9 6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Лиц, занятых трудом по найму у ИП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7 155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 65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 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2 5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 7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 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7 8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6 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3 4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ботников потребительских кооператив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42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35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6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Среднемесячная заработная плата работников малых предприятий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538,8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96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19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6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1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90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70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24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00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лиц, занятых  трудом по найму у ИП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449,94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409,95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820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840,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240,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110,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639,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47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289,9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немесячная заработная плата работников потребительских кооператив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60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711,9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089,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142,8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416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666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952,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071,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547,6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ступление налоговых платежей от СМП в  бюджет район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 931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7 65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9 28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0 3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 00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1 64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2 66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 0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 487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985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27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 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8 9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9 5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1 1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1 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 86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83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9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ДФЛ с доходов, полученных ИП, частных нотариусов и других лиц, занимающихся частной практико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5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3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6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дельный вес налоговых платежей от СМП в  общем объеме налоговых поступлений от предприятий и организаций в консолидированный бюджет район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2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,5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,0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 Инвестиц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6 340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03 918,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2132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7329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2394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5 653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3 519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3 93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8128,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4,8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5,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7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,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7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0,8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екс-дефлятор к предыдущему году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,2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,3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4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7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счет, в т.ч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7 508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7 951,0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 500,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 858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6 443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8 810,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712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4 532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5575,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на индивидуальное жилищное</w:t>
              <w:br/>
              <w:t xml:space="preserve">     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340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53 631,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940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268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463,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3 050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6 732,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6 882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56 195,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ее (малые предприятия,  неформальная экономика) и др.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4 168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4 320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4 56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4 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5 9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5 76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7 9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7 6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69 3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вестиции (по местонахождению заказчика) по крупным и средним  организациям по видам экономической деятельности: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832,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5 967,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9 632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4 47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 95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 84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 80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 40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2 553,0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1,6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0,4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0,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6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1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3,7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: Обрабатывающие произво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1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18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1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18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4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2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2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6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: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H: Транспортировка и хранение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5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49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5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L: Деятельность по операциям с недвижимым имуществом                                                                                 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81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5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8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22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355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M: Деятельность профессиональная, научная и техническая  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O : Государственное управление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8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09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7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8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3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: Образова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64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84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7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2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92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 93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2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3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1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R: Деятельность в области культуры, спорта, организации досуга и развлечений   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74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9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5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0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5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 по крупным и средним  организациям по источникам финансирования: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832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5 967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9 63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4 4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 95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6 84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8 80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9 4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 xml:space="preserve">42 553 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77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 68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8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7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9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1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 11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ибыль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7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86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9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7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8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8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1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амортизац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05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38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8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13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9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1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1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7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прочие собственные сре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0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05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27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9 8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67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8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6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4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бюджетные средства, 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 43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 81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 8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95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4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0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8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55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федерального бюдже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72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6 15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 5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6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8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5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32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бюджетов субъектов федераци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49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 15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4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3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5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8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4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з местного бюдже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21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8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1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4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8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средства внебюджетных фонд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чие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24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73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организаций областной формы собственност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92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 93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2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3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4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7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 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1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вестиции организаций муниципальной формы собственности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 13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 34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 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 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1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2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доля муниципального сектора в общем</w:t>
              <w:br/>
              <w:t xml:space="preserve">           объеме инвестиций в основной капитал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9,4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,1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1,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,1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 Основные фонд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768 77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892 8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984 6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075 2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078 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169 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175 7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266 8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 278 05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13 49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574 05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02 1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29 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30 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57 8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60 9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88 7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694 4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вод в действие основных фонд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6 4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6 07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3 8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 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5 3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5 7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 6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9 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4 06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2 29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 75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 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 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 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 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 6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0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 68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Ликвидировано основных фондов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02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7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9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мортизационные отчисле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19 54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4 72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8 4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2 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2 3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6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6 3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 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0 55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218 4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217 74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81 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39 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42 0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097 1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103 5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054 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 065 24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 по  крупным и средним организация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ыс. рублей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16 71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65 30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80 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2 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4 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05 9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08 8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9 9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25 09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 Финансы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ичество предприятий и организаций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8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прибыльных предприятий и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убыточных предприятий и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ансовый результат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1 83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40 57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2 2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2 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 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2 5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4 5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3 9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57 9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9 6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9 68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9 7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9 7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0 4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69 8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1 4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0 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3 95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 77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 10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 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 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 3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 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800080"/>
                <w:sz w:val="16"/>
                <w:szCs w:val="16"/>
                <w:lang w:eastAsia="en-US"/>
              </w:rPr>
              <w:t>16 8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 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800080"/>
                <w:sz w:val="16"/>
                <w:szCs w:val="16"/>
                <w:lang w:eastAsia="en-US"/>
              </w:rPr>
              <w:t>16 0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A Сельское, лесное хозяйство, охота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93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94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0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9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2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2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3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7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6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9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8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29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6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6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6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C Обрабатывающие производства - финансовый результ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32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14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1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 00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5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7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9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9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2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 00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2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3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Обработка древесины и производство изделий из дерева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1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96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8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56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59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8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6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8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1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2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D Обеспечение электрической энергией, газом и паром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7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 38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8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9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8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9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29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7 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4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7 2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 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6 91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E Водоснабжение; водоотведение - финансовый результат (убыток организаций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97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7 01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7 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7 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9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 4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F Строительство - финансовый результат (убыток организаций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G Торговля оптовая и розничная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5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7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3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 прибыльных предприят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5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6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3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7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 организац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9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9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 5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 5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 45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H: Транспортировка и хранение 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9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6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39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5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74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I: Деятельность гостиниц и предприятий общественного питания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L: Деятельность по операциям с недвижимым имуществом - финансовый результат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3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5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2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89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быль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4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5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8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2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быток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4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7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N: Деятельность административная - финансовый результат (прибыль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P: Образование - финансовый результат (прибыль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дел S: Предоставление прочих видов услуг - финансовый результат (прибыль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Строительство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1,1 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Ж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кв.м общей площад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 Торговля и услуги населению</w:t>
            </w:r>
          </w:p>
        </w:tc>
        <w:tc>
          <w:tcPr>
            <w:tcW w:w="26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6" w:firstLine="40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розничной торговл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4146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743206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9979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1919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192308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326574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 331849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62542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7577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6,4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92,51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8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5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орот общественного пит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 841,9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273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 657,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5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608,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 863,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 930,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1 119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1 255,2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7,5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74,98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индекс-дефлятор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3,3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6,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1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3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Объем платных услуг населению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 .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9 065,7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97 244,8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24 3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8 9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39 29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4 181,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54 61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70 827,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72 455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% к предыдущему году в сопоставимых цен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05,72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индекс-дефлятор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% к предыдуще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3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04,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 Баланс трудовых ресурсов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трудовых ресурсов,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6 16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6 11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6 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9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7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8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69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способное население в трудоспособном возраст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50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38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1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1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0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 0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 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 98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7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7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7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лица старше трудоспособного возрас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удовая миграция (+/-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6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6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5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-1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54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4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37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2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1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1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0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1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01 Растениеводство и животноводство, охот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02 Лесоводство и лесозаготов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54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51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8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8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5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3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7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Производство пищевых продук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Производство текстильных изделий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Производство одежд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Обработка древесины и производство изделий из дерев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9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9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 Производство прочей неметаллической минеральной продукци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Производство мебел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3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2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8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7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4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4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0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9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Трудоспособное население в трудоспособном возрасте, не занятое трудовой деятельностью и учебой, 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3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29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2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2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25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енность безработных, зарегистрированных в государственных учреждениях службы занятости населения (среднегодовая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3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800080"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54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47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2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1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5 11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государственной и муниципальной форм собственности - всего, 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6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54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5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8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1 4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государственной формы</w:t>
              <w:br/>
              <w:t xml:space="preserve">    собственност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1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5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8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организациях муниципальной формы</w:t>
              <w:br/>
              <w:t xml:space="preserve">    собственност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3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бщественных объединениях и организациях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В организациях  смешанной формой собственност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8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6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4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43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В частном секторе, всего, в том числе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4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45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34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2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2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3 24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в крестьянских (фермерских) хозяйствах,</w:t>
              <w:br/>
              <w:t xml:space="preserve">     включая наемных работников, из них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ладельцы фермерских хозяйств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наемные работни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на частных предприятиях, из них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89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86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8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80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8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7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7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74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в малых предприятиях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9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5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3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занятые индивидуальным трудом и по найму у  отдельных граждан, из них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3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08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6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4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3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индивидуальные предпринимател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8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7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>занятые по найму у отдельных граждан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3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9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6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мозанятые  граждан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8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8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лица, занятые в домашнем хозяйстве (включая    личное подсобное хозяйство), производством    товаров и услуг  для реализации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6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6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5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Численность экономически активного населения  (по балансу трудовых ресурсов)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84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76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6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5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4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 36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безработицы (по методологии МОТ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зарегистрированной безработицы, среднегодов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Уровень зарегистрированной безработицы, на конец год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работающих в бюджетных организациях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93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92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8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8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800080"/>
                <w:sz w:val="16"/>
                <w:szCs w:val="16"/>
                <w:lang w:eastAsia="en-US"/>
              </w:rPr>
              <w:t>8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8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80008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800080"/>
                <w:sz w:val="16"/>
                <w:szCs w:val="16"/>
                <w:lang w:eastAsia="en-US"/>
              </w:rPr>
              <w:t>86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8000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800080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занятого населения в организациях, включая занятых по найму у ИП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98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8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74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6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5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5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6"/>
                <w:szCs w:val="16"/>
                <w:lang w:eastAsia="en-US"/>
              </w:rPr>
              <w:t>4 49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А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4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3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2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45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8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32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27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C Обрабатывающие произво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9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2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8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 04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D Обеспечение электрической энергией, газом и пар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9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G Торговля оптовая и рознич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1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9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5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3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4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3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7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7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6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1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50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7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Тру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Фонд оплаты труд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57018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276977,3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37929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61240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495825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07293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7681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551551,7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1645410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 001,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6 615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5 5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2 2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5 24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6 38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2 461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0 0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8 227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7 671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8 337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 7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 490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446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 6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 419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 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 81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6 329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8 278,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4 79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9 801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1 79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2 68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7 042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5 4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1 412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9 612,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4 238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91 94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4 7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24 10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27 75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46 901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9 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65 136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96 940,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01 186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23 9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42 280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0 020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53 41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8 96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63 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84 456,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                                            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2 663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3 40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7 6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1 293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2 679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3 22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6 004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4 4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8 352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008,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646,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33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55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0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9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327,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287,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802,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45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198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29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2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9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4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15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G Торговля оптовая и розничн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6 214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6 888,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8 77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8 295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2 101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4 13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2 0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9 7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 125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4 9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5 310,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3 99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0 722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3 74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4 6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0 39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8 6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6 15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160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332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26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868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11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99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706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188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708,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306,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 86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56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78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45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190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6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84,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954,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408,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2 11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 499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03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3 96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 4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 7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6 565,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 734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104,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8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408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66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69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52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9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65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272,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 478,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1 32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0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272,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16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940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2 5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 488,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 976,8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166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42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852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 985,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5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4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15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 826,6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3 559,8</w:t>
            </w:r>
          </w:p>
        </w:tc>
        <w:tc>
          <w:tcPr>
            <w:tcW w:w="1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5 993,8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9 681,7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0 286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5 048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6 4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5 04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2 2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4 617,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3 819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39 051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0 49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9 394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3 33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4 53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1 7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9 4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9 330,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5 83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8 465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71 20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1 751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5 8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7 67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5 9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3 3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5 04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5 86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6 682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8 11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028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 74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61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1 594,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089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131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42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7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1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4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 342,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реднемесячная заработная плата в расчете на одного работник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9C0006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1 026,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9C0006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2 041,1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4 244,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 158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6 749,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7 521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721,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28 899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30 511,2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A Сельское, лесное хозяйство, охот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980,8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665,25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530,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154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640,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301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313,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68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827,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в том числе: 01 Растениеводство и животноводство, охота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5 476,4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064,51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670,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066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491,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058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933,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061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231,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в том числе: 02 Лесоводство и лесозаготовк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101,43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827,2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810,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532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056,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75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836,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994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438,4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ПРОМЫШЛЕННОСТЬ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667,39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995,0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194,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103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693,6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462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669,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838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448,8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С Обрабатывающие производства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776,7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231,0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54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386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982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758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979,4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9 146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776,22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D Обеспечение электрической энергией, газом и паром                                          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224,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992,53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091,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916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479,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211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364,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522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9 061,6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E Водоснабжение; водоотвед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857,7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612,39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673,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64,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017,9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869,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023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535,1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F Строительство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825,5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465,0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211,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729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197,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807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766,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897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178,21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G Торговля оптовая и розничн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041,35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688,92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457,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994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469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086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058,5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19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88,1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H Транспортировка и хран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258,81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990,64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989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726,9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263,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96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058,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208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674,59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4 137,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4 674,37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141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416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810,7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322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128,7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238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314,83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J Деятельность в области информации и связи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613,0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358,58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394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163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709,8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419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538,2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690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183,8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K Деятельность финансовая и страхов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54,04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383,33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921,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127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808,7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1 694,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3 088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3 278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5 140,0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L Деятельность по операциям с недвижимым имуществом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786,18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538,01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591,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376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927,7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644,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772,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926,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432,2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M Деятельность профессиональная, научная и техническа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4 759,20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5 320,03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851,9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183,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594,5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128,7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970,5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0 085,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208,65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Раздел N Деятельность административная 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851,5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568,18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525,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225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750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432,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507,9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654,5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089,6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O Государственное управление; социальное обеспече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356,3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1 509,83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4 660,8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7 399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8 244,7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9 343,7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1 074,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1 310,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43 621,50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P Образование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995,3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315,07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646,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7 672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298,4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9 111,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392,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0 567,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2 276,87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5 265,2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6 149,49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8 764,4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1 036,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1 738,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2 650,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4 087,3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4 283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36 200,74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952,4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054,33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9 859,7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428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1 913,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2 542,9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534,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3 670,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24 993,9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Раздел S Предоставление прочих видов услуг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2 972,6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3 465,48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4 811,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5 982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342,8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6 813,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552,3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7 652,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18 640,28</w:t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92" w:gutter="0" w:header="709" w:top="1701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992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9"/>
      <w:gridCol w:w="1805"/>
      <w:gridCol w:w="1134"/>
      <w:gridCol w:w="1134"/>
      <w:gridCol w:w="1134"/>
      <w:gridCol w:w="1042"/>
      <w:gridCol w:w="1018"/>
      <w:gridCol w:w="1108"/>
      <w:gridCol w:w="1134"/>
      <w:gridCol w:w="1134"/>
      <w:gridCol w:w="992"/>
    </w:tblGrid>
    <w:tr>
      <w:trPr>
        <w:trHeight w:val="225" w:hRule="atLeast"/>
      </w:trPr>
      <w:tc>
        <w:tcPr>
          <w:tcW w:w="3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казатели</w:t>
          </w:r>
        </w:p>
      </w:tc>
      <w:tc>
        <w:tcPr>
          <w:tcW w:w="1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ценка</w:t>
          </w:r>
        </w:p>
      </w:tc>
      <w:tc>
        <w:tcPr>
          <w:tcW w:w="642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гноз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0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2</w:t>
          </w:r>
        </w:p>
      </w:tc>
      <w:tc>
        <w:tcPr>
          <w:tcW w:w="2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3</w:t>
          </w:r>
        </w:p>
      </w:tc>
      <w:tc>
        <w:tcPr>
          <w:tcW w:w="22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4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5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0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5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9"/>
      <w:gridCol w:w="1805"/>
      <w:gridCol w:w="1134"/>
      <w:gridCol w:w="1134"/>
      <w:gridCol w:w="1134"/>
      <w:gridCol w:w="1042"/>
      <w:gridCol w:w="1018"/>
      <w:gridCol w:w="1108"/>
      <w:gridCol w:w="1134"/>
      <w:gridCol w:w="1134"/>
      <w:gridCol w:w="992"/>
    </w:tblGrid>
    <w:tr>
      <w:trPr>
        <w:trHeight w:val="225" w:hRule="atLeast"/>
      </w:trPr>
      <w:tc>
        <w:tcPr>
          <w:tcW w:w="3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казатели</w:t>
          </w:r>
        </w:p>
      </w:tc>
      <w:tc>
        <w:tcPr>
          <w:tcW w:w="1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ценка</w:t>
          </w:r>
        </w:p>
      </w:tc>
      <w:tc>
        <w:tcPr>
          <w:tcW w:w="642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гноз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0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2</w:t>
          </w:r>
        </w:p>
      </w:tc>
      <w:tc>
        <w:tcPr>
          <w:tcW w:w="2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3</w:t>
          </w:r>
        </w:p>
      </w:tc>
      <w:tc>
        <w:tcPr>
          <w:tcW w:w="22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4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5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0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50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94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9"/>
      <w:gridCol w:w="1805"/>
      <w:gridCol w:w="1134"/>
      <w:gridCol w:w="1134"/>
      <w:gridCol w:w="1134"/>
      <w:gridCol w:w="1042"/>
      <w:gridCol w:w="1018"/>
      <w:gridCol w:w="1108"/>
      <w:gridCol w:w="1134"/>
      <w:gridCol w:w="1134"/>
      <w:gridCol w:w="992"/>
    </w:tblGrid>
    <w:tr>
      <w:trPr>
        <w:trHeight w:val="225" w:hRule="atLeast"/>
      </w:trPr>
      <w:tc>
        <w:tcPr>
          <w:tcW w:w="3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казатели</w:t>
          </w:r>
        </w:p>
      </w:tc>
      <w:tc>
        <w:tcPr>
          <w:tcW w:w="18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Единица измере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тче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оценка</w:t>
          </w:r>
        </w:p>
      </w:tc>
      <w:tc>
        <w:tcPr>
          <w:tcW w:w="642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гноз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0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1</w:t>
          </w:r>
        </w:p>
      </w:tc>
      <w:tc>
        <w:tcPr>
          <w:tcW w:w="1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2</w:t>
          </w:r>
        </w:p>
      </w:tc>
      <w:tc>
        <w:tcPr>
          <w:tcW w:w="2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3</w:t>
          </w:r>
        </w:p>
      </w:tc>
      <w:tc>
        <w:tcPr>
          <w:tcW w:w="22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4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 025</w:t>
          </w:r>
        </w:p>
      </w:tc>
    </w:tr>
    <w:tr>
      <w:trPr>
        <w:trHeight w:val="225" w:hRule="atLeast"/>
      </w:trPr>
      <w:tc>
        <w:tcPr>
          <w:tcW w:w="3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eastAsia="en-US"/>
            </w:rPr>
          </w:r>
        </w:p>
      </w:tc>
      <w:tc>
        <w:tcPr>
          <w:tcW w:w="18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0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вариант 2</w:t>
          </w:r>
        </w:p>
      </w:tc>
    </w:tr>
  </w:tbl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58:00Z</dcterms:created>
  <dc:creator>Buro</dc:creator>
  <dc:description/>
  <cp:keywords/>
  <dc:language>en-US</dc:language>
  <cp:lastModifiedBy>Валя</cp:lastModifiedBy>
  <cp:lastPrinted>2019-09-16T10:21:00Z</cp:lastPrinted>
  <dcterms:modified xsi:type="dcterms:W3CDTF">2022-10-24T08:19:00Z</dcterms:modified>
  <cp:revision>16</cp:revision>
  <dc:subject/>
  <dc:title>АДМИНИСТРАЦИЯ ПОДОСИНОВСКОГО РАЙОНА</dc:title>
</cp:coreProperties>
</file>