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2022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>1. Внести  в  решение  Подосиновской районной Думы  от  17.12.2021   № 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</w:tblGrid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.В. Копос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П. Синицын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по финансово-экономическ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начальник финансов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П. Синицы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Разослать:  финансовое управление, ОФК, Администрация района, управление образования, ОУМИиЗР, районная Дума,  МРИ ФНС № 1 по Кировской област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cp:lastPrinted>2022-09-07T15:04:00Z</cp:lastPrinted>
  <dcterms:modified xsi:type="dcterms:W3CDTF">2022-12-26T10:59:00Z</dcterms:modified>
  <cp:revision>5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