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Подосиновской районной Думы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внесении изменений в решение Подосиновской районной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умы «О бюджете Подосиновского района на 2023 год  </w:t>
      </w:r>
    </w:p>
    <w:p>
      <w:pPr>
        <w:pStyle w:val="Normal"/>
        <w:ind w:right="-284" w:hanging="0"/>
        <w:jc w:val="center"/>
        <w:rPr/>
      </w:pPr>
      <w:r>
        <w:rPr>
          <w:b/>
          <w:sz w:val="28"/>
          <w:szCs w:val="28"/>
        </w:rPr>
        <w:t>и на плановый период 2024 и 2025 годов»</w:t>
      </w:r>
    </w:p>
    <w:p>
      <w:pPr>
        <w:pStyle w:val="Normal"/>
        <w:spacing w:lineRule="auto" w:line="276"/>
        <w:ind w:left="-284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носимые изменения в решение Подосиновской районной Думы «О бюджете Подосиновского района на 2023 год и на плановый период 2024 и 2025 годов обусловлены необходимостью уточнения прогнозируемых объемов поступлений собственных доходов, корректировки безвозмездных поступлений в соответствии с проектом </w:t>
      </w:r>
      <w:r>
        <w:rPr>
          <w:color w:val="000000"/>
          <w:sz w:val="28"/>
          <w:szCs w:val="28"/>
        </w:rPr>
        <w:t xml:space="preserve">Закона Кировской области </w:t>
      </w:r>
      <w:r>
        <w:rPr>
          <w:rStyle w:val="Carditemtitle"/>
          <w:sz w:val="28"/>
          <w:szCs w:val="28"/>
        </w:rPr>
        <w:t xml:space="preserve">"О внесении изменений в Закон Кировской области "Об областном бюджете на 2023 год и на плановый период 2024 и 2025 годов" </w:t>
      </w:r>
      <w:r>
        <w:rPr>
          <w:sz w:val="28"/>
          <w:szCs w:val="28"/>
        </w:rPr>
        <w:t>и обеспечения расходов по первоочередным направлениям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доходной части бюджета района на 2023 год предлагается увеличить на 11714,6 тыс. рублей, в итоге объем доходов составит 472297,5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ыс. рублей, за счет снижения параметров по собственным доходам на сумму 133,0 тыс. рублей, за счет увеличения безвозмездных поступлений на 11847,6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Прогноз поступления налоговых доходов корректируется по предложению УФНС по Кировской области,</w:t>
      </w:r>
      <w:r>
        <w:rPr/>
        <w:t xml:space="preserve"> </w:t>
      </w:r>
      <w:r>
        <w:rPr>
          <w:color w:val="000000"/>
          <w:sz w:val="28"/>
          <w:szCs w:val="28"/>
        </w:rPr>
        <w:t>исходя из фактического поступления в текущем году и сложившейся динамики. Параметры по налоговым доходам предлагается уменьшить на сумму 550,0 тыс. рублей. В сумме прогнозируемого объема налоговых доходов предлагается скорректировать:</w:t>
      </w:r>
    </w:p>
    <w:p>
      <w:pPr>
        <w:pStyle w:val="Normal"/>
        <w:spacing w:lineRule="auto" w:line="276"/>
        <w:jc w:val="both"/>
        <w:rPr/>
      </w:pPr>
      <w:r>
        <w:rPr>
          <w:rStyle w:val="Fontstyle01"/>
          <w:sz w:val="28"/>
          <w:szCs w:val="28"/>
        </w:rPr>
        <w:t xml:space="preserve">– </w:t>
      </w:r>
      <w:r>
        <w:rPr>
          <w:rStyle w:val="Fontstyle01"/>
          <w:sz w:val="28"/>
          <w:szCs w:val="28"/>
        </w:rPr>
        <w:t>по налогу, взимаемому в связи с применением патентной системы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>налогообложения уменьшить на 372,0 тыс. рублей, снижение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>обусловлено в результате уменьшения стоимости патента на подлежащую уплате сумму страховых взносов на обязательное пенсионное страхование и на обязательное медицинское страхование за 2022-2023 годы по заявлениям налогоплательщиков; проведения зачетов переплаты на ЕНП; ожидаемого подъёма переплаты в ЕНС до 01.01.2024:</w:t>
      </w:r>
    </w:p>
    <w:p>
      <w:pPr>
        <w:pStyle w:val="Normal"/>
        <w:spacing w:lineRule="auto" w:line="276"/>
        <w:jc w:val="both"/>
        <w:rPr/>
      </w:pPr>
      <w:r>
        <w:rPr>
          <w:rStyle w:val="Fontstyle01"/>
          <w:sz w:val="28"/>
          <w:szCs w:val="28"/>
        </w:rPr>
        <w:t xml:space="preserve">– </w:t>
      </w:r>
      <w:r>
        <w:rPr>
          <w:rStyle w:val="Fontstyle01"/>
          <w:sz w:val="28"/>
          <w:szCs w:val="28"/>
        </w:rPr>
        <w:t>по единому сельскохозяйственному налогу уменьшить на 117,0 тыс. рублей в связи с прекращением с 31.10.2022 предпринимательской деятельности налогоплательщика, которым в 2022 году уплачен налог в сумме 260 тыс. рублей за 2021 год;</w:t>
      </w:r>
    </w:p>
    <w:p>
      <w:pPr>
        <w:pStyle w:val="Normal"/>
        <w:spacing w:lineRule="auto" w:line="276"/>
        <w:jc w:val="both"/>
        <w:rPr/>
      </w:pPr>
      <w:r>
        <w:rPr>
          <w:rStyle w:val="Fontstyle01"/>
          <w:sz w:val="28"/>
          <w:szCs w:val="28"/>
        </w:rPr>
        <w:t xml:space="preserve">– </w:t>
      </w:r>
      <w:r>
        <w:rPr>
          <w:rStyle w:val="Fontstyle01"/>
          <w:sz w:val="28"/>
          <w:szCs w:val="28"/>
        </w:rPr>
        <w:t>по единому налогу на вмененный доход ожидаемая оценка поступлений -61,0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>тыс. рублей, в связи отменой налога с 01.01.2021 года (в текущем году проведены зачеты переплаты на ЕНП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  <w:r>
        <w:rPr>
          <w:color w:val="000000"/>
          <w:sz w:val="28"/>
          <w:szCs w:val="28"/>
        </w:rPr>
        <w:t xml:space="preserve">В сумме неналоговых доходов предлагается увеличить доходы </w:t>
      </w:r>
      <w:r>
        <w:rPr>
          <w:sz w:val="28"/>
          <w:szCs w:val="28"/>
        </w:rPr>
        <w:t>в виде платежей по искам о возмещении вреда, причиненного окружающей среде, на сумму 417,0 тыс. рублей, исходя из фактических поступлени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орректировке собственных доходов бюджета района отражена в приложении № 1 к пояснительной записк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соответствии с проектом Закона Кировской области «О внесении изменений в Закон Кировской области «Об областном бюджете на 2023 год и на плановый период 2024 и 2025 годов» предусматривается увеличение  межбюджетных трансфертов на следующие мероприят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softHyphen/>
        <w:t>– на выполнение расходных обязательств – 7680,4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выполнение отдельных государственных полномочий по созданию в муниципальных районах комиссии по делам несовершеннолетних – 13,0 тыс.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>на  выполнение определенных государственных полномочий по осуществлению деятельности по опеке и попечительству – 19,2 тыс.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на содержание ребенка в семье опекуна и приемной семье, а также вознаграждение, причитающееся приемному родителю – 108,0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– </w:t>
      </w:r>
      <w:r>
        <w:rPr>
          <w:sz w:val="28"/>
          <w:szCs w:val="28"/>
        </w:rPr>
        <w:t>на осуществление полномочий по составлению (изменению) списков кандидатов в присяжные заседатели федеральных судов общей юрисдикции – 15,0 тыс.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еализацию прав на получение общедоступного и бесплатного дошкольного образования в муниципальных общеобразовательных организациях – 266,7 тыс.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егулирование численности волка в целях обеспечения безопасности и жизнедеятельности населения – 67,5 тыс.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возмещение расходов по оказанию дополнительной меры социальной поддержки для членов семей военнослужащих, связанной с обеспечением и доставкой твердого топлива – 1140,0 тыс.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меньшены межбюджетные трансферты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38,9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 на 1881,3 тыс.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 на 392,0 тыс.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ежемесячное денежное вознаграждение за классное руководство педагогическим работникам на 35,0 тыс.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ектом Закона за счет средств областного бюджета предусматриваются новые межбюджетные трансферты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риобретение подвижного состава пассажирского транспорта общего пользования, источником финансового обеспечения расходов на реализацию которых являются специальные казначейские кредиты – 4315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2023 год увеличиваются доходы за счет безвозмездных поступлений на 570,0 тыс. рублей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Информация по безвозмездным поступлениям на 2023 год отражена в приложении  № 2 к пояснительной записке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Расходная часть бюджета района на 2023 год увеличивается на сумму 11714,6 тыс. рублей и составит 486 846,6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коснутся всех разделов функциональной классификации расходов бюджета района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1. За счет собственных средств бюджета района увеличиваются расходы на сумму 4 001,6 тыс. рублей, в том числе увеличены расходы: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роектные работы по строительству  бани – 90,0 тыс. рубле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мероприятия по водоснабжению и водоотведению (Яхреньгский ФАП)  173,6 тыс. рубле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субсидию АТП 1500,0 тыс. рубле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возмещение  расходов  АТП 2,0 тыс. рубле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командировочные расходы и расходы на содержание муниципального имущества 48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емонт кабинетов в здании Администрации района на сумму 600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 заработную плату высшего должностного лица 740,0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усмотрены иные межбюджетные трансферты поселениям в сумме 431,0 тыс. рублей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одосиновскому городскому поселению  на заработную плату спасателям  пляжей 143,0 тыс. рублей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Демьяновскому городскому поселению  на природоохранные мероприятия (ликвидация несанкционированной свалки) 417 тыс. рублей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инюгскому  городскому поселению на дополнительные работы по ремонту  фасада МКУК «ДК пгт.Пинюг» 208,0 тыс. рублей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шемскому сельскому поселению  на ремонт жилого дома  80,0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а счет собственных средств бюджета района уменьшаются расходы на сумму 4134,6 тыс. рублей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возмещение расходов по оказанию дополнительной меры социальной поддержки для членов семей военнослужащих, связанной с обеспечением и доставкой твердого топлива – 550,0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расходы на транспортные услуги и услуги связи  по Подосиновской районной Думы – 50,0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– по программе «Управление муниципальным имуществом» с работ по капитальному ремонту теплой стоянки  – 3 534,6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За счет безвозмездных поступлений увеличиваются расходы на сумму 13624,8 тыс. рублей, в том числе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выполнение расходных обязательств – 7680,4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выполнение отдельных государственных полномочий по созданию в муниципальных районах комиссии по делам несовершеннолетних – 13,0 тыс.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>на  выполнение определенных государственных полномочий по осуществлению деятельности по опеке и попечительству – 19,2 тыс.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на содержание ребенка в семье опекуна и приемной семье, а также вознаграждение, причитающееся приемному родителю – 108,0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– </w:t>
      </w:r>
      <w:r>
        <w:rPr>
          <w:sz w:val="28"/>
          <w:szCs w:val="28"/>
        </w:rPr>
        <w:t>на осуществление полномочий по составлению (изменению) списков кандидатов в присяжные заседатели федеральных судов общей юрисдикции – 15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еализацию прав на получение общедоступного и бесплатного дошкольного образования в муниципальных общеобразовательных организациях – 266,7 тыс.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егулирование численности волка в целях обеспечения безопасности и жизнедеятельности населения – 67,5 тыс.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возмещение расходов по оказанию дополнительной меры социальной поддержки для членов семей военнослужащих, связанной с обеспечением и доставкой твердого топлива – 1140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приобретение подвижного состава пассажирского транспорта общего пользования, источником финансового обеспечения расходов на реализацию которых являются специальные казначейские кредиты – 4315,0 тыс. 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ьшены межбюджетные трансферты на сумму 2347,2 тыс. рублей, в том числе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38,9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 на 1881,3 тыс.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 на 392,0 тыс.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ежемесячное денежное вознаграждение за классное руководство педагогическим работникам на 35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прочих безвозмездных поступлений увеличены расходы Демьяновскому городскому поселению  на приобретение жилого помещения Крюковой Л.К. матери мобилизованного участника СВО –  570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яются ассигнования с содержания  автомобильных дорог района на иные межбюджетные трансферты на содержание и ремонт автомобильных дорог Подосиновскому городскому поселению в сумме 500,0 тыс. рублей, Демьяновскому городскому поселению в сумме 500,0 тыс. рублей, Пинюгскому городскому поселению в сумме 127,0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За счет увеличения субсидии на выполнение расходных обязательств муниципальных образований перераспределены ассигнования с заработной платы учреждений района, предусмотренной за счет средств местного бюджета, на предоставление межбюджетных трансфертов поселениям на повышение заработной платы с отчислениями  на 769,3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распределяются ассигнования между целевыми статьями и видами расходов в рамках запланированных расходов на 2023 год на текущее содержание учреждений, уплату налогов, оказание мер социальной поддержки граждан и другие первоочередные расходы. Уточняется бюджетная классификация расходов. 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Информация отражена в приложении № 3 к пояснительной записке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ДЕФИЦИТ БЮДЖЕТА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осимых изменений дефицит бюджета района на 2023 год не изменится и составит 14549,1 тыс.  рубл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</w:t>
        <w:tab/>
        <w:t xml:space="preserve">   Е.В.Терентьева</w:t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arditemtype">
    <w:name w:val="card__item-type"/>
    <w:basedOn w:val="Style14"/>
    <w:qFormat/>
    <w:rPr/>
  </w:style>
  <w:style w:type="character" w:styleId="Carditemtitle">
    <w:name w:val="card__item-title"/>
    <w:basedOn w:val="Style14"/>
    <w:qFormat/>
    <w:rPr/>
  </w:style>
  <w:style w:type="character" w:styleId="Style16">
    <w:name w:val="Основной текст с отступом Знак"/>
    <w:qFormat/>
    <w:rPr>
      <w:b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282" w:hanging="108"/>
      <w:jc w:val="center"/>
    </w:pPr>
    <w:rPr>
      <w:b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52:00Z</dcterms:created>
  <dc:creator>makoveeva</dc:creator>
  <dc:description/>
  <cp:keywords/>
  <dc:language>en-US</dc:language>
  <cp:lastModifiedBy>Галя</cp:lastModifiedBy>
  <cp:lastPrinted>2023-10-20T14:41:00Z</cp:lastPrinted>
  <dcterms:modified xsi:type="dcterms:W3CDTF">2023-10-20T11:43:00Z</dcterms:modified>
  <cp:revision>13</cp:revision>
  <dc:subject/>
  <dc:title>ПОЯСНИТЕЛЬНАЯ ЗАПИСКА</dc:title>
</cp:coreProperties>
</file>