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09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40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3"/>
      </w:tblGrid>
      <w:tr>
        <w:trPr/>
        <w:tc>
          <w:tcPr>
            <w:tcW w:w="817" w:type="dxa"/>
            <w:tcBorders/>
          </w:tcPr>
          <w:p>
            <w:pPr>
              <w:pStyle w:val="Normal"/>
              <w:tabs>
                <w:tab w:val="clear" w:pos="708"/>
                <w:tab w:val="left" w:pos="7878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3" w:type="dxa"/>
            <w:tcBorders/>
          </w:tcPr>
          <w:tbl>
            <w:tblPr>
              <w:tblW w:w="96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79"/>
              <w:gridCol w:w="4394"/>
            </w:tblGrid>
            <w:tr>
              <w:trPr>
                <w:trHeight w:val="1138" w:hRule="atLeast"/>
              </w:trPr>
              <w:tc>
                <w:tcPr>
                  <w:tcW w:w="527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39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Приложение 4</w:t>
                    <w:tab/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 решению Подосиновской районной Думы «О бюд</w:t>
                  </w:r>
                  <w:r>
                    <w:rPr>
                      <w:color w:val="000000"/>
                      <w:spacing w:val="2"/>
                      <w:sz w:val="24"/>
                      <w:szCs w:val="24"/>
                    </w:rPr>
                    <w:t>жете Подосиновского района на 2024 год и на плановый период 2025 и 2026 годов»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60" w:leader="none"/>
              </w:tabs>
              <w:ind w:right="-24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доходов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ду бюджетами городских и сельских поселений Подосиновского района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на плановый период 2025 и 2026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1134"/>
        <w:gridCol w:w="992"/>
      </w:tblGrid>
      <w:tr>
        <w:trPr>
          <w:trHeight w:val="784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 сельског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городског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ОКАЗАНИЯ ПЛАТНЫХ УСЛУГ (РАБОТ) И КОМПЕНСАЦИИ ЗАТАР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оказания информационных услуг органами местного самоуправления городских поселений, казенными учреждениями 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распоряжения и реализации конфискованного и иного имущества, обращенного в доход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распоряжения и реализации конфискованного и иного имущества, обращенного в доход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 ОТ АДМИНИСТРАТИВНЫХ ПЛАТЕЖЕЙ И СБ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ШТРАФОВ, САНКЦИЙ, ВОЗМЕЩЕНИЯ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 поселений (по обязательствам, возникшим до 1 января 2008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ициативные платежи, зачисляемые в бюджеты  сельских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ОХОДЫ  ОТ БЕЗВОЗМЕЗДНЫХ ПОСТУП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врата остатков субсидий, предоставленных из бюджетов городских поселен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отчислений соответствующих налогов и сборов в бюджет муниципального район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284" w:top="1418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10915" w:leader="none"/>
      </w:tabs>
      <w:ind w:right="-241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46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outlineLvl w:val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4T11:07:00Z</dcterms:created>
  <dc:creator>user06</dc:creator>
  <dc:description/>
  <dc:language>en-US</dc:language>
  <cp:lastModifiedBy>Галя</cp:lastModifiedBy>
  <cp:lastPrinted>2019-11-15T10:16:00Z</cp:lastPrinted>
  <dcterms:modified xsi:type="dcterms:W3CDTF">2023-11-04T11:07:00Z</dcterms:modified>
  <cp:revision>2</cp:revision>
  <dc:subject/>
  <dc:title>Приложение 3</dc:title>
</cp:coreProperties>
</file>