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45-17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1.2024 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т Подосиновец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02.2014 № 42/264 </w:t>
      </w:r>
    </w:p>
    <w:p>
      <w:pPr>
        <w:pStyle w:val="Normal"/>
        <w:spacing w:lineRule="auto" w:line="276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 со статьей 7, статьей 21 Устава Подосиновского района Кировской области  Подосиновская районная Дума РЕШИЛА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нести в решение Подосиновской районной Думы от 26.02.2014        № 42/264 «Об утверждении Положения о бюджетном процессе в Подосиновском районе»</w:t>
      </w:r>
      <w:r>
        <w:rPr>
          <w:sz w:val="28"/>
          <w:szCs w:val="28"/>
        </w:rPr>
        <w:t xml:space="preserve"> (с изменениями, внесенными решениями Подосиновской районной Думы от 31.10.2014 № 48/301, от 23.12.2014 № 52/309, от 15.06.2015 № 59/345, от 27.11.2015 № 65/369, от 23.12.2015 № 67/387, от 10.06.2016 № 74/422, 21.07.2017 № 13/76, 17.04.2018 № 19/128, от 30.10.2018 № 24/166, от 04.12.2018 № 26/179, от 31.10.2019 № 40/248, от 13.11.2020 </w:t>
      </w:r>
      <w:hyperlink r:id="rId3">
        <w:r>
          <w:rPr>
            <w:rStyle w:val="InternetLink"/>
            <w:sz w:val="28"/>
            <w:szCs w:val="28"/>
          </w:rPr>
          <w:t>N 49/310</w:t>
        </w:r>
      </w:hyperlink>
      <w:r>
        <w:rPr>
          <w:sz w:val="28"/>
          <w:szCs w:val="28"/>
        </w:rPr>
        <w:t xml:space="preserve">, от 26.11.2021 № 04/17, от 26.01.2024 № 34/131) </w:t>
      </w:r>
      <w:r>
        <w:rPr>
          <w:sz w:val="28"/>
          <w:szCs w:val="28"/>
          <w:lang w:eastAsia="ru-RU"/>
        </w:rPr>
        <w:t>следующие  изменения: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/>
      </w:pPr>
      <w:r>
        <w:rPr>
          <w:sz w:val="28"/>
          <w:szCs w:val="28"/>
          <w:lang w:eastAsia="ru-RU"/>
        </w:rPr>
        <w:t>1.1. В Положении о бюджетном процессе в Подосиновском районе (далее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Положение) подпункт 12.2  пункта   12    дополнить        абзацем    следующего содержания:</w:t>
      </w:r>
    </w:p>
    <w:p>
      <w:pPr>
        <w:pStyle w:val="Normal"/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«доходы местных бюджетов от транспортного налога (если Законом Кировской области установлены единые нормативы отчислений от транспортного налога в местный бюджет)</w:t>
      </w:r>
      <w:r>
        <w:rPr>
          <w:sz w:val="28"/>
          <w:szCs w:val="28"/>
        </w:rPr>
        <w:t>.»;</w:t>
      </w:r>
    </w:p>
    <w:p>
      <w:pPr>
        <w:pStyle w:val="Normal"/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13.2 пункта 13 Положения изложить в следующей редакции: «Объем  бюджетных  ассигнований  на  финансовое  обеспечение  реализации</w:t>
      </w:r>
    </w:p>
    <w:p>
      <w:pPr>
        <w:pStyle w:val="Normal"/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муниципальных  программ  утверждается  решением  о  бюджете района  по соответствующей  каждой  программе  целевой  статье  расходов  бюджета района  в  соответствии  с  перечнем  и  структурой  муниципальных  программ, определенных  Администрацией Подосиновского района.</w:t>
      </w:r>
    </w:p>
    <w:p>
      <w:pPr>
        <w:pStyle w:val="Normal"/>
        <w:suppressAutoHyphens w:val="false"/>
        <w:autoSpaceDE w:val="fals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ые программы подлежат приведению в соответствие с решением  о бюджете района  не позднее 1 апреля текущего финансового года.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76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1.3. подпункт 21.6 пункта 26 Положения изложить в новой редакции:</w:t>
      </w:r>
    </w:p>
    <w:p>
      <w:pPr>
        <w:pStyle w:val="Normal"/>
        <w:suppressAutoHyphens w:val="false"/>
        <w:autoSpaceDE w:val="false"/>
        <w:spacing w:lineRule="auto" w:line="276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«представляет  для  включения  в  перечень  источников  доходов  Российской Федерации  и  реестр  источников доходов бюджета  сведения о  закрепленных  за ним источниках доходов.»;</w:t>
      </w:r>
    </w:p>
    <w:p>
      <w:pPr>
        <w:pStyle w:val="Normal"/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1.4. пункт 22 Положения дополнить подпунктом 22.19 следующего содержания:</w:t>
      </w:r>
    </w:p>
    <w:p>
      <w:pPr>
        <w:pStyle w:val="Normal"/>
        <w:suppressAutoHyphens w:val="false"/>
        <w:autoSpaceDE w:val="false"/>
        <w:spacing w:lineRule="auto" w:line="276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Формирует  в  государственной  интегрированной  информационной  системе  управления  общественными  финансами  "Электронный  бюджет" сведения  об  объектах  капитального  строительства  и  объектах  недвижимого имущества,  источником  финансового  обеспечения  (софинансирования) капитальных вложений в которые являются средства федерального бюджета (кроме  объектов  капитального  строительства  и  объектов  недвижимого имущества, включенных в государственный оборонный заказ).»;</w:t>
      </w:r>
    </w:p>
    <w:p>
      <w:pPr>
        <w:pStyle w:val="1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1.5. подпункт 23.1 пункта 23 Положения изложить в следующей редакции:</w:t>
      </w:r>
    </w:p>
    <w:p>
      <w:pPr>
        <w:pStyle w:val="1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Осуществляет планирование (прогнозирование) поступлений и выплат  по  источникам  финансирования  дефицита  бюджета района  (за  исключением  операций  по  управлению  остатками  средств  на  едином  счете  бюджета района, операций,  связанных  с  единым  налоговым  платежом,  операций,  связанных  с авансовым  платежом,  предусмотренным  в  отношении  обязательных платежей  правом  Евразийского  экономического  союза  и  законодательством Российской  Федерации,  операций,  связанных  с  денежным  залогом, предусмотренным  правом  Евразийского  экономического  союза  и законодательством Российской Федерации о таможенном регулировании).»;</w:t>
      </w:r>
    </w:p>
    <w:p>
      <w:pPr>
        <w:pStyle w:val="1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1.6. подпункт 24.2 пункта 24 Положения признать утратившим силу;</w:t>
      </w:r>
    </w:p>
    <w:p>
      <w:pPr>
        <w:pStyle w:val="1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1.7. подпункт 28.2 пункта 28 Положения дополнить абзацем следующего содержания:</w:t>
      </w:r>
    </w:p>
    <w:p>
      <w:pPr>
        <w:pStyle w:val="1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«положениях  послания  Президента  Российской  Федерации  Федеральному Собранию  Российской  Федерации,  определяющих  бюджетную  политику (требования к бюджетной политике) в Российской Федерации.»;</w:t>
      </w:r>
    </w:p>
    <w:p>
      <w:pPr>
        <w:pStyle w:val="1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 xml:space="preserve">1.8. </w:t>
      </w:r>
      <w:r>
        <w:rPr>
          <w:sz w:val="28"/>
          <w:szCs w:val="28"/>
        </w:rPr>
        <w:t>в подпункте 31.1.6 пункта 31 Положения слова «не являющимся казенными учреждениями» заменить словами «не являющиеся муниципальными учреждениями»;</w:t>
      </w:r>
    </w:p>
    <w:p>
      <w:pPr>
        <w:pStyle w:val="Style21"/>
        <w:widowControl/>
        <w:autoSpaceDE w:val="true"/>
        <w:spacing w:lineRule="auto" w:line="276" w:before="0" w:after="0"/>
        <w:ind w:left="157" w:hanging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9. Дополнить подпункт 31.1.17 Положения подпунктом 31.1.17.1 следующего содержания: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1.1.17.1. Основания, условия и порядок списания задолженности муниципальных образований  района перед Подосиновским районом по бюджетным кредитам.»;</w:t>
      </w:r>
    </w:p>
    <w:p>
      <w:pPr>
        <w:pStyle w:val="1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 xml:space="preserve">1.10. </w:t>
      </w:r>
      <w:r>
        <w:rPr>
          <w:sz w:val="28"/>
          <w:szCs w:val="28"/>
        </w:rPr>
        <w:t>В наименовании пункта 45 Положения  слова «для учета операций по исполнению бюджета района» исключить;</w:t>
      </w:r>
    </w:p>
    <w:p>
      <w:pPr>
        <w:pStyle w:val="1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1.11. абзац второй подпункта 46.2 пункта 46 Положения изложить в следующей редакции:</w:t>
      </w:r>
    </w:p>
    <w:p>
      <w:pPr>
        <w:pStyle w:val="1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«одновременно  с годовым  отчетом  об  исполнении  бюджета района  представляются  пояснительная записка  к  нему,  содержащая  анализ  исполнения  бюджета района  и  бюджетной отчетности,  и  сведения  о  выполнении  муниципального задания  и  (или)  иных  результатах  использования  бюджетных  ассигнований, проект  решения  об  исполнении  бюджета района,  иная  бюджетная отчетность об  исполнении  бюджета района и  бюджетная  отчетность  об исполнении  консолидированного  бюджета района,  иные  документы, предусмотренные бюджетным законодательством Российской Федерации.».</w:t>
      </w:r>
    </w:p>
    <w:p>
      <w:pPr>
        <w:pStyle w:val="Style21"/>
        <w:widowControl/>
        <w:autoSpaceDE w:val="true"/>
        <w:spacing w:lineRule="auto" w:line="276" w:before="0" w:after="0"/>
        <w:ind w:left="0" w:hanging="0"/>
        <w:contextualSpacing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 xml:space="preserve">Положения пунктов 1.8 и 1.9  применяются к правоотношениям, возникающим при составлении и </w:t>
      </w:r>
      <w:r>
        <w:rPr>
          <w:spacing w:val="-2"/>
          <w:sz w:val="28"/>
          <w:szCs w:val="28"/>
        </w:rPr>
        <w:t>исполнении</w:t>
      </w:r>
      <w:r>
        <w:rPr>
          <w:spacing w:val="-17"/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юджета района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чина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6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бюджета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025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год </w:t>
      </w:r>
      <w:r>
        <w:rPr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6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2027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ов.</w:t>
      </w:r>
    </w:p>
    <w:p>
      <w:pPr>
        <w:pStyle w:val="Style18"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3.  Настоящее   решение вступает   в  силу с   момента его подписания.</w:t>
      </w:r>
    </w:p>
    <w:p>
      <w:pPr>
        <w:pStyle w:val="Style18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4. Опубликовать настоящее решение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</w:t>
        <w:tab/>
        <w:tab/>
        <w:tab/>
        <w:t xml:space="preserve">                             А.И. Треть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го района                                                                Д.В. Копосов</w:t>
      </w:r>
    </w:p>
    <w:sectPr>
      <w:type w:val="nextPage"/>
      <w:pgSz w:w="11906" w:h="16838"/>
      <w:pgMar w:left="1701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2"/>
      <w:sz w:val="27"/>
      <w:szCs w:val="27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157" w:hanging="31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DC416B9C3A960ACBF676812A9A031673DEA7CE46E8B953C725752AD9CB3354B03479EBF3FF23368B172D85646EAEE8F00510ACD502CC9B508960E1W510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19:00Z</dcterms:created>
  <dc:creator>User</dc:creator>
  <dc:description/>
  <cp:keywords/>
  <dc:language>en-US</dc:language>
  <cp:lastModifiedBy>dumа Ольга Нагаева</cp:lastModifiedBy>
  <cp:lastPrinted>2024-11-15T09:30:00Z</cp:lastPrinted>
  <dcterms:modified xsi:type="dcterms:W3CDTF">2024-11-15T12:28:00Z</dcterms:modified>
  <cp:revision>4</cp:revision>
  <dc:subject/>
  <dc:title>ПОДОСИНОВСКАЯ РАЙОННАЯ ДУМА</dc:title>
</cp:coreProperties>
</file>