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49-201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8.03.2025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4 № 46/168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  № </w:t>
      </w:r>
      <w:r>
        <w:rPr>
          <w:b w:val="false"/>
          <w:szCs w:val="28"/>
          <w:lang w:val="ru-RU"/>
        </w:rPr>
        <w:t>46/168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/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7. В подпункте 13.1 цифры «36325,0» заменить цифрами «38266,2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В абзаце втором подпункта 13.3 цифры «36177,9» заменить цифрами «36756,7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9. В абзаце третьем подпункта 13.3 цифры «147,1» заменить цифрами «1509,5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0. В подпункте 15.1 решения цифры «34890,0» заменить цифрами «36566,6», цифры «25000,0» заменить цифрами «26571,6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1. В подпункте 15.2 решения цифры «80,0» заменить цифрами «411,6»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1.12. В подпункте 15.3 решения цифры «147,1» заменить цифрами «1509,5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3. Приложение 12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4. Приложение 13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4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6. Приложение 15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7. Приложение 1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8. Приложение 1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20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4"/>
        <w:gridCol w:w="224"/>
        <w:gridCol w:w="15"/>
        <w:gridCol w:w="224"/>
      </w:tblGrid>
      <w:tr>
        <w:trPr/>
        <w:tc>
          <w:tcPr>
            <w:tcW w:w="107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4" w:type="dxa"/>
            <w:tcBorders/>
          </w:tcPr>
          <w:tbl>
            <w:tblPr>
              <w:tblW w:w="10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50"/>
              <w:gridCol w:w="277"/>
            </w:tblGrid>
            <w:tr>
              <w:trPr>
                <w:trHeight w:val="2335" w:hRule="atLeast"/>
              </w:trPr>
              <w:tc>
                <w:tcPr>
                  <w:tcW w:w="100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6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96"/>
                    <w:gridCol w:w="2409"/>
                  </w:tblGrid>
                  <w:tr>
                    <w:trPr/>
                    <w:tc>
                      <w:tcPr>
                        <w:tcW w:w="7196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редседатель</w:t>
                        </w:r>
                      </w:p>
                      <w:p>
                        <w:pPr>
                          <w:pStyle w:val="Normal"/>
                          <w:spacing w:before="0" w:after="0"/>
                          <w:contextualSpacing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одосиновской районной Думы      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409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contextualSpacing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А.И.Третьяков</w:t>
                        </w:r>
                      </w:p>
                    </w:tc>
                  </w:tr>
                  <w:tr>
                    <w:trPr>
                      <w:trHeight w:val="1157" w:hRule="atLeast"/>
                    </w:trPr>
                    <w:tc>
                      <w:tcPr>
                        <w:tcW w:w="719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contextualSpacing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contextualSpacing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лава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Подосиновского района                                                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40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709" w:leader="none"/>
                          </w:tabs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Д.В.Копосов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77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51" w:hRule="atLeast"/>
        </w:trPr>
        <w:tc>
          <w:tcPr>
            <w:tcW w:w="10544" w:type="dxa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14"/>
              <w:gridCol w:w="3717"/>
            </w:tblGrid>
            <w:tr>
              <w:trPr/>
              <w:tc>
                <w:tcPr>
                  <w:tcW w:w="6314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ГОТОВЛЕНО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вый заместитель главы Администрации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йона по финансово-экономическим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опросам, начальник финансового управления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О</w:t>
                  </w:r>
                </w:p>
              </w:tc>
              <w:tc>
                <w:tcPr>
                  <w:tcW w:w="3717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В.Терентьев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14" w:type="dxa"/>
                  <w:tcBorders/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717" w:type="dxa"/>
                  <w:tcBorders/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631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синовского района</w:t>
                  </w:r>
                </w:p>
                <w:p>
                  <w:pPr>
                    <w:pStyle w:val="Normal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rFonts w:cs="Courier Ne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rFonts w:cs="Courier New"/>
                      <w:sz w:val="28"/>
                      <w:szCs w:val="28"/>
                    </w:rPr>
                    <w:t>Заместитель  начальника финансового</w:t>
                  </w:r>
                </w:p>
                <w:p>
                  <w:pPr>
                    <w:pStyle w:val="Normal"/>
                    <w:rPr>
                      <w:rFonts w:cs="Courier New"/>
                      <w:sz w:val="28"/>
                      <w:szCs w:val="28"/>
                    </w:rPr>
                  </w:pPr>
                  <w:r>
                    <w:rPr>
                      <w:rFonts w:cs="Courier New"/>
                      <w:sz w:val="28"/>
                      <w:szCs w:val="28"/>
                    </w:rPr>
                    <w:t>управления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лавный специалист финансового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управления    </w:t>
                  </w:r>
                </w:p>
              </w:tc>
              <w:tc>
                <w:tcPr>
                  <w:tcW w:w="3717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.В.Копосов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.В.Конасов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.В.Толстухи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314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ведующий организационно-правовым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делом Администрации район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едущий специалист </w:t>
                  </w:r>
                </w:p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рганизационно-правового отдела </w:t>
                  </w:r>
                </w:p>
              </w:tc>
              <w:tc>
                <w:tcPr>
                  <w:tcW w:w="3717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.А.Колесников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.В.Нагаева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:  финансовое управление – 3, ОФК 4014, Администрация района, управление образования, ОУМИиЗР, районная Дума,  УФНС России по Кировской области.</w:t>
      </w:r>
    </w:p>
    <w:p>
      <w:pPr>
        <w:pStyle w:val="Subtitl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8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1-15T08:58:00Z</cp:lastPrinted>
  <dcterms:modified xsi:type="dcterms:W3CDTF">2025-03-24T08:07:00Z</dcterms:modified>
  <cp:revision>2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