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ект № 50-202.01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8.04.2025  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 Подосиновец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tbl>
      <w:tblPr>
        <w:tblW w:w="8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058"/>
      </w:tblGrid>
      <w:tr>
        <w:trPr/>
        <w:tc>
          <w:tcPr>
            <w:tcW w:w="3085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Об исполнении  бюджета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Подосиновского района  за 2024 год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На основании статей 21, 46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Утвердить отчет об исполнении бюджета Подосиновского района (далее – бюджет района) за 2024 год по </w:t>
      </w:r>
      <w:r>
        <w:rPr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454631,8 </w:t>
      </w:r>
      <w:r>
        <w:rPr>
          <w:sz w:val="28"/>
          <w:szCs w:val="28"/>
        </w:rPr>
        <w:t xml:space="preserve">тыс. рублей, по расходам в сумме 456887,4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дефицитом в сумме 2255,6 тыс. рублей с показател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района по кодам классификации доходов бюджетов за 2024 год согласно приложению 1. Прилагается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о ведомственной структуре расходов бюджета района за 2024 год  согласно приложению 2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о распределению бюджетных ассигнований за 2024 год по разделам и подразделам  классификации расходов бюджетов согласно приложению 3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 за 2024 год, согласно приложению 4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района за 2024 год  согласно приложению 5. Прилагается;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1.6. по перечню публичных нормативных обязательств, подлежащих исполнению за счет средств бюджета района, и распределение бюджетных ассигнований по ним за 2024 год, согласно приложению 6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по видам финансовой помощи в разрезе муниципальных образований    района согласно приложениям 7-9. Прилагаю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spacing w:lineRule="auto" w:line="276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spacing w:lineRule="auto" w:line="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синовской районной Думы                                                     А.И. Третьяк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Подосиновского района          </w:t>
      </w:r>
      <w:r>
        <w:rPr>
          <w:color w:val="000000"/>
          <w:spacing w:val="-2"/>
          <w:sz w:val="28"/>
          <w:szCs w:val="28"/>
        </w:rPr>
        <w:t xml:space="preserve">                                                         Д.В. Копос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user16</dc:creator>
  <dc:description/>
  <cp:keywords/>
  <dc:language>en-US</dc:language>
  <cp:lastModifiedBy>dumа Ольга Нагаева</cp:lastModifiedBy>
  <cp:lastPrinted>2022-03-10T11:34:00Z</cp:lastPrinted>
  <dcterms:modified xsi:type="dcterms:W3CDTF">2025-04-03T07:45:00Z</dcterms:modified>
  <cp:revision>39</cp:revision>
  <dc:subject/>
  <dc:title> </dc:title>
</cp:coreProperties>
</file>