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right="-284" w:hanging="0"/>
        <w:jc w:val="center"/>
        <w:rPr/>
      </w:pPr>
      <w:r>
        <w:rPr>
          <w:b/>
          <w:sz w:val="28"/>
          <w:szCs w:val="28"/>
        </w:rPr>
        <w:t>к проекту решения Подосиновской районной Думы «О внесении изменений в решение Подосиновской районной   Думы «О бюджете Подосиновского района на 2025 год и на плановый период 2026 и 2027 годов»</w:t>
      </w:r>
    </w:p>
    <w:p>
      <w:pPr>
        <w:pStyle w:val="Normal"/>
        <w:spacing w:lineRule="auto" w:line="276"/>
        <w:ind w:left="-284" w:right="-284"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Вносимые изменения в решение Подосиновской районной Думы «О бюджете Подосиновского района на 2025 год и на плановый период 2026 и 2027 годов обусловлены необходимостью уточнения прогнозируемых объемов поступлений собственных доходов, корректировки безвозмездных поступлений в соответствии с </w:t>
      </w:r>
      <w:r>
        <w:rPr>
          <w:color w:val="000000"/>
          <w:sz w:val="28"/>
          <w:szCs w:val="28"/>
        </w:rPr>
        <w:t xml:space="preserve">Законом Кировской области </w:t>
      </w:r>
      <w:r>
        <w:rPr>
          <w:rStyle w:val="Carditemtitle"/>
          <w:sz w:val="28"/>
          <w:szCs w:val="28"/>
        </w:rPr>
        <w:t xml:space="preserve">"О внесении изменений в Закон Кировской области "Об областном бюджете на 2025 год и на плановый период 2026 и 2027 годов" </w:t>
      </w:r>
      <w:r>
        <w:rPr>
          <w:sz w:val="28"/>
          <w:szCs w:val="28"/>
        </w:rPr>
        <w:t>и обеспечения расходов по первоочередным направлениям.</w:t>
      </w:r>
    </w:p>
    <w:p>
      <w:pPr>
        <w:pStyle w:val="Normal"/>
        <w:spacing w:lineRule="auto" w:line="276"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доходной части бюджета района на 2025 год предлагается уменьшить на 909,8 тыс. рублей, в итоге объем доходов составит 469137,6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ыс. рублей, за счет уменьшения параметров по собственным доходам на сумму 262,7 тыс. рублей, за счет уменьшения безвозмездных поступлений на 647,1 тыс. рублей, на 2026 год и на 2027 год – увеличение за счет безвозмездных поступлений на 172,3 тыс. рублей ежегодно, объем доходов составит 451184,2 тыс. рублей в 2026 году и 455869,1 тыс. рублей в 2027 году.</w:t>
      </w:r>
    </w:p>
    <w:p>
      <w:pPr>
        <w:pStyle w:val="Heading2"/>
        <w:spacing w:lineRule="auto" w:line="276" w:before="0" w:after="0"/>
        <w:ind w:firstLine="567"/>
        <w:jc w:val="both"/>
        <w:rPr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В сумме прогнозируемого объема собственных доходов предлагается скорректировать поступления </w:t>
      </w:r>
      <w:r>
        <w:rPr>
          <w:b w:val="false"/>
          <w:color w:val="000000"/>
          <w:sz w:val="28"/>
          <w:szCs w:val="28"/>
        </w:rPr>
        <w:t xml:space="preserve">неналоговых доходов. </w:t>
      </w:r>
      <w:r>
        <w:rPr>
          <w:b w:val="false"/>
          <w:sz w:val="28"/>
          <w:szCs w:val="28"/>
        </w:rPr>
        <w:t xml:space="preserve">На основании представленного ходатайства </w:t>
      </w:r>
      <w:r>
        <w:rPr>
          <w:b w:val="false"/>
          <w:sz w:val="28"/>
          <w:szCs w:val="28"/>
          <w:lang w:val="ru-RU"/>
        </w:rPr>
        <w:t>Управления образования Администрации Подосиновского района</w:t>
      </w:r>
      <w:r>
        <w:rPr>
          <w:b w:val="false"/>
          <w:sz w:val="28"/>
          <w:szCs w:val="28"/>
        </w:rPr>
        <w:t xml:space="preserve"> в бюджете предусматрива</w:t>
      </w:r>
      <w:r>
        <w:rPr>
          <w:b w:val="false"/>
          <w:sz w:val="28"/>
          <w:szCs w:val="28"/>
          <w:lang w:val="ru-RU"/>
        </w:rPr>
        <w:t>е</w:t>
      </w:r>
      <w:r>
        <w:rPr>
          <w:b w:val="false"/>
          <w:sz w:val="28"/>
          <w:szCs w:val="28"/>
        </w:rPr>
        <w:t xml:space="preserve">тся </w:t>
      </w:r>
      <w:r>
        <w:rPr>
          <w:b w:val="false"/>
          <w:sz w:val="28"/>
          <w:szCs w:val="28"/>
          <w:lang w:val="ru-RU"/>
        </w:rPr>
        <w:t xml:space="preserve">уменьшение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поступлений родительской платы в связи с предоставлением из областного бюджета иных межбюджетных трансфертов на возмещение расходов, связанных с освобождением от платы, взимаемой с родителей за присмотр и уход за ребенком участника специальной военной операции, посещающим дошкольные учреждения, в су</w:t>
      </w:r>
      <w:r>
        <w:rPr>
          <w:b w:val="false"/>
          <w:sz w:val="28"/>
          <w:szCs w:val="28"/>
        </w:rPr>
        <w:t xml:space="preserve">мме </w:t>
      </w:r>
      <w:r>
        <w:rPr>
          <w:b w:val="false"/>
          <w:sz w:val="28"/>
          <w:szCs w:val="28"/>
          <w:lang w:val="ru-RU"/>
        </w:rPr>
        <w:t>262,7</w:t>
      </w:r>
      <w:r>
        <w:rPr>
          <w:b w:val="false"/>
          <w:sz w:val="28"/>
          <w:szCs w:val="28"/>
        </w:rPr>
        <w:t xml:space="preserve"> тыс. рубле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корректировке собственных доходов бюджета района отражена в приложении № 1 к пояснительной записке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 соответствии с Законом Кировской области «О внесении изменений в Закон Кировской области «Об областном бюджете на 2025 год и на плановый период 2026 и 2027 годов» предусматривается изменение межбюджетных трансфертов на следующие мероприят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softHyphen/>
        <w:t>– на реализацию мероприятий по обеспечению жильем молодых семей – уменьшение на 483,8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на оплату стоимости питания детей в оздоровительных учреждениях с дневным пребыванием детей увеличение в 2025-2027 годах на 172,3 тыс. рублей ежегодно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на реализацию мер, направленных на выполнение предписаний надзорных органов и приведение зданий в соответствии с требованиями, предъявляемыми к безопасности в процессе эксплуатации, в муниципальных общеобразовательных организациях – уменьшение на 155,5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на возмещение расходов на оплату жилищно-коммунальных услуг педагогическим работникам муниципальных образовательных организаций – увеличение на 464,0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содержание ребенка, находящегося под опекой, попечительством, а также вознаграждение, причитающееся опекуну (попечителю), приемному родителю – увеличение на 207,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– уменьшение на 1881,3 тыс. рубле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счет средств областного бюджета в 2025 году предусматриваются новые межбюджетные трансферты:</w:t>
      </w:r>
    </w:p>
    <w:p>
      <w:pPr>
        <w:pStyle w:val="Normal"/>
        <w:spacing w:lineRule="auto" w:line="276"/>
        <w:ind w:firstLine="709"/>
        <w:jc w:val="both"/>
        <w:rPr>
          <w:rStyle w:val="Fontstyle01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регулирование численности волка в целях обеспечения безопасности и жизнедеятельности населения – 60,0 тыс. рублей</w:t>
      </w:r>
      <w:r>
        <w:rPr>
          <w:rStyle w:val="Fontstyle01"/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Fontstyle01"/>
          <w:sz w:val="28"/>
          <w:szCs w:val="28"/>
        </w:rPr>
        <w:softHyphen/>
        <w:t>– из фонда поддержки инициатив населения на реализацию инициатив населения в области образования – 133,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Fontstyle01"/>
          <w:sz w:val="28"/>
          <w:szCs w:val="28"/>
        </w:rPr>
        <w:t xml:space="preserve">– </w:t>
      </w:r>
      <w:r>
        <w:rPr>
          <w:rStyle w:val="Fontstyle01"/>
          <w:sz w:val="28"/>
          <w:szCs w:val="28"/>
        </w:rPr>
        <w:t>на возмещение расходов, связанных с освобождением от платы, взимаемой с родителей (законных представителей) за присмотр и уход за ребенком участника специальной военной операции, посещающим на территории Кировской области муниципальную образовательную организацию, реализующую образовательную программу дошкольного образования – 262,7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2025 год увеличиваются доходы за счет прочих безвозмездных поступлений на 574,6 тыс. рублей, из них по Управлению образования в сумме 250,0 тыс. рублей, по Администрации Подосиновского района в сумме 324,6 тыс. рубл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Style w:val="Fontstyle01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ab/>
      </w:r>
      <w:r>
        <w:rPr>
          <w:sz w:val="28"/>
          <w:szCs w:val="28"/>
        </w:rPr>
        <w:t>Информация по безвозмездным поступлениям на 2025 год плановый период 2026 и 2027 годов отражена в приложении № 2 к пояснительной записке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а района на 2025 год уменьшится на сумму 909,8 тыс. рублей и составит 480443,8 тыс. рублей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я коснутся всех разделов функциональной классификации расходов бюджета район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 За счет целевых и прочих безвозмездных поступлений по расходам на 2025 год произойдет изменение на общую сумму 647,1 тыс. рублей в сторону уменьшения, в том числ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реализацию мероприятий по обеспечению жильем молодых семей – уменьшение на 483,8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на оплату стоимости питания детей в оздоровительных учреждениях с дневным пребыванием детей увеличение на 172,3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на реализацию мер, направленных на выполнение предписаний надзорных органов и приведение зданий в соответствии с требованиями, предъявляемыми к безопасности в процессе эксплуатации, в муниципальных общеобразовательных организациях – уменьшение на 155,5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на возмещение расходов на оплату жилищно-коммунальных услуг педагогическим работникам муниципальных образовательных организаций – увеличение на 464,0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содержание ребенка, находящегося под опекой, попечительством, а также вознаграждение, причитающееся опекуну (попечителю), приемному родителю – увеличение на 207,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– уменьшение на 1881,3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регулирование численности волка в целях обеспечения безопасности и жизнедеятельности населения – 60,0 тыс. рублей</w:t>
      </w:r>
      <w:r>
        <w:rPr>
          <w:rStyle w:val="Fontstyle01"/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Fontstyle01"/>
          <w:sz w:val="28"/>
          <w:szCs w:val="28"/>
        </w:rPr>
        <w:softHyphen/>
        <w:t>– из фонда поддержки инициатив населения на реализацию инициатив населения в области образования (приобретение оргтехники в детские сады «Подснежник» и «Сказка») – 133,0 тыс. рублей;</w:t>
      </w:r>
    </w:p>
    <w:p>
      <w:pPr>
        <w:pStyle w:val="Normal"/>
        <w:spacing w:lineRule="auto" w:line="276"/>
        <w:ind w:firstLine="709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 xml:space="preserve">– </w:t>
      </w:r>
      <w:r>
        <w:rPr>
          <w:rStyle w:val="Fontstyle01"/>
          <w:sz w:val="28"/>
          <w:szCs w:val="28"/>
        </w:rPr>
        <w:t>на возмещение расходов, связанных с освобождением от платы, взимаемой с родителей (законных представителей) за присмотр и уход за ребенком участника специальной военной операции, посещающим на территории Кировской области муниципальную образовательную организацию, реализующую образовательную программу дошкольного образования – 262,7 тыс. рублей;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– грант "Серебряное созвездие – 2025" </w:t>
      </w:r>
      <w:r>
        <w:rPr>
          <w:bCs/>
          <w:sz w:val="28"/>
          <w:szCs w:val="28"/>
        </w:rPr>
        <w:t xml:space="preserve">МП "Развитие культуры" </w:t>
      </w:r>
      <w:r>
        <w:rPr>
          <w:sz w:val="28"/>
          <w:szCs w:val="28"/>
        </w:rPr>
        <w:t>(МКУК «Подосиновский краеведческий музей») – 110,1 тыс. рублей;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2"/>
        <w:rPr/>
      </w:pPr>
      <w:r>
        <w:rPr>
          <w:sz w:val="28"/>
          <w:szCs w:val="28"/>
        </w:rPr>
        <w:tab/>
        <w:t xml:space="preserve">–  средства Фонда поддержки и развития гражданских инициатив имени Ф.Э.Дзержинского "Помогать людям" </w:t>
      </w:r>
      <w:r>
        <w:rPr>
          <w:bCs/>
          <w:sz w:val="28"/>
          <w:szCs w:val="28"/>
        </w:rPr>
        <w:t>МП "Развитие образования" (</w:t>
      </w:r>
      <w:r>
        <w:rPr>
          <w:sz w:val="28"/>
          <w:szCs w:val="28"/>
        </w:rPr>
        <w:t xml:space="preserve">МКУ ДО СШ пгт Подосиновец) – 250,0 тыс. рублей на дополнительные работы по устройству спортивной площадки и </w:t>
      </w:r>
      <w:r>
        <w:rPr>
          <w:bCs/>
          <w:sz w:val="28"/>
          <w:szCs w:val="28"/>
        </w:rPr>
        <w:t>МП "Развитие спорта и молодежной политики" –</w:t>
      </w:r>
      <w:r>
        <w:rPr>
          <w:sz w:val="28"/>
          <w:szCs w:val="28"/>
        </w:rPr>
        <w:t xml:space="preserve"> 15,0 тыс. рублей на баннеры, медали, кубки;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2"/>
        <w:rPr>
          <w:sz w:val="28"/>
          <w:szCs w:val="28"/>
        </w:rPr>
      </w:pPr>
      <w:r>
        <w:rPr>
          <w:sz w:val="16"/>
          <w:szCs w:val="16"/>
        </w:rPr>
        <w:tab/>
      </w:r>
      <w:r>
        <w:rPr>
          <w:sz w:val="28"/>
          <w:szCs w:val="28"/>
        </w:rPr>
        <w:t xml:space="preserve">– средства Фонда поддержки и реализации некоммерческих проектов «Добрые дела» МКУК "Подосиновская МБС" – 199,5 тыс. рублей, на реализацию проекта "Подосиновец: территория заботы о семье". 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76"/>
        <w:ind w:firstLine="567"/>
        <w:jc w:val="both"/>
        <w:rPr/>
      </w:pPr>
      <w:r>
        <w:rPr>
          <w:sz w:val="28"/>
          <w:szCs w:val="28"/>
        </w:rPr>
        <w:t>2. Перераспределяются ассигнования с содержания автомобильных дорог района на иные межбюджетные трансферты на содержание и ремонт автомобильных дорог Подосиновскому городскому поселению – 980,3 тыс. рублей, Утмановскому сельскому поселению – 237,6 тыс. рублей.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76"/>
        <w:ind w:firstLine="567"/>
        <w:jc w:val="both"/>
        <w:rPr/>
      </w:pPr>
      <w:r>
        <w:rPr>
          <w:sz w:val="28"/>
          <w:szCs w:val="28"/>
        </w:rPr>
        <w:t>Перераспределяются ассигнования с охраны окружающей среды на иные межбюджетные трансферты бюджетам поселений на природоохранные мероприятия Подосиновскому городскому поселению – 1600,0 тыс. рублей, Демьяновскому городскому поселению – 1302,9 тыс. рублей.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76"/>
        <w:ind w:firstLine="567"/>
        <w:jc w:val="both"/>
        <w:rPr/>
      </w:pPr>
      <w:r>
        <w:rPr>
          <w:sz w:val="28"/>
          <w:szCs w:val="28"/>
        </w:rPr>
        <w:t>3. Кроме того, вносятся предложения по перераспределению расходов в пределах общего объема ассигнований, уточняется бюджетная классификация расходов.  Информация отражена в приложении № 3 к пояснительной записке.</w:t>
        <w:tab/>
        <w:t xml:space="preserve">4. На 2026 и 2027 годы расходная часть бюджета района увеличится на сумму 172,3 тыс. рублей и составит соответственно 457184,2 тыс. рублей и 463369,1 тыс. рублей. 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ложится за счет целевых поступлений – на оплату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.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76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ФИЦИТ БЮДЖЕТА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 результате вносимых изменений дефицит бюджета района на 2025 год не изменится и составит 11306,2 тыс. рублей. 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став источников финансирования бюджета района на 2025 год вносятся следующие изменения: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анавливается объем привлечения бюджетных кредитов из других бюджетов бюджетной системы Российской Федерации в размере 3400,0 тыс. рублей;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анавливается объем погашения бюджетных кредитов из других бюджетов бюджетной системы Российской Федерации в размере 3400,0 тыс. рублей.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76"/>
        <w:ind w:firstLine="567"/>
        <w:jc w:val="both"/>
        <w:rPr/>
      </w:pPr>
      <w:r>
        <w:rPr>
          <w:sz w:val="28"/>
          <w:szCs w:val="28"/>
        </w:rPr>
        <w:t>В результате вносимых изменений устанавливаются следующие параметры верхнего предела муниципального внутреннего долга Подосиновского района на 01 января 2026 года в сумме 3400,0 тыс. рублей.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района на 2026 и 2027 годы не изменится.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76"/>
        <w:jc w:val="both"/>
        <w:rPr/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widowControl w:val="false"/>
        <w:pBdr>
          <w:top w:val="single" w:sz="4" w:space="1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76"/>
        <w:jc w:val="both"/>
        <w:rPr/>
      </w:pPr>
      <w:r>
        <w:rPr>
          <w:sz w:val="28"/>
          <w:szCs w:val="28"/>
        </w:rPr>
        <w:t xml:space="preserve">начальник финансового управления                               </w:t>
        <w:tab/>
        <w:t xml:space="preserve">   Е.В.Терентьева</w:t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Carditemtype">
    <w:name w:val="card__item-type"/>
    <w:basedOn w:val="Style13"/>
    <w:qFormat/>
    <w:rPr/>
  </w:style>
  <w:style w:type="character" w:styleId="Carditemtitle">
    <w:name w:val="card__item-title"/>
    <w:basedOn w:val="Style13"/>
    <w:qFormat/>
    <w:rPr/>
  </w:style>
  <w:style w:type="character" w:styleId="Style15">
    <w:name w:val="Основной текст с отступом Знак"/>
    <w:qFormat/>
    <w:rPr>
      <w:b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2">
    <w:name w:val="Заголовок 2 Знак"/>
    <w:qFormat/>
    <w:rPr>
      <w:b/>
      <w:bCs/>
      <w:sz w:val="36"/>
      <w:szCs w:val="3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282" w:hanging="108"/>
      <w:jc w:val="center"/>
    </w:pPr>
    <w:rPr>
      <w:b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7:37:00Z</dcterms:created>
  <dc:creator>makoveeva</dc:creator>
  <dc:description/>
  <cp:keywords/>
  <dc:language>en-US</dc:language>
  <cp:lastModifiedBy>ТерентьеваЕВ</cp:lastModifiedBy>
  <cp:lastPrinted>2023-10-20T14:41:00Z</cp:lastPrinted>
  <dcterms:modified xsi:type="dcterms:W3CDTF">2025-06-10T11:50:00Z</dcterms:modified>
  <cp:revision>15</cp:revision>
  <dc:subject/>
  <dc:title>ПОЯСНИТЕЛЬНАЯ ЗАПИСКА</dc:title>
</cp:coreProperties>
</file>