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 № 23-104.01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17.03.2023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6.12.2022 № 17/7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77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7. Приложение 10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567"/>
        <w:contextualSpacing/>
        <w:jc w:val="both"/>
        <w:outlineLvl w:val="1"/>
        <w:rPr/>
      </w:pPr>
      <w:r>
        <w:rPr>
          <w:sz w:val="28"/>
          <w:szCs w:val="28"/>
        </w:rPr>
        <w:t>1.8. В подпункте 14.1 цифры «80773,2» заменить цифрами «82985,2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9. В подпункте 14.3 цифры «80773,2» заменить цифрами «82375,2» и дополнить абзац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567"/>
        <w:contextualSpacing/>
        <w:jc w:val="both"/>
        <w:outlineLvl w:val="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едоставление бюджетам поселений иных межбюджетных трансфертов на содержание и ремонт автомобильных дорог местного значения на 2023 год в сумме 610,0 тыс. рубле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0. В подпункте 16.1 решения цифры «22000,0» заменить цифрами «25185,9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1. Пункт 16 дополнить подпунктом 16.2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16.2. Иные межбюджетные трансферты на содержание и ремонт автомобильных дорог местного значения на 2023 год в сумме 610,0 тыс. рублей.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sz w:val="28"/>
          <w:szCs w:val="28"/>
        </w:rPr>
        <w:t>1.12. Приложение 12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.В. Копосов                                                   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Первый заместитель</w:t>
                  </w:r>
                </w:p>
                <w:p>
                  <w:pPr>
                    <w:pStyle w:val="Style19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 xml:space="preserve">главы Администрации района </w:t>
                  </w:r>
                </w:p>
                <w:p>
                  <w:pPr>
                    <w:pStyle w:val="Style19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.В.Терентьева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43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2-03-03T15:16:00Z</cp:lastPrinted>
  <dcterms:modified xsi:type="dcterms:W3CDTF">2023-03-10T07:29:00Z</dcterms:modified>
  <cp:revision>1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