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</w:rPr>
        <w:t>ШЕСТОГО СОЗЫ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9.2021 № 01/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6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изнании правомочности Подосиновской районной Думы шестого созыва и полномочий избранных депутатов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Законом Кировской области от 28.07.2005 № 346-ЗО «О выборах депутатов представительных органов и глав муниципальных образований в Кировской области», на основании постановления территориальной избирательной комиссии Подосиновского района, совмещающей полномочия избирательной комиссии муниципального образования Подосиновский муниципальный район Кировской области, от 28.09.2021 № 19/8 «Об установлении общих результатов выборов депутатов Подосиновской районной Думы Кировской области шестого созыва 19 сентября 2021 года» Подосиновская районная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правомочность Подосиновской районной Думы шестого созы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полномочия депутатов Подосиновской районной Думы шестого созыва в количестве 18 человек, избранных 19 сентября 2021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Подосиновского района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на 1-ом заседании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Подосиновской районной Думы шестого созыва,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депутат Подосиновской районной Думы    В.Л. Труфанов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5:40:00Z</dcterms:created>
  <dc:creator>User</dc:creator>
  <dc:description/>
  <cp:keywords/>
  <dc:language>en-US</dc:language>
  <cp:lastModifiedBy>dumа Ольга Нагаева</cp:lastModifiedBy>
  <cp:lastPrinted>2021-10-01T13:09:00Z</cp:lastPrinted>
  <dcterms:modified xsi:type="dcterms:W3CDTF">2021-10-01T10:09:00Z</dcterms:modified>
  <cp:revision>24</cp:revision>
  <dc:subject/>
  <dc:title>Подосиновская районная Дума</dc:title>
</cp:coreProperties>
</file>