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</w:rPr>
        <w:t>ШЕСТОГО СОЗЫ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9.2021 № 01/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485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постоянной депутатской комиссии по вопросам местного самоуправления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Cs w:val="28"/>
        </w:rPr>
        <w:t>В соответствии с частью 9 статьи 20 Устава Подосиновского района Кировской области, разделом 8 Регламента Подосиновской районной Думы, утвержденного решением Подосиновской районной Думы 5-го созыва от 28.09.2016 № 01/02, Подосиновская районная Дум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Избрат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оянную депутатскую комиссию по вопросам местного самоуправления</w:t>
      </w:r>
      <w:r>
        <w:rPr>
          <w:sz w:val="28"/>
          <w:szCs w:val="28"/>
        </w:rPr>
        <w:t xml:space="preserve"> Подосиновской районной Думы шестого созыва</w:t>
      </w:r>
      <w:r>
        <w:rPr>
          <w:bCs/>
          <w:sz w:val="28"/>
          <w:szCs w:val="28"/>
        </w:rPr>
        <w:t xml:space="preserve"> в количестве  6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остав депутатской комиссии</w:t>
      </w:r>
      <w:r>
        <w:rPr>
          <w:bCs/>
          <w:sz w:val="28"/>
          <w:szCs w:val="28"/>
        </w:rPr>
        <w:t xml:space="preserve"> по вопросам местного самоуправления</w:t>
      </w:r>
      <w:r>
        <w:rPr>
          <w:sz w:val="28"/>
          <w:szCs w:val="28"/>
        </w:rPr>
        <w:t xml:space="preserve"> Подосиновской районной Думы шестого созы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Бушманова Марина Дмитриев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Гребенева Наталья Николаев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Момотова Елена Михайлов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усанов Сергей Рафаилови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Третьяков Андрей Иванови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Труфанов Василий Леонидови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1-ом заседании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Подосиновской районной Думы шестого созыва,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депутат Подосиновской районной Думы    В.Л. Труфанов                                         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8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670" w:leader="none"/>
        </w:tabs>
        <w:overflowPunct w:val="true"/>
        <w:autoSpaceDE w:val="true"/>
        <w:jc w:val="center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5:33:00Z</dcterms:created>
  <dc:creator>User</dc:creator>
  <dc:description/>
  <cp:keywords/>
  <dc:language>en-US</dc:language>
  <cp:lastModifiedBy>dumа Ольга Нагаева</cp:lastModifiedBy>
  <cp:lastPrinted>2021-10-01T13:27:00Z</cp:lastPrinted>
  <dcterms:modified xsi:type="dcterms:W3CDTF">2021-10-01T10:27:00Z</dcterms:modified>
  <cp:revision>16</cp:revision>
  <dc:subject/>
  <dc:title>Подосиновская районная Дума</dc:title>
</cp:coreProperties>
</file>