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419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1.04.2023 № 25/10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95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избрании главы муниципального образования Подосиновский муниципальный район Кировской област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snapToGrid w:val="false"/>
              <w:ind w:right="395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ind w:right="39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right="39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соответствии со статьей 36 Федерального закона от 06.10.2003 №131-ФЗ «Об общих принципах организации местного самоуправления в Российской Федерации», статьей 28 Устава Подосиновского района Кировской области, Регламентом Подосиновской районной Думы, утвержденным решением Подосиновской районной Думы от 28.09.2016 №01/02 (с изменениями, утвержденными решением Подосиновской районной Думы от 30.09.2021 № 01/03), на основании протокола заседания счетной комиссии Подосиновской районной Думы шестого созыва по избранию главы муниципального образования Подосиновский муниципальный  район Кировской области от 21.04.2023 № 2 Подосиновская районная Дума РЕШИЛА:</w:t>
      </w:r>
    </w:p>
    <w:p>
      <w:pPr>
        <w:pStyle w:val="Normal"/>
        <w:widowControl/>
        <w:overflowPunct w:val="true"/>
        <w:autoSpaceDE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Избрать главой </w:t>
      </w:r>
      <w:r>
        <w:rPr>
          <w:rFonts w:eastAsia="Calibri"/>
          <w:bCs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Подосиновский муниципальный район Кировской области Копосова Дмитрия Владимировича.</w:t>
      </w:r>
    </w:p>
    <w:p>
      <w:pPr>
        <w:pStyle w:val="Normal"/>
        <w:widowControl/>
        <w:overflowPunct w:val="true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/>
        <w:rPr/>
      </w:pPr>
      <w:r>
        <w:rPr>
          <w:sz w:val="28"/>
          <w:szCs w:val="28"/>
        </w:rPr>
        <w:t>Подосиновской районной Думы    В.Л. Труфанов</w:t>
        <w:tab/>
        <w:tab/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50:00Z</dcterms:created>
  <dc:creator>User</dc:creator>
  <dc:description/>
  <cp:keywords/>
  <dc:language>en-US</dc:language>
  <cp:lastModifiedBy>dumа Ольга Нагаева</cp:lastModifiedBy>
  <cp:lastPrinted>2023-04-18T08:55:00Z</cp:lastPrinted>
  <dcterms:modified xsi:type="dcterms:W3CDTF">2023-04-18T05:57:00Z</dcterms:modified>
  <cp:revision>9</cp:revision>
  <dc:subject/>
  <dc:title>Подосиновская районная Дума</dc:title>
</cp:coreProperties>
</file>