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т 26.11.2021 № 04/19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28"/>
      </w:tblGrid>
      <w:tr>
        <w:trPr/>
        <w:tc>
          <w:tcPr>
            <w:tcW w:w="4503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</w:t>
            </w:r>
            <w:r>
              <w:rPr>
                <w:bCs/>
                <w:spacing w:val="-1"/>
                <w:sz w:val="28"/>
                <w:szCs w:val="28"/>
              </w:rPr>
              <w:t>о Контрольно-счетной комиссии муниципального образования Подосиновский муниципальный район Кировской области</w:t>
            </w:r>
          </w:p>
        </w:tc>
        <w:tc>
          <w:tcPr>
            <w:tcW w:w="4928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Подосиновская районная Дума РЕШ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редить (создать) Контрольно-счетную комиссию муниципального образования Подосиновский муниципальный район Кировской области с правами юридического лица.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2. Утвердить Положение о Контрольно-счетной комиссии муниципального образования Подосиновский муниципальный район Кировской области </w:t>
      </w:r>
      <w:r>
        <w:rPr>
          <w:bCs/>
          <w:spacing w:val="-1"/>
          <w:sz w:val="28"/>
          <w:szCs w:val="28"/>
        </w:rPr>
        <w:t>согласно Приложению № 1.</w:t>
      </w:r>
    </w:p>
    <w:p>
      <w:pPr>
        <w:pStyle w:val="ConsPlusNormal"/>
        <w:spacing w:lineRule="auto" w:line="360"/>
        <w:jc w:val="both"/>
        <w:rPr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штатную численность Контрольно-счетной комиссии муниципального образования Подосиновский муниципальный район Кировской области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согласно Приложению № 2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но-счетной комиссии муниципального образования Подосиновский муниципальный район Кировской области приступить к осуществлению полномочий с 01.01.2022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знать утратившим силу решения Подосиновской районной Думы  от 13.12.2011 № 10/87 «Об утверждении Положен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о Контрольно-счетной комиссии муниципального образования Подосиновский муниципальный район Кировской области», от </w:t>
      </w:r>
      <w:r>
        <w:rPr>
          <w:rFonts w:cs="Times New Roman" w:ascii="Times New Roman" w:hAnsi="Times New Roman"/>
          <w:sz w:val="28"/>
          <w:szCs w:val="28"/>
        </w:rPr>
        <w:t xml:space="preserve">10.10.2012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2/16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я в решение Подосиновской районной Думы от 13.12.2011 № 10/87», от 25.12.2012 №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28/19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Подосиновской районной Думы от 13.12.2011 № 10/87», от 27.10.2017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4/8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Подосиновской районной Думы от 13.12.2011 № 10/87», от 05.07.2019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/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внесении изменений в решение Подосиновской районной Думы от 13.12.2011 № 10/87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6. Настоящее решение вступает в силу с момента его подписания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Д.В. Копосов                                                  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С.П. Синицын                                                                                                                                  </w:t>
            </w:r>
          </w:p>
        </w:tc>
      </w:tr>
    </w:tbl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4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1.2021 № 04/19 </w:t>
            </w:r>
          </w:p>
        </w:tc>
      </w:tr>
    </w:tbl>
    <w:p>
      <w:pPr>
        <w:pStyle w:val="Normal"/>
        <w:widowControl/>
        <w:overflowPunct w:val="true"/>
        <w:autoSpaceDE w:val="true"/>
        <w:ind w:left="2124" w:firstLine="708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трольно-счетной комисс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ий муниципальный район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тья 1. Статус о Контрольно-счетной комиссии муниципального образования Подосиновский муниципальный район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 Контрольно-счетная комиссия муниципального образования Подосиновский муниципальный район Кировской области (далее – Контрольно-счетная комиссия) является постоянно действующим органом внешнего муниципального финансового контроля, образуется </w:t>
      </w:r>
      <w:r>
        <w:rPr>
          <w:spacing w:val="-4"/>
          <w:sz w:val="24"/>
          <w:szCs w:val="24"/>
        </w:rPr>
        <w:t>Подосиновской районной Думой</w:t>
      </w:r>
      <w:r>
        <w:rPr>
          <w:sz w:val="24"/>
          <w:szCs w:val="24"/>
        </w:rPr>
        <w:t xml:space="preserve"> и ей подотчет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Деятельность Контрольно-счетной комиссии не может быть приостановлена, в том числе в связи с истечением срока или досрочным прекращением полномочий Подосиновской районной Ду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но-счетная комиссия является органом местного самоуправления, имеет гербовую печать и бланки со своим наименованием и с изображением герба По</w:t>
      </w:r>
      <w:r>
        <w:rPr>
          <w:bCs/>
          <w:spacing w:val="-1"/>
          <w:sz w:val="24"/>
          <w:szCs w:val="24"/>
        </w:rPr>
        <w:t>досиновского района Кировской области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Контрольно-счетная комиссия обладает правами юридическ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Контрольно-счетная комиссия обладает правом правотворческой инициативы по вопросам своей деятельности и реализации полномочий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Контрольно-счетная комиссия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Контрольно-счетная комиссия осуществляет полномочия контрольно-счетного органа поселения по осуществлению внешнего финансового контроля в случае заключения представительными органами поселений, входящих в состав муниципального района, соглашения с Подосиновской районной Думой о передаче таких полномоч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Место нахождения Контрольно-счетной комиссии - 613930, Кировская область, Подосиновский район, пгт Подосиновец, ул. Советская, д. 7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2. Правовые основы деятельности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Контрольно-счетная комиссия осуществляет свою деятельность на основе </w:t>
      </w:r>
      <w:hyperlink r:id="rId9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, других федеральных законов, нормативных правовых актов Российской Федерации, законов </w:t>
      </w:r>
      <w:r>
        <w:rPr>
          <w:spacing w:val="5"/>
          <w:sz w:val="24"/>
          <w:szCs w:val="24"/>
        </w:rPr>
        <w:t xml:space="preserve">Кировской области, </w:t>
      </w:r>
      <w:r>
        <w:rPr>
          <w:sz w:val="24"/>
          <w:szCs w:val="24"/>
        </w:rPr>
        <w:t xml:space="preserve">нормативных правовых актов </w:t>
      </w:r>
      <w:r>
        <w:rPr>
          <w:spacing w:val="5"/>
          <w:sz w:val="24"/>
          <w:szCs w:val="24"/>
        </w:rPr>
        <w:t xml:space="preserve">Кировской области, Устава Подосиновского района Кировской области (далее – устав района), </w:t>
      </w:r>
      <w:r>
        <w:rPr>
          <w:sz w:val="24"/>
          <w:szCs w:val="24"/>
        </w:rPr>
        <w:t>настоящего Положения и иных муниципальных правовых а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3. Принципы деятельности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еятельность Контрольно-счетной комиссии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тья 4. Состав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онтрольно-счетная комиссия образуется в составе председателя и аппарата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едседатель Контрольно-счетной комиссии замещает муниципальную  долж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рок полномочий председателя Контрольно-счетной комиссии составляет 5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В состав аппарата Контрольно-счетной комиссии входят инспекторы и иные штатные работники. Обязанности по организации и непосредственному проведению внешнего муниципального финансового контроля возлагаются на председателя и инспекторов Контрольно-счетной комисс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Права, обязанности и ответственность работников Контрольно-счетной комиссии определяются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о муниципальной службе,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Штатная численность Контрольно-счетной комиссии определяется решением </w:t>
      </w:r>
      <w:r>
        <w:rPr>
          <w:spacing w:val="-4"/>
          <w:sz w:val="24"/>
          <w:szCs w:val="24"/>
        </w:rPr>
        <w:t>Подосиновской районной Думой</w:t>
      </w:r>
      <w:r>
        <w:rPr>
          <w:sz w:val="24"/>
          <w:szCs w:val="24"/>
        </w:rPr>
        <w:t xml:space="preserve"> по представлению председателя Контрольно-счетной комиссии с учетом необходимости выполнения возложенных законодательством полномочий, обеспечения организационной и функциональной независим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Структура и штатное расписание Контрольно-счетной комиссии утверждаются председателем Контрольно-счетной комиссии, исходя из возложенных на Контрольно-счетную комиссию полномоч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тья 5. Порядок назначения на должность председателя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едседатель Контрольно-счетной комиссии назначается на должность </w:t>
      </w:r>
      <w:r>
        <w:rPr>
          <w:spacing w:val="-4"/>
          <w:sz w:val="24"/>
          <w:szCs w:val="24"/>
        </w:rPr>
        <w:t>Подосиновской районной Думо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редложения о кандидатурах на должность председателя Контрольно-счетной комиссии вносятся в </w:t>
      </w:r>
      <w:r>
        <w:rPr>
          <w:spacing w:val="-4"/>
          <w:sz w:val="24"/>
          <w:szCs w:val="24"/>
        </w:rPr>
        <w:t>Подосиновскую районную Думу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) председателем </w:t>
      </w:r>
      <w:r>
        <w:rPr>
          <w:spacing w:val="-4"/>
          <w:sz w:val="24"/>
          <w:szCs w:val="24"/>
        </w:rPr>
        <w:t>Подосиновской районной Думы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) депутатами </w:t>
      </w:r>
      <w:r>
        <w:rPr>
          <w:spacing w:val="-4"/>
          <w:sz w:val="24"/>
          <w:szCs w:val="24"/>
        </w:rPr>
        <w:t>Подосиновской районной Думы</w:t>
      </w:r>
      <w:r>
        <w:rPr>
          <w:sz w:val="24"/>
          <w:szCs w:val="24"/>
        </w:rPr>
        <w:t xml:space="preserve"> - не менее одной трети от установленного числа депутатов </w:t>
      </w:r>
      <w:r>
        <w:rPr>
          <w:spacing w:val="-4"/>
          <w:sz w:val="24"/>
          <w:szCs w:val="24"/>
        </w:rPr>
        <w:t>Подосиновской районной Думы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) главой Подосиновского района Кировской области (далее – глава района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 Кандидатуры на должность председателя Контрольно-счетной комиссии представляются в </w:t>
      </w:r>
      <w:r>
        <w:rPr>
          <w:spacing w:val="-4"/>
          <w:sz w:val="24"/>
          <w:szCs w:val="24"/>
        </w:rPr>
        <w:t>Подосиновскую районную Думу</w:t>
      </w:r>
      <w:r>
        <w:rPr>
          <w:sz w:val="24"/>
          <w:szCs w:val="24"/>
        </w:rPr>
        <w:t xml:space="preserve">, перечисленными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9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и 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статьи, не позднее чем за два месяца до истечения полномочий действующего председателя Контрольно-счетной комисс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4. Порядок рассмотрения кандидатур на должность председателя Контрольно-счетной комиссии устанавливается решением </w:t>
      </w:r>
      <w:r>
        <w:rPr>
          <w:spacing w:val="-4"/>
          <w:sz w:val="24"/>
          <w:szCs w:val="24"/>
        </w:rPr>
        <w:t>Подосиновской районной Думы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Подосиновская районная Дума вправе обратиться в Контрольно-счетную палату Кировской области Российской Федерации за заключением о соответствии кандидатур на должность председателя Контрольно-счетной комиссии квалификационным требованиям, установленным Федеральным законом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тья 6. Требования к кандидатурам на должность председателя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На должность председателя Контрольно-счетной комиссии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наличие высшего образ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Кировской области и иных нормативных правовых актов, устава района и иных муниципаль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Гражданин Российской Федерации не может быть назначен на должность председателя Контрольно-счетной комиссии в случа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наличия у него неснятой или непогашенной суд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) наличия оснований, предусмотренных пунктом 3 настоящей стать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Председатель Контрольно-счетной комиссии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района, председателем Подосиновской районной Думы, руководителями судебных и правоохранительных органов, расположенных на территории Подосиновского района (далее – муниципального образования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Председатель Контрольно-счетной комиссии не может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Председатель Контрольно-счетной комиссии, а также лица, претендующие на замещение указанной должности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Кировской области, муниципальными нормативными правов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тья 7. Гарантии статуса должностных лиц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Председатель и работники аппарата Контрольно-счетной комиссии являются должностными лицами Контрольно-счет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Должностные лица Контрольно-счетной комиссии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Председатель Контрольно-счетной комиссии досрочно освобождается от должности на основании решения Подосиновской районной Думы по следующим основаниям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) вступления в законную силу обвинительного приговора суда в отношении них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) признания их недееспособными или ограниченно дееспособными вступившим в законную силу решением су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ачи письменного заявления об отстав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его досрочном освобождении проголосует большинство от установленного числа депутатов Подосиновской районной Дум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достижения установленного решением Подосиновской районной Думы в соответствии с федеральным законом предельного возраста пребывания в должност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) выявления обстоятельств, предусмотренных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12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ями 2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13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3 статьи 6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)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татья 8. Полномочия Контрольно-счет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ая комиссия осуществляет следующие полномоч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кспертиза проектов местного бюджета, проверка и анализ обоснованности его показа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нешняя проверка годового отчета об исполнении местного бюдже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ведение аудита в сфере закупок товаров, работ и услуг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нализ и мониторинг бюджетного процесса в муниципальном образовании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Подосиновскую районную Думу и главе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ценка реализуемости, рисков и результатов достижения целей социально-экономического развития муниципального образования, предусмотренных документами стратегического планирования муниципального образования, в пределах компетенции Контрольно-счетной коми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одосиновской районной Дум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Внешний государственный и муниципальный финансовый контроль осуществляется Контрольно-счетной комиссие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 отношении органов местного самоуправления и муниципальных органов, муниципальных учреждений и унитарных предприятий муниципального образования, а также иных организаций, если они используют имущество, находящееся в муниципальной собственности муниципального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9. Формы осуществления Контрольно-счетной комиссией внешнего муниципального финансов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составляется от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и проведении экспертно-аналитического мероприятия Контрольно-счетной комиссией составляются отчет или заклю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10. Стандарты внешнего муниципального финансового контр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Контрольно-счетная комиссия при осуществлении внешнего муниципального финансового контроля руководствуется </w:t>
      </w:r>
      <w:hyperlink r:id="rId11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законодательством Российской Федерации, законодательством Киров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ой комиссией в соответствии с общими требованиями, утвержденными Счетной палатой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Стандарты внешнего муниципального финансового контроля, утверждаемые Контрольно-счетной комиссией, не могут противоречить законодательству Российской Федерации и законодательству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11. Планирование деятельности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онтрольно-счетная комиссия осуществляет свою деятельность на основе планов, которые разрабатываются и утверждаются ею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Подосиновской районной Думы, предложений главы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работы Контрольно-счетной комиссии на предстоящий год утверждается Контрольно-счетной комиссией в срок до 30 декабр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Поручения, принятые решением Подосиновской районной Думы, предложения главы района, направленные в Контрольно-счетную комиссию до 15 декабря года, предшествующего планируемому, подлежат обязательному включению в план работы Контрольно-счетной комиссии на предстоящий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ручения Подосиновской районной Думы, предложения главы района по внесению изменений в план работы Контрольно-счетной комиссии, поступившие для включения в план работы Контрольно-счетной комиссии в течение года, рассматриваются Контрольно-счетной комиссией в 10-дневный срок со дня поступ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12. Регламент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гламент Контрольно-счетной комиссии определяе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направлений деятельности Контрольно-счетной комисс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пределение обязанностей между работниками Контрольно-счет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просы подготовки и проведения контрольных и экспертно-аналитически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ок ведения делопроизво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рядок направления запросов о предоставлении информации, документов и материалов, необходимых для проведения контрольных и экспертно-аналитически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цедуру опубликования в средствах массовой информации или размещения в сети Интернет информации о деятельности Контрольно-счет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вопросы внутренней деятельности Контрольно-счет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егламент Контрольно-счетной комиссии утверждается председателем Контрольно-счет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13. Обязательность исполнения требований должностных лиц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законодательством Российской Федерации, Киров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- проверяемые органы и организаци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,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4. Полномочия председателя по организации деятельности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седатель Контрольно-счетной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осуществляет общее руководство деятельностью Контрольно-счетной комисс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утверждает Регламент Контрольно-счетной комисс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утверждает планы работы Контрольно-счетной комиссии и изменения к ни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утверждает годовой отчет о деятельности Контрольно-счет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) утверждает результаты контрольных и экспертно-аналитических мероприятий Контрольно-счетной комиссии; подписывает представления и предписания Контрольно-счетной комисс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) представляет Подосиновской районной Думе и главе района ежегодный отчет о деятельности Контрольно-счетной комиссии, информацию о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) представляет Контрольно-счетную комиссию в государственных органах   Российской    Федерации, государственных    органах    субъектов Российской Федерации   и   органах   местного   само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) утверждает   структуру и штатное расписание Контрольно-счетной комиссии, должностные инструкции работников аппарата Контрольно-счет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вносит на рассмотрение Подосиновской районной Думы предложения о внесении изменений в структуру и штатную численность Контрольно-счетной комиссии, исходя из возложенных на нее полномоч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) осуществляет полномочия нанимателя работников аппарата Контрольно-счет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) утверждает правовые акты о реализации гарантий, установленных для должностных лиц Контрольно-счетной комисс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) издает правовые акты (распоряжения) по вопросам организации деятельности Контрольно-счет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15. Права, обязанности и ответственность должностных лиц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управления государственными внебюджетными фондами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составлять протоколы об административных правонарушениях, если такое право предусмотрено законодательством Российской Федерации, законодательством субъекта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O:%5C%D0%9C%D0%9A%D0%A1%D0%9E%5C%D0%A0%D0%B0%D0%B1%D0%BE%D1%87%D0%B0%D1%8F%20%D0%B3%D1%80%D1%83%D0%BF%D0%BF%D0%B0%20%D0%BF%D0%BE%206-%D0%A4%D0%97%5C%D0%9C%D0%BE%D0%B4%D0%B5%D0%BB%D1%8C%D0%BD%D0%BE%D0%B5%20%D0%BF%D0%BE%D0%BB%D0%BE%D0%B6%D0%B5%D0%BD%D0%B8%D0%B5%5C%D0%9C%D0%BE%D0%B4%D0%B5%D0%BB%D1%8C%D0%BD%D0%BE%D0%B5%20%D0%BF%D0%BE%D0%BB%D0%BE%D0%B6%D0%B5%D0%BD%D0%B8%D0%B5_%D1%83%D1%82%D0%BE%D1%87%D0%BD%D0%B5%D0%BD%D0%BD%D0%BE%D0%B5_07.09.2021.docx" \l "P28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2 части 1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статьи, должны незамедлительно (в течение 24 часов) уведомить об этом председателя Контрольно-счетной комиссии в порядке, установленном законом Киров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Должностные лица Контрольно-счетной комиссии  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</w:t>
      </w:r>
      <w:r>
        <w:rPr>
          <w:sz w:val="28"/>
          <w:szCs w:val="28"/>
        </w:rPr>
        <w:t>:</w:t>
      </w:r>
      <w:r>
        <w:rPr>
          <w:sz w:val="24"/>
          <w:szCs w:val="24"/>
        </w:rPr>
        <w:t>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Председатель Контрольно-счетной комиссии вправе участвовать в заседаниях Подосиновской районной Думы, комиссиях и рабочих группах, заседаниях администрации муниципального образования, координационных и совещательных органов при главе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6. Представление информации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рганы местного самоуправления и муниципальные органы, организации, в отношении которых Контрольно-счетная комиссия вправе осуществлять внешний муниципальный финансовый контроль, или которые обладают информацией, необходимой для осуществления внешнего муниципального финансового контроля, представляют по запросам Контрольно-счетной комиссии информацию, документы и материалы, необходимые для проведения контрольных и экспертно-аналитических мероприятий, в сроки, указанные в запросе или установленные законами субъект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орядок направления Контрольно-счетной комиссией запросов, указанных в части 1 настоящей статьи, определяется муниципальными правовыми актами и Регламентом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 осуществлении Контрольно-счетной комиссией мероприятий внешнего муниципального финансового контроля проверяемые органы и организации должны обеспечить должностным лицам Контрольно-счетной комиссии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муниципальной собственности, муниципальными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осуществления Контрольно-счетной комиссией ее полномоч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проверяемых органов и организаций обязаны создавать необходимые условия для работы должностных лиц Контрольно-счетной комиссии, обеспечивать соответствующих должностных лиц Контрольно-счетной комиссии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Администрация муниципального образования направляет в Контрольно-счетную комиссию бюджетную отчетность, финансовую отчетность, утвержденную сводную бюджетную роспись местного бюджета в порядке и сроки, установленны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Непредставление или несвоевременное представление Контрольно-счетной комиссии по ее запросу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иров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и осуществлении внешнего муниципального финансового контроля Контрольно-счетная комиссия предоставляется необходимый для реализации ее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17. Представления и предписания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онтрольно-счетная комиссия по результатам проведения контрольных мероприятий вправе вносить в органы местного самоуправления и муниципальные органы, проверяемые органы и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дставление Контрольно-счетной комиссии подписывается председателем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рганы местного самоуправления, муниципальные органы,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комиссию о принятых по результатам выполнения представления решениях и мер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Срок выполнения представления может быть продлен по решению Контрольно-счетной комиссии, но не более одного р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В случае выявления нарушений, требующих безотлагательных мер по их пресечению и предупреждению, невыполнения представлений Контрольно-счетной комиссии, а также в случае воспрепятствования проведению должностными лицами Контрольно-счетной комиссии контрольных мероприятий Контрольно-счетная комиссия направляет в органы местного самоуправления и муниципальные органы, проверяемые организации и их должностным лицам предписа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едписание Контрольно-счетной комиссии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 Предписание Контрольно-счетной комиссии подписывается председателем Контрольно-счетной комисс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Предписание Контрольно-счетной комиссии должно быть исполнено в установленные в нем сро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Срок выполнения предписания может быть продлен по решению Контрольно-счетной комиссии, но не более одного р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Невыполнение представления или предписания Контрольно-счетной комиссии влечет за собой ответственность, установленную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 В случае если при проведении контрольных мероприятий выявлены факты незаконного использования средств местного бюджета, в которых усматриваются признаки преступления или коррупционного правонарушения, Контрольно-счетная комиссия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8. Гарантии прав проверяемых органов и организац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Акты, составленные Контрольно-счетной комиссие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ами Кировской области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оверяемые органы и организации и их должностные лица вправе обратиться с жалобой на действия (бездействие) Контрольно-счетной комиссии в Подосиновскую районную Ду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19. Взаимодействие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онтрольно-счетная комиссия при осуществлении своей деятельности вправе взаимодействовать с контрольно-счетными органами других субъектов Российской Федерации и муниципальных образований, а также со Счетной палатой Российской Федерации, с территориальными управлениями Центрального банка Российской Федерации, налоговыми органами, органами прокуратуры, иными правоохранительными, надзорными и контрольными органами Российской Федерации, субъектов Российской Федерации и муниципальных образований. Контрольно-счетная комиссия вправе заключать с ними соглашения о сотрудничестве и взаимодей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но-счетная комиссия вправе вступать в объединения (ассоциации) контрольно-счетных органов Российской Федерации, объединения (ассоциации) контрольно-счетных органов Киров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но-счетная комиссия вправе на основе заключенных соглашений о сотрудничестве и взаимодействии привлекать к участию в проведении контрольных и экспертно-аналитических мероприятий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 целях координации своей деятельности Контрольно-счетная комиссия и иные государственные и муниципальные органы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Контрольно-счетная комиссия по письменному обращению контрольно-счетных органов других субъектов Российской Федерации и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Контрольно-счетная комиссия вправе обратиться в Счетную палату Российской Федерации за заключением о соответствии ее деятельности законодательству о внешнем муниципальном финансовом контроле и рекомендациями по повышению ее эффектив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20. Обеспечение доступа к информации о деятельности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Контрольно-счетная комиссия в целях обеспечения доступа к информации о своей деятельности размещает на официальном сайте Администрации Подосиновского района Кировской области в информационно-телекоммуникационной сети Интернет и опубликовывают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Контрольно-счетная комиссия ежегодно представляет отчет о своей деятельности Подосиновской районной Думе. Указанный отчет размещается в сети Интернет только после его рассмотрения Подосиновской районной Дум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рядок опубликования в средствах массовой информации и размещения в сети Интернет информации о деятельности Контрольно-счетной комиссии осуществляется в соответствии с Регламентом Контрольно-счетной коми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21. Финансовое обеспечение деятельности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Финансовое обеспечение деятельности Контрольно-счетной комиссии осуществляется за счет средств местного бюджета,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Средства на содержание Контрольно-счетной комиссии предусматриваются в бюджете муниципального образования отдельной строкой в соответствии с классификацией расходов бюджет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Контроль за использованием Контрольно-счетной комиссией бюджетных средств и муниципального имущества осуществляется на основании правовых актов Подосиновской районной Ду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атья 22. Материальное, социальное обеспечение и гарантии работников Контрольно-счетной комисс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Должностным лицам Контрольно-счетной комиссии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Ежегодный основной оплачиваемый отпуск должностным лицам Контрольно-счетной комиссии устанавливается продолжительностью 30 календар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едседателю, работникам аппарата Контрольно-счетной комиссии, гарантируется государственная защита, включая обязательное государственное страхование жизни и здоровья за счет местного бюджета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Меры по материальному и социальному обеспечению председателя и иных работников аппарата Контрольно-счетной комиссии устанавливаются муниципальными правовыми актами в соответствии с федеральными законами и законами Киров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3. Заключительное полож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настоящее Положение вносятся решением Подосиновской районной Думы и вступают в силу в установлен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60" w:after="0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синовской районной Думы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1.2021 № 04/19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татная численнос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-счетной комиссии муниципального образования 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Подосиновский муниципальный район Кировской области 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27"/>
        <w:gridCol w:w="31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единиц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комиссии муниципального образования Подосиновский муниципальный район Кир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szCs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Абзац списка1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sz w:val="24"/>
      <w:szCs w:val="24"/>
    </w:rPr>
  </w:style>
  <w:style w:type="paragraph" w:styleId="Style21">
    <w:name w:val=" Знак"/>
    <w:basedOn w:val="Normal"/>
    <w:next w:val="Normal"/>
    <w:qFormat/>
    <w:pPr>
      <w:widowControl/>
      <w:overflowPunct w:val="tru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22">
    <w:name w:val="Текст"/>
    <w:basedOn w:val="Normal"/>
    <w:qFormat/>
    <w:pPr>
      <w:widowControl/>
      <w:overflowPunct w:val="true"/>
      <w:autoSpaceDE w:val="true"/>
      <w:spacing w:before="0" w:after="120"/>
      <w:ind w:firstLine="851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9BE9A6FC29163E67475D6D7EC4174316C5D687A74358A276E6726BA3k906L" TargetMode="External"/><Relationship Id="rId4" Type="http://schemas.openxmlformats.org/officeDocument/2006/relationships/hyperlink" Target="consultantplus://offline/ref=1A3ECD78D530F4444AC361997B200CB6937AC93E04E9067844CEA7BCF553BD9A8CE68F29A7A063D98D79E6310B6DAC147F9F4E3CC7977F9Av2m8M" TargetMode="External"/><Relationship Id="rId5" Type="http://schemas.openxmlformats.org/officeDocument/2006/relationships/hyperlink" Target="consultantplus://offline/ref=1A3ECD78D530F4444AC3618F784C50BF9070933B05E00A2D1D91FCE1A25AB7CDCBA9D66BE3AD62DB8D72B265446CF0512E8C4E38C7947F862A1937vFmEM" TargetMode="External"/><Relationship Id="rId6" Type="http://schemas.openxmlformats.org/officeDocument/2006/relationships/hyperlink" Target="consultantplus://offline/ref=1A3ECD78D530F4444AC3618F784C50BF9070933B0BED05261C91FCE1A25AB7CDCBA9D66BE3AD62DB8D72B265446CF0512E8C4E38C7947F862A1937vFmEM" TargetMode="External"/><Relationship Id="rId7" Type="http://schemas.openxmlformats.org/officeDocument/2006/relationships/hyperlink" Target="consultantplus://offline/ref=1A3ECD78D530F4444AC3618F784C50BF9070933B02EA092B1D92A1EBAA03BBCFCCA6897CE4E46EDA8D72B2604A33F5443FD4423DDD8B7E98361B35FCv3mDM" TargetMode="External"/><Relationship Id="rId8" Type="http://schemas.openxmlformats.org/officeDocument/2006/relationships/hyperlink" Target="consultantplus://offline/ref=1A3ECD78D530F4444AC3618F784C50BF9070933B02EC042D1A92A1EBAA03BBCFCCA6897CE4E46EDA8D72B2604A33F5443FD4423DDD8B7E98361B35FCv3mDM" TargetMode="External"/><Relationship Id="rId9" Type="http://schemas.openxmlformats.org/officeDocument/2006/relationships/hyperlink" Target="consultantplus://offline/ref=5B6497B1C2B83DCBDC20B090B7F45E61181CFA60F65912721A989C7D48EBA39BEDBFCF24E9CDB918AFB3E7ID7FI" TargetMode="External"/><Relationship Id="rId10" Type="http://schemas.openxmlformats.org/officeDocument/2006/relationships/hyperlink" Target="consultantplus://offline/ref=284C86C5B40711C96962F95BFC7CB5DA4CD2AF9C78CE4820103B1BEF1A7A496ACA832E6AA94ADA96987ED18B5DbEv4G" TargetMode="External"/><Relationship Id="rId11" Type="http://schemas.openxmlformats.org/officeDocument/2006/relationships/hyperlink" Target="consultantplus://offline/ref=5B6497B1C2B83DCBDC20B090B7F45E61181CFA60F65912721A989C7D48EBA39BEDBFCF24E9CDB918AFB3E7ID7F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08:00Z</dcterms:created>
  <dc:creator>User</dc:creator>
  <dc:description/>
  <cp:keywords/>
  <dc:language>en-US</dc:language>
  <cp:lastModifiedBy>dumа Ольга Нагаева</cp:lastModifiedBy>
  <cp:lastPrinted>2021-11-12T09:11:00Z</cp:lastPrinted>
  <dcterms:modified xsi:type="dcterms:W3CDTF">2021-11-29T10:31:00Z</dcterms:modified>
  <cp:revision>8</cp:revision>
  <dc:subject/>
  <dc:title>Подосиновская районная Дума</dc:title>
</cp:coreProperties>
</file>