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от 08.11.2024 № 44/163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7. В подпункте 14.3 цифры «35332,7» заменить цифрами «34332,7», цифры «4122,4» заменить цифрами «5122,4». 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8. В подпункте 16.1 решения цифры «25313,0» заменить цифрами «30500,3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9. В подпункте 16.2 решения цифры «2079,7» заменить цифрами «2169,6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0. В подпункте 16.3 решения цифры «4122,4» заменить цифрами «5122,4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1. В подпункте 16.5 решения цифры «649,2» заменить цифрами «622,1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2. Пункт 16 дополнить подпунктом 16.6 следующего содерж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«16.6. Иные межбюджетные трансферты бюджетам поселений на поощрение муниципальных управленческих команд на 2024 год в сумме 333,9 тыс. рублей.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3. Пункт 16 дополнить подпунктом 16.7 следующего содерж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6.7. Иные межбюджетные трансферты бюджетам поселений на ремонт тепловых сетей на 2024 год в сумме 184,8 тыс. рублей.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2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3 исключить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6. Приложение 16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7. Приложение 1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й районной Думы    А.И. Третьяк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го района    Д.В. Копосов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0-24T16:37:00Z</cp:lastPrinted>
  <dcterms:modified xsi:type="dcterms:W3CDTF">2024-11-06T13:47:00Z</dcterms:modified>
  <cp:revision>3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