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№ 26-111.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2.05.2023 № </w:t>
      </w:r>
    </w:p>
    <w:p>
      <w:pPr>
        <w:pStyle w:val="Normal"/>
        <w:rPr/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4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срочном прекращ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й депута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й районной Думы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частью 10.2 статьи 40 Федерального закона от 06.10.2003 № 131-ФЗ «Об общих принципах организации местного самоуправления в Российской Федерации», подпункта 3.1.1.2  Регламента Подосиновской районной Думы, учитывая личное заявление Копосова Дмитрия Владимировича от 21.04.2023, Подосиновская районная Дума РЕШИЛА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тить досрочно полномочия депутата Подосиновской районной Думы шестого созыва Копосова Дмитрия Владимировича по собственному жела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бодить Копосова Д.В. от должности председателя Подосиновской районной Думы шестого созыва в связи с отставкой по собственному жела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Подосиновского района и разместить на официальном сайте Администрации Подосиновского района по адресу https://podosadm-r43.gosuslugi.ru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осиновской районной Думы                                                   В.Л. Труфанов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59:00Z</dcterms:created>
  <dc:creator>Nik</dc:creator>
  <dc:description/>
  <cp:keywords/>
  <dc:language>en-US</dc:language>
  <cp:lastModifiedBy>dumа Ольга Нагаева</cp:lastModifiedBy>
  <cp:lastPrinted>2023-04-28T10:49:00Z</cp:lastPrinted>
  <dcterms:modified xsi:type="dcterms:W3CDTF">2023-04-28T07:59:00Z</dcterms:modified>
  <cp:revision>8</cp:revision>
  <dc:subject/>
  <dc:title>ПОДОСИНОВСКАЯ РАЙОННАЯ ДУМА</dc:title>
</cp:coreProperties>
</file>