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26-113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5.2023 № 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94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8.08.2015 № 61/353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со  статьей 21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решение Подосиновской районной Думы от 28.08.2015          № 61/353 «Об утверждении Положения о Почетной грамоте и Благодарственном письме Подосиновской районной Думы» следующие изменения: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 xml:space="preserve">1.1. пункт 3 Положения о Почетной грамоте Подосиновской районной Думы изложить в следующей редакции: «3. Для рассмотрения вопроса о награждении Почетной грамотой в Подосиновскую районную Думу направляются следующие документы»; 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1. подпункт 3.3 пункта 3</w:t>
      </w:r>
      <w:r>
        <w:rPr/>
        <w:t xml:space="preserve"> </w:t>
      </w:r>
      <w:r>
        <w:rPr>
          <w:sz w:val="28"/>
          <w:szCs w:val="28"/>
        </w:rPr>
        <w:t>Положения о Почетной грамоте Подосиновской районной Думы изложить в следующей редакции: «3.3 Трудовая книжка (её копия) или электронная трудовая книжка (в электронном виде)»;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2. пункт 8 Положения о Почетной грамоте Подосиновской районной Думы изложить в новой редакции: «8. Оформление Почетной грамоты, учет и регистрацию награжденных осуществляет Подосиновская районная Дума»;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3. пункт 3 Положения о Благодарственном письме Подосиновской районной Думы изложить в следующей редакции: «3. Для рассмотрения вопроса о награждении Благодарственным письмом в Подосиновскую районную Думу направляются следующие документы»;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1.2.1. подпункт 3.3 пункта 3 Положения о Благодарственном письме Подосиновской районной Думы изложить в следующей редакции: «3.3 Трудовая книжка (её копия) или электронная трудовая книжка (в электронном виде)»;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2. пункт 8 Положения о Благодарственном письме Подосиновской районной изложить в новой редакции: «Оформление Благодарственного письма, учет и регистрацию награжденных осуществляет Подосиновская районная Дума»</w:t>
      </w:r>
    </w:p>
    <w:p>
      <w:pPr>
        <w:pStyle w:val="Normal"/>
        <w:spacing w:lineRule="auto" w:line="276"/>
        <w:ind w:firstLine="70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Настоящее решение вступает в силу со дня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осиновской районной Думы    </w:t>
        <w:tab/>
        <w:tab/>
        <w:tab/>
        <w:tab/>
        <w:tab/>
        <w:t xml:space="preserve">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досиновского района                                                                 Д.В. Копос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5:41:00Z</dcterms:created>
  <dc:creator>1</dc:creator>
  <dc:description/>
  <cp:keywords/>
  <dc:language>en-US</dc:language>
  <cp:lastModifiedBy>dumа Ольга Нагаева</cp:lastModifiedBy>
  <cp:lastPrinted>2020-08-25T14:55:00Z</cp:lastPrinted>
  <dcterms:modified xsi:type="dcterms:W3CDTF">2023-04-28T07:50:00Z</dcterms:modified>
  <cp:revision>3</cp:revision>
  <dc:subject/>
  <dc:title> </dc:title>
</cp:coreProperties>
</file>