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09.08.2024 № 40/150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912"/>
      </w:tblGrid>
      <w:tr>
        <w:trPr/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в решение Подосиновской районн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от 20.12.2023 № 33/129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36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360" w:before="0" w:after="0"/>
        <w:ind w:firstLine="567"/>
        <w:contextualSpacing/>
        <w:jc w:val="both"/>
        <w:rPr/>
      </w:pPr>
      <w:r>
        <w:rPr>
          <w:b w:val="false"/>
          <w:szCs w:val="28"/>
        </w:rPr>
        <w:t xml:space="preserve">1. Внести  в  решение  Подосиновской районной Думы  от  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>.12.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  № </w:t>
      </w:r>
      <w:r>
        <w:rPr>
          <w:b w:val="false"/>
          <w:szCs w:val="28"/>
          <w:lang w:val="ru-RU"/>
        </w:rPr>
        <w:t>33</w:t>
      </w:r>
      <w:r>
        <w:rPr>
          <w:b w:val="false"/>
          <w:szCs w:val="28"/>
        </w:rPr>
        <w:t>/</w:t>
      </w:r>
      <w:r>
        <w:rPr>
          <w:b w:val="false"/>
          <w:szCs w:val="28"/>
          <w:lang w:val="ru-RU"/>
        </w:rPr>
        <w:t>129</w:t>
      </w:r>
      <w:r>
        <w:rPr>
          <w:b w:val="false"/>
          <w:szCs w:val="28"/>
        </w:rPr>
        <w:t xml:space="preserve"> «О бюджете Подосиновского района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ов» (далее – решение) следующие изменения и дополнения:</w:t>
      </w:r>
    </w:p>
    <w:p>
      <w:pPr>
        <w:pStyle w:val="Subtitle"/>
        <w:spacing w:lineRule="auto" w:line="36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риложение 1 утвердить в новой редакции. Прилагае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. Приложение 5 утвердить в новой редакции. Прилагается.</w:t>
        <w:tab/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утвердить в новой редакции. Прилагаетс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утвердить в новой редакции. Прилагаетс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6. Приложение 9 утвердить в новой редакции. Прилагаетс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7. В подпункте 14.3 цифры «37311,7» заменить цифрами «35332,7», цифры «2143,4» заменить цифрами «4122,4». 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.8. В подпункте 16.1 решения цифры «21602,7» заменить цифрами «25313,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9. Пункт 16 дополнить подпунктом 16.5 следующего содерж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«16.5. Иные межбюджетные трансферты бюджетам поселений на ремонт водопроводных сетей на 2024 год в сумме 649,2 тыс. рублей.»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.10. Приложение 12 утвердить в новой редакции. Прилагаетс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.11. Приложение 13 утвердить в новой редакции. Прилагаетс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.12. Приложение 16 утвердить в новой редакции. Прилагаетс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.13. Приложение 17 утвердить в новой редакции. Прилагаетс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4. Абзац второй пункта 18 изложить в новой редакции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Утвердить в пределах общего объема расходов бюджета района, установленного настоящим решением, бюджетные ассигнования на предоставление субсидий социально ориентированной некоммерческой организации – победителю конкурсного отбора на 2024 год в сумме  284,3 тыс. рублей, на 2025 год в сумме  284,3 тыс. рублей, на 2026 год в сумме  284,3 тыс. рублей.»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.15. Пункт 23 изложить в новой редакции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в 2024 – 2026 годах бюджетные кредиты из бюджета района бюджетам поселений предоставляться не будут.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>Подосиновской районной Думы    А.И. Третьяк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>Подосиновского района    Д.В. Копосов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30:00Z</dcterms:created>
  <dc:creator>VOTA NГO А REGIONALIZAЗГO! SIM AO REFORЗO DO MUNICIPALISMO!</dc:creator>
  <dc:description>A REGIONALIZAЗГO Й UM ERRO COLOSSAL!</dc:description>
  <cp:keywords/>
  <dc:language>en-US</dc:language>
  <cp:lastModifiedBy>Irina</cp:lastModifiedBy>
  <cp:lastPrinted>2024-08-08T16:13:00Z</cp:lastPrinted>
  <dcterms:modified xsi:type="dcterms:W3CDTF">2024-08-08T13:13:00Z</dcterms:modified>
  <cp:revision>21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