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7878" w:leader="none"/>
              </w:tabs>
              <w:snapToGrid w:val="false"/>
              <w:ind w:left="-180" w:firstLine="180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2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к решен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одосиновской районной Ду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1D1B11"/>
              </w:rPr>
            </w:pPr>
            <w:r>
              <w:rPr/>
              <w:t>от 03.12.2021 № 05/22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ind w:right="-6" w:hanging="0"/>
        <w:rPr>
          <w:color w:val="1D1B11"/>
          <w:sz w:val="20"/>
        </w:rPr>
      </w:pPr>
      <w:r>
        <w:rPr>
          <w:color w:val="1D1B11"/>
          <w:sz w:val="20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color w:val="1D1B11"/>
          <w:sz w:val="20"/>
          <w:szCs w:val="20"/>
        </w:rPr>
      </w:pPr>
      <w:r>
        <w:rPr>
          <w:color w:val="1D1B11"/>
          <w:sz w:val="20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главных администраторов доходов бюджета района</w:t>
      </w:r>
    </w:p>
    <w:p>
      <w:pPr>
        <w:pStyle w:val="Normal"/>
        <w:tabs>
          <w:tab w:val="clear" w:pos="708"/>
          <w:tab w:val="left" w:pos="9781" w:leader="none"/>
        </w:tabs>
        <w:ind w:right="-837" w:hanging="0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и закрепляемые за ними виды и подвиды доходов бюджета района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7230"/>
      </w:tblGrid>
      <w:tr>
        <w:trPr>
          <w:trHeight w:val="6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color w:val="1D1B11"/>
                <w:sz w:val="16"/>
                <w:szCs w:val="16"/>
              </w:rPr>
              <w:t>главного</w:t>
            </w:r>
          </w:p>
          <w:p>
            <w:pPr>
              <w:pStyle w:val="Normal"/>
              <w:ind w:right="44" w:hanging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админист</w:t>
            </w:r>
          </w:p>
          <w:p>
            <w:pPr>
              <w:pStyle w:val="Normal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т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классификаци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Наименование главного администратора</w:t>
            </w:r>
          </w:p>
        </w:tc>
      </w:tr>
      <w:tr>
        <w:trPr>
          <w:trHeight w:val="2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20"/>
                <w:szCs w:val="20"/>
              </w:rPr>
            </w:pPr>
            <w:r>
              <w:rPr>
                <w:b/>
                <w:bCs/>
                <w:color w:val="1D1B11"/>
                <w:sz w:val="20"/>
                <w:szCs w:val="20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D1B11"/>
                <w:sz w:val="20"/>
                <w:szCs w:val="20"/>
              </w:rPr>
            </w:pPr>
            <w:r>
              <w:rPr>
                <w:b/>
                <w:bCs/>
                <w:color w:val="1D1B11"/>
                <w:sz w:val="20"/>
                <w:szCs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Управление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D1B1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1D1B11"/>
                <w:sz w:val="18"/>
                <w:szCs w:val="18"/>
              </w:rPr>
              <w:t>Администрации Подосиновского района Кировской области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199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06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99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10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90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61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81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7 01050 05 0000 18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5097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5304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iCs/>
                <w:color w:val="1D1B11"/>
                <w:sz w:val="18"/>
                <w:szCs w:val="18"/>
              </w:rPr>
              <w:t>2 02 29999 05 41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</w:t>
            </w:r>
            <w:r>
              <w:rPr>
                <w:iCs/>
                <w:color w:val="1D1B11"/>
                <w:sz w:val="18"/>
                <w:szCs w:val="18"/>
              </w:rPr>
              <w:t xml:space="preserve"> (Субсидии бюджетам муниципальных районов на оплату стоимости питания детей в оздоровительных учреждениях с дневным пребыванием детей) 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49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D1B11"/>
                <w:sz w:val="18"/>
                <w:szCs w:val="18"/>
              </w:rPr>
              <w:t xml:space="preserve">Прочие субсидии бюджетам муниципальных районов (Субсидии бюджетам муниципальных районов на софинансирование  инвестиционных программ и проектов развития общественной инфраструктуры муниципальных образований  в Кировской области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99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реализацию мер, направленных на выполнение предписаний надзорных органов и приведение зданий в соответствии с требованиями, предъявляемыми к безопасности в процессе эксплуатации, в муниципальных общеобразовательных организация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0108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осуществление отдельных государственных полномочий по начислению и выплате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аттестаци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7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9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9999 05 72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венции бюджетам муниципальных районов (Субвенции бюджетам муниципальных районов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в муниципальных общеобразовательных организация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9999 05 73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венции бюджетам муниципальных районов (Субвенции бюджетам муниципальных районов на реализацию прав на получение общедоступного и бесплатного дошкольного образования в муниципальных общеобразовательных организация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45303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7 0502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7 0503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19 6001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color w:val="1D1B11"/>
                <w:sz w:val="18"/>
                <w:szCs w:val="18"/>
              </w:rPr>
              <w:t>Финансовое управление Администрации Подосиновского района Кир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3050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06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99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54 01 0000 1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Главой 5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1157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Главой 15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7 01050 05 0000 18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7 05050 05 0000 18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1 17 01050 10 0000 18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1 17 01050 13 0000 18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8 0151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8 0250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2 02 15001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15002 05 0000 150</w:t>
            </w:r>
          </w:p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19999 05 0000 150</w:t>
            </w:r>
          </w:p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тац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00025C"/>
                <w:sz w:val="18"/>
                <w:szCs w:val="18"/>
              </w:rPr>
              <w:t>2 02 20077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00025C"/>
                <w:sz w:val="18"/>
                <w:szCs w:val="1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01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реализацию мероприятий, направленных на подготовку объектов коммунальной инфраструктуры к работе в осенне-зимний период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0105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создание мест (площадок) накопления твердых коммунальных отход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49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софинансирование  инвестиционных программ и проектов развития общественной инфраструктуры муниципальных образований  в Кировской области)</w:t>
            </w:r>
          </w:p>
        </w:tc>
      </w:tr>
      <w:tr>
        <w:trPr>
          <w:trHeight w:val="4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7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выполнение расходных обязательств муниципальных образований област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74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повышение уровня подготовки лиц,  замещающих муниципальные должности, и муниципальных служащих по основным вопросам деятельности органов местного самоуправления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22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2 02 30024 05 24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государственных полномочий по созданию и деятельности в муниципальных образованиях административных комиссий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2 02 30024 05 25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государственных полномочий Кировской  области по расчету и предоставлению дотации бюджетам посел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40014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49999 05 64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D1B11"/>
                <w:sz w:val="18"/>
                <w:szCs w:val="18"/>
              </w:rPr>
              <w:t>Прочие межбюджетные трансферты, передаваемые бюджетам муниципальных районов (Межбюджетные трансферты, направленные на активизацию работы органов местного самоуправления городских и сельских поселений  области по   введению самообложения граждан по итогам 2020 год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49999 05 0101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межбюджетные трансферты, передаваемые бюджетам муниципальных районов (Прочие межбюджетные трансферты бюджетам муниципальных районов на стимулирование прироста налоговых поступл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8 05000 05 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ли иных платежей, а так же сумм  процентов за несвоевременное осуществление такого возврата  и процентов, начисленных з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8 05000 10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8 05000 13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18 6001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18 6002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19 6001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Администрация Подосиновского района Кир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08 07150 01 1000 1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08 07150 01 4000 1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1050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в виде  прибыли,  приходящейся на  доли  в   уставных   (складочных) капиталах  хозяйственных  товариществ и   обществ,   или   дивидендов  по акциям,  принадлежащим  муниципальным района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1 11 05013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13 13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25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лучаемые  в  виде  арендной   платы, а также  средства  от  продажи  права   на    заключение    договоров  аренды  за   земли,   находящиеся   в собственности  муниципальных  районов (за  исключением  земельных  участков муниципальных бюджетных и  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25 10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  <w:sz w:val="18"/>
                <w:szCs w:val="18"/>
              </w:rPr>
              <w:t>1 11 05025 13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35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сдачи в  аренду  имущества,    находящегося  в   оперативном управлении  органов управления муниципальных  районов  и   созданных ими   учреждений   (за    исключением  имущества  муниципальных  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35 10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35 13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  <w:sz w:val="18"/>
                <w:szCs w:val="18"/>
              </w:rPr>
              <w:t>1 11 05075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75 10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75 13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93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7015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   от    перечисления    части  прибыли,  остающейся   после   уплаты налогов    и  иных  обязательных платежей   муниципальных    унитарных предприятий,    созданных муниципальными район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8050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редства, получаемые от передачи  имущества, находящегося  в собственности муниципальных  районов (за  исключением имущества муниципальных бюджетных и  автономных учреждений,  а также  имущества муниципальных 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9035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 эксплуатации и  использования   имущества автомобильных  дорог,  находящихся  в собственности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9045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поступления  от  использования  имущества, находящегося  в собственности  муниципальных  районов (за  исключением  имущества  муниципальных бюджетных и автономных учреждений,   а также 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9045 10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9045 13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1 13 01540 05 0000 130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199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  <w:sz w:val="18"/>
                <w:szCs w:val="18"/>
              </w:rPr>
              <w:t>1 13 0206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99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1050 05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>
                <w:bCs/>
                <w:color w:val="1D1B11"/>
                <w:sz w:val="18"/>
                <w:szCs w:val="18"/>
              </w:rPr>
              <w:t>Доходы от продажи  квартир, находящихся в собственности 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05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мущества, находящегося в оперативном  управлении  учреждений, находящихся в  ведении органов управления муниципальных районов  (за исключением  имущества  муниципальных бюджетных и автономных   учреждений), в 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05 0000 4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мущества,  находящегося  в оперативном управлении  учреждений, находящихся  в  ведении органов  управления  муниципальных районов  (за исключением  имущества  муниципальных  бюджетных и автономных   учреждений), в  части  реализации  материальных  запасов  по 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05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 муниципальных  районов (за  исключением имущества муниципальных бюджетных и автономных учреждений, а также имущества муниципальных  унитарных  предприятий, в том  числе  казенных), в части реализации  основных 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05 0000 4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10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10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10 0000 4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93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10 0000 4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13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13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13 0000 4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13 0000 4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3050 05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3050 05 0000 4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4050 05 0000 4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Доходы  от   продажи   нематериальных  активов,  находящихся  в собственности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1 14 06013 05 0000 4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6013 13 0000 4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1 14 06025 05 0000 4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Доходы от продажи   земельных участков, находящихся  в собственности  муниципальных  районов  (за  исключением земельных  участков муниципальных бюджетных и автономных 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1 14 06025 13 0000 4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5 02050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6 01053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63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Главой 6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74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Главой 7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1123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Главой 12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193 01 0000 14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Главой 19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16 01194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6 01203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2020 02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10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90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30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31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32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61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62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81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82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123 01 0000 14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1064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93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7 01050 05 0000 18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Невыясненные   поступления,   зачисляемые в  бюджеты 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7 05050 05 0000 18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0216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5467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5497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5519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6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0106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Прочие субсидии бюджетам муниципальных районов (Субсидии бюджетам муниципальных районов на ремонт автомобильных дорог местного значения с твердым покрытием в границах городских населенных пунктов)  </w:t>
            </w:r>
          </w:p>
        </w:tc>
      </w:tr>
      <w:tr>
        <w:trPr>
          <w:trHeight w:val="6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49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софинансирование  инвестиционных программ и проектов развития общественной инфраструктуры муниципальных образований  в Кировской област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74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повышение уровня подготовки лиц,  замещающих муниципальные должности, и муниципальных служащих по основным вопросам деятельности органов местного самоуправления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15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созданию в муниципальном районе комиссии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16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 отдельных государственных полномочий по хранению, комплектованию, учету и использованию документ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17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государственных полномочий области по поддержке сельскохозяйственного производств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21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 или поселках городского типа</w:t>
            </w:r>
            <w:r>
              <w:rPr>
                <w:bCs/>
                <w:color w:val="1D1B11"/>
                <w:sz w:val="18"/>
                <w:szCs w:val="18"/>
              </w:rPr>
              <w:t xml:space="preserve"> частичной компенсации расходов на оплату жилого помещения и коммунальных услуг в виде ежемесячной денежной выплаты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26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осуществлению деятельности по опеке и попечительству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84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осуществление отдельных государственных полномочий Кировской области  в области обращения с животными в части организации мероприятий при осуществлении деятельности по обращению с животными без владельцев на территории муниципальных районов Кировской област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5082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512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5469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5502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9999 05 0103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венции бюджетам муниципальных районов (Субвенции бюджетам муниципальных районов на возмещение части затрат на уплату процентов по инвестиционным кредитам (займам) в агропромышленном комплекс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40014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45454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49999 05 011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межбюджетные трансферты, передаваемые бюджетам муниципальных районов (Прочие межбюджетные трансферты бюджетам муниципальных районов на финансовое обеспечение расходов по оборудованию жилых помещений с печным отоплением многодетных малообеспеченных семей и семе, находящихся в социально опасном положении, автономными пожарными извещател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2 04 0501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4 05099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7 0501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7 0502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7 0503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19 6001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  <w:sz w:val="18"/>
                <w:szCs w:val="18"/>
              </w:rPr>
            </w:pPr>
            <w:r>
              <w:rPr>
                <w:b/>
                <w:color w:val="1D1B11"/>
                <w:sz w:val="18"/>
                <w:szCs w:val="18"/>
              </w:rPr>
              <w:t>9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  <w:sz w:val="18"/>
                <w:szCs w:val="18"/>
              </w:rPr>
            </w:pPr>
            <w:r>
              <w:rPr>
                <w:b/>
                <w:color w:val="1D1B11"/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Подосиновская районная Дума Подосиновского муниципального района Кировской области</w:t>
            </w:r>
          </w:p>
        </w:tc>
      </w:tr>
      <w:tr>
        <w:trPr>
          <w:trHeight w:val="3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99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-836" w:hanging="0"/>
        <w:rPr>
          <w:b/>
          <w:b/>
          <w:color w:val="1D1B11"/>
        </w:rPr>
      </w:pPr>
      <w:r>
        <w:rPr>
          <w:b/>
          <w:color w:val="1D1B11"/>
        </w:rPr>
      </w:r>
    </w:p>
    <w:sectPr>
      <w:type w:val="nextPage"/>
      <w:pgSz w:w="11906" w:h="16838"/>
      <w:pgMar w:left="1259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Style15">
    <w:name w:val="Знак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Blk">
    <w:name w:val="blk"/>
    <w:basedOn w:val="Style13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0C849930DB8245D0471AFF783E7715F4A3E9348B6919BA63BEBB1BF6DB3682946C6097056E24E4EC56FC5C3D39B0C25C634CA2FB787558U7kEI" TargetMode="External"/><Relationship Id="rId3" Type="http://schemas.openxmlformats.org/officeDocument/2006/relationships/hyperlink" Target="consultantplus://offline/ref=7647929E12F55CF2E68C971537ADF3ED162C9F031C6DA1607D479ED54444F4F62B33147206A415FF6C9DB5EB92AD747CFD1AD471D68CE7p1M" TargetMode="External"/><Relationship Id="rId4" Type="http://schemas.openxmlformats.org/officeDocument/2006/relationships/hyperlink" Target="consultantplus://offline/ref=7647929E12F55CF2E68C971537ADF3ED162C9F031C6DA1607D479ED54444F4F62B33147202A217F63EC7A5EFDBF87862FD05CB72C88F78D4EApFM" TargetMode="External"/><Relationship Id="rId5" Type="http://schemas.openxmlformats.org/officeDocument/2006/relationships/hyperlink" Target="consultantplus://offline/ref=5E5FAC9467491826F18F6797BC8312E09887BC706544C59248C709D8B8B04FED22FCB18B916F8A8275CB7C35CB5D49E5A80F10807433CAC1fEs9L" TargetMode="External"/><Relationship Id="rId6" Type="http://schemas.openxmlformats.org/officeDocument/2006/relationships/hyperlink" Target="consultantplus://offline/ref=7647929E12F55CF2E68C971537ADF3ED162C9F031C6DA1607D479ED54444F4F62B33147202A21DF53DC7A5EFDBF87862FD05CB72C88F78D4EApFM" TargetMode="External"/><Relationship Id="rId7" Type="http://schemas.openxmlformats.org/officeDocument/2006/relationships/hyperlink" Target="consultantplus://offline/ref=91D4E400482E729E9512C27951EA04CB8196E71691EA6AF88FA8868F0F46F0E368036792807315F69E870B3435E1041ACF5FB5A89104CCB26As4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5:59:00Z</dcterms:created>
  <dc:creator>1</dc:creator>
  <dc:description/>
  <cp:keywords/>
  <dc:language>en-US</dc:language>
  <cp:lastModifiedBy>dumа Ольга Нагаева</cp:lastModifiedBy>
  <cp:lastPrinted>2020-11-03T10:23:00Z</cp:lastPrinted>
  <dcterms:modified xsi:type="dcterms:W3CDTF">2021-12-20T08:22:00Z</dcterms:modified>
  <cp:revision>3</cp:revision>
  <dc:subject/>
  <dc:title>Приложение №2</dc:title>
</cp:coreProperties>
</file>