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17.03.2023 № 23/94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6.12.2022 № 17/7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  № 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77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 Приложение 10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1.8. В подпункте 14.1 цифры «80773,2» заменить цифрами «82985,2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 В подпункте 14.3 цифры «80773,2» заменить цифрами «82375,2» и дополнить абзаце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едоставление бюджетам поселений иных межбюджетных трансфертов на содержание и ремонт автомобильных дорог местного значения на 2023 год в сумме 61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0. В подпункте 16.1 решения цифры «22000,0» заменить цифрами «25185,9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1. Пункт 16 дополнить подпунктом 16.2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.2. Иные межбюджетные трансферты на содержание и ремонт автомобильных дорог местного значения на 2023 год в сумме 610,0 тыс. рублей.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Cs w:val="28"/>
        </w:rPr>
        <w:t xml:space="preserve"> </w:t>
      </w:r>
      <w:r>
        <w:rPr>
          <w:sz w:val="28"/>
          <w:szCs w:val="28"/>
        </w:rPr>
        <w:t>1.12. Приложение 12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  <w:gridCol w:w="280"/>
        <w:gridCol w:w="239"/>
      </w:tblGrid>
      <w:tr>
        <w:trPr/>
        <w:tc>
          <w:tcPr>
            <w:tcW w:w="100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98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2409"/>
            </w:tblGrid>
            <w:tr>
              <w:trPr/>
              <w:tc>
                <w:tcPr>
                  <w:tcW w:w="7088" w:type="dxa"/>
                  <w:tcBorders/>
                </w:tcPr>
                <w:p>
                  <w:pPr>
                    <w:pStyle w:val="Normal"/>
                    <w:spacing w:before="0" w:after="0"/>
                    <w:ind w:left="-113" w:hanging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ind w:left="-113" w:hanging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Д.В. Копосов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7088" w:type="dxa"/>
                  <w:tcBorders/>
                </w:tcPr>
                <w:p>
                  <w:pPr>
                    <w:pStyle w:val="Style19"/>
                    <w:ind w:hanging="113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вый заместитель</w:t>
                  </w:r>
                </w:p>
                <w:p>
                  <w:pPr>
                    <w:pStyle w:val="Style19"/>
                    <w:ind w:hanging="113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ы Администрации района    Е.В. Терентьева</w:t>
                  </w:r>
                  <w:r>
                    <w:rPr>
                      <w:sz w:val="28"/>
                      <w:szCs w:val="28"/>
                    </w:rPr>
                    <w:t xml:space="preserve">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43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3-03-13T14:08:00Z</cp:lastPrinted>
  <dcterms:modified xsi:type="dcterms:W3CDTF">2023-03-13T11:09:00Z</dcterms:modified>
  <cp:revision>17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