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5.2023 № 26/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Подосиновской районной Думы от 28.08.2015 № 61/353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ab/>
        <w:t>В соответствии со  статьей 21 Устава Подосиновского муниципального района Кировской области Подосиновская районная Дума РЕШИЛА: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Подосиновской районной Думы от 28.08.2015          № 61/353 «Об утверждении Положения о Почетной грамоте и Благодарственном письме Подосиновской районной Думы» следующие изменения и дополнения: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3 Положения о Почетной грамоте Подосиновской районной Думы изложить в следующей редакции: </w:t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 xml:space="preserve">«3. Для рассмотрения вопроса о награждении Почетной грамотой в Подосиновскую районную Думу направляются следующие документы.»; 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1. подпункт 3.3 пункта 3</w:t>
      </w:r>
      <w:r>
        <w:rPr/>
        <w:t xml:space="preserve"> </w:t>
      </w:r>
      <w:r>
        <w:rPr>
          <w:sz w:val="28"/>
          <w:szCs w:val="28"/>
        </w:rPr>
        <w:t xml:space="preserve">Положения о Почетной грамоте Подосиновской районной Думы изложить в следующей редакции: 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3.3 Трудовая книжка (её копия) или сведения о трудовой деятельности, представленные в соответствии с Трудовым кодексом, а также документы, подтверждающие сведения о награждениях и поощрениях.»;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8 Положения о Почетной грамоте Подосиновской районной Думы изложить в новой редакции: 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8. Оформление, учет и регистрацию награжденных лиц Почетной грамотой осуществляет Подосиновская районная Дума.»;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3 Положения о Благодарственном письме Подосиновской районной Думы изложить в следующей редакции: 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3. Для рассмотрения вопроса о награждении Благодарственным письмом в Подосиновскую районную Думу направляются следующие документы.»;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подпункт 3.3 пункта 3 Положения о Благодарственном письме Подосиновской районной Думы изложить в следующей редакции: </w:t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>«3.3 Трудовая книжка (её копия) или сведения о трудовой деятельности, представленные в соответствии с Трудовым кодексом,</w:t>
      </w:r>
      <w:r>
        <w:rPr/>
        <w:t xml:space="preserve"> </w:t>
      </w:r>
      <w:r>
        <w:rPr>
          <w:sz w:val="28"/>
          <w:szCs w:val="28"/>
        </w:rPr>
        <w:t>а также документы, подтверждающие сведения о награждениях и поощрениях.»;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 8 Положения о Благодарственном письме Подосиновской районной Думы изложить в новой редакции: 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8. Оформление, учет и регистрацию награжденных лиц Благодарственным письмом осуществляет Подосиновская районная Дума.».</w:t>
      </w:r>
    </w:p>
    <w:p>
      <w:pPr>
        <w:pStyle w:val="Normal"/>
        <w:spacing w:lineRule="auto" w:line="276"/>
        <w:ind w:firstLine="70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решение вступает в силу со дня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2126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Подосиновской районной Думы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В.Л. Труфанов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Подосиновского района         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Д.В. Копосов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 xml:space="preserve">       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15:00Z</dcterms:created>
  <dc:creator>1</dc:creator>
  <dc:description/>
  <cp:keywords/>
  <dc:language>en-US</dc:language>
  <cp:lastModifiedBy>dumа Ольга Нагаева</cp:lastModifiedBy>
  <cp:lastPrinted>2023-05-12T13:35:00Z</cp:lastPrinted>
  <dcterms:modified xsi:type="dcterms:W3CDTF">2023-05-15T07:00:00Z</dcterms:modified>
  <cp:revision>5</cp:revision>
  <dc:subject/>
  <dc:title> </dc:title>
</cp:coreProperties>
</file>