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6.2023 № 27/1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30.09.2021 № 01/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пунктом 9.2 Раздела 9 Регламента Подосиновской районной Думы, утвержденного решением Подосиновской районной Думы Кировской области от 28.09.2016 № 01/02 (в ред. решений Подосиновской районной Думы от 27.10.2017 № 14/83, от 30.09.2021 № 01/03), разделами 1 и 4 Положения о постоянных депутатских комиссиях Подосиновской районной Думы, утвержденного решением Подосиновской районной Думы от 31.10.2016 № 04/10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30.09.2021 №01/02 «О постоянной депутатской комиссии по вопросам местного самоуправления»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ить из состав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ской комиссии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 депута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тьякова Андрея Иванович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Включить в состав </w:t>
      </w:r>
      <w:r>
        <w:rPr>
          <w:bCs/>
          <w:sz w:val="28"/>
          <w:szCs w:val="28"/>
        </w:rPr>
        <w:t>депутатской комиссии по вопросам местного самоуправления</w:t>
      </w:r>
      <w:r>
        <w:rPr>
          <w:sz w:val="28"/>
          <w:szCs w:val="28"/>
        </w:rPr>
        <w:t xml:space="preserve"> Подосиновской районной Думы шестого созыва депутата Шерсткова Андрея Алексеевич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депутата Третьякова Андрея Ивановича от должности заместителя председателя постоянной депутатской комиссии по вопросам местного самоуправления Подосиновской районной Думы шестого созыв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путата Бушманову Марину Дмитриевну заместителем председателя постоянной депутатской комиссии по вопросам местного самоуправления Подосиновской районной Думы шестого созыв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А.И. Третья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14:00Z</dcterms:created>
  <dc:creator>1</dc:creator>
  <dc:description/>
  <cp:keywords/>
  <dc:language>en-US</dc:language>
  <cp:lastModifiedBy>dumа Ольга Нагаева</cp:lastModifiedBy>
  <cp:lastPrinted>2023-05-30T10:02:00Z</cp:lastPrinted>
  <dcterms:modified xsi:type="dcterms:W3CDTF">2023-06-23T13:27:00Z</dcterms:modified>
  <cp:revision>38</cp:revision>
  <dc:subject/>
  <dc:title> </dc:title>
</cp:coreProperties>
</file>